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161290</wp:posOffset>
            </wp:positionV>
            <wp:extent cx="1524000" cy="14478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330450</wp:posOffset>
                </wp:positionH>
                <wp:positionV relativeFrom="paragraph">
                  <wp:posOffset>37465</wp:posOffset>
                </wp:positionV>
                <wp:extent cx="4846955" cy="5435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Arial Unicode MS" w:cs="Arial Unicode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b/>
                                <w:sz w:val="32"/>
                              </w:rPr>
                              <w:t>GROUPEMENT DE COMMANDES PHARMACEUT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Arial Unicode MS" w:cs="Arial Unicode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b/>
                                <w:sz w:val="32"/>
                              </w:rPr>
                              <w:t>DU VAUCL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Arial Unicode MS" w:cs="Arial Unicode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42.8pt;mso-wrap-distance-left:7.05pt;mso-wrap-distance-right:7.05pt;mso-wrap-distance-top:0pt;mso-wrap-distance-bottom:0pt;margin-top:2.95pt;mso-position-vertical-relative:text;margin-left:1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Arial Unicode MS" w:cs="Arial Unicode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  <w:b/>
                          <w:sz w:val="32"/>
                        </w:rPr>
                        <w:t>GROUPEMENT DE COMMANDES PHARMACEUT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Arial Unicode MS" w:cs="Arial Unicode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  <w:b/>
                          <w:sz w:val="32"/>
                        </w:rPr>
                        <w:t>DU VAUCLU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Arial Unicode MS" w:cs="Arial Unicode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  <w:b/>
                          <w:sz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NEXE N° 3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ctions de Progrès (entrant dans le critère de choix n°2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O – MEDICAMENTS ME331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025-2026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Nom du LABORATOIRE</w:t>
      </w:r>
      <w:r>
        <w:rPr>
          <w:rFonts w:cs="Arial" w:ascii="Arial" w:hAnsi="Arial"/>
          <w:b/>
          <w:sz w:val="28"/>
          <w:szCs w:val="28"/>
        </w:rPr>
        <w:t xml:space="preserve"> 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highlight w:val="yellow"/>
          <w:u w:val="single"/>
        </w:rPr>
        <w:t>A DETAILLER CLAIREMENT</w:t>
      </w:r>
      <w:r>
        <w:rPr>
          <w:rFonts w:cs="Arial" w:ascii="Arial" w:hAnsi="Arial"/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Il y a-t-il d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Remises supplémentaires (Préciser le calcul, le montant Euros) consenties si ? 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Transmission des commandes par EDI 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Optimisation du nombre de commandes :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spect des Unités Logistiques de Commande : </w:t>
      </w:r>
    </w:p>
    <w:p>
      <w:pPr>
        <w:pStyle w:val="Normal"/>
        <w:spacing w:lineRule="auto" w:line="360"/>
        <w:ind w:firstLine="708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mise Fin d’Année : 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tres : détailler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l y a-t-il une Gestion, reprise des périmés ?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  <w:b/>
        </w:rPr>
        <w:t xml:space="preserve">oui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  <w:b/>
        </w:rPr>
        <w:t xml:space="preserve">non 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l y a-t-il des actions Logistique et au Bon Usage menées 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Optimisation logistique, cadencement des livraisons</w:t>
      </w:r>
    </w:p>
    <w:p>
      <w:pPr>
        <w:pStyle w:val="Normal"/>
        <w:spacing w:lineRule="auto" w:line="360"/>
        <w:ind w:firstLine="708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timisation des stocks</w:t>
      </w:r>
    </w:p>
    <w:p>
      <w:pPr>
        <w:pStyle w:val="Normal"/>
        <w:spacing w:lineRule="auto" w:line="360"/>
        <w:ind w:firstLine="708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timisation des référencement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Prestation de servic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Formation au Bon Usag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Aut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3740</wp:posOffset>
                </wp:positionH>
                <wp:positionV relativeFrom="paragraph">
                  <wp:posOffset>33655</wp:posOffset>
                </wp:positionV>
                <wp:extent cx="1932940" cy="7899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62.2pt;mso-wrap-distance-left:9.05pt;mso-wrap-distance-right:9.05pt;mso-wrap-distance-top:0pt;mso-wrap-distance-bottom:0pt;margin-top:2.65pt;mso-position-vertical-relative:text;margin-left:35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Signature du laboratoir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.C.P. 84 – Centre Hospitalier Henri Duffaut 305, avenue Raoul Follereau 84902 – AVIGNON CEDEX 09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8:55:00Z</dcterms:created>
  <dc:creator>CTaffin</dc:creator>
  <dc:description/>
  <cp:keywords/>
  <dc:language>en-US</dc:language>
  <cp:lastModifiedBy>Charlene DI STEFANO</cp:lastModifiedBy>
  <cp:lastPrinted>2010-06-11T10:20:00Z</cp:lastPrinted>
  <dcterms:modified xsi:type="dcterms:W3CDTF">2025-04-01T12:08:00Z</dcterms:modified>
  <cp:revision>3</cp:revision>
  <dc:subject/>
  <dc:title>ANNEXE N° 1 : CONDITIONS COMMERCIALES</dc:title>
</cp:coreProperties>
</file>