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6720</wp:posOffset>
            </wp:positionH>
            <wp:positionV relativeFrom="paragraph">
              <wp:posOffset>-20320</wp:posOffset>
            </wp:positionV>
            <wp:extent cx="1524000" cy="1447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6515</wp:posOffset>
                </wp:positionV>
                <wp:extent cx="4846955" cy="543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GROUPEMENT DE COMMANDES PHARMACEUT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sz w:val="32"/>
                              </w:rPr>
                              <w:t>DU VAUCL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42.8pt;mso-wrap-distance-left:7.05pt;mso-wrap-distance-right:7.05pt;mso-wrap-distance-top:0pt;mso-wrap-distance-bottom:0pt;margin-top:4.45pt;mso-position-vertical-relative:text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GROUPEMENT DE COMMANDES PHARMACEUT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sz w:val="32"/>
                        </w:rPr>
                        <w:t>DU VAUCL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ind w:left="708" w:firstLine="70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NEXE N° 2 </w:t>
      </w:r>
    </w:p>
    <w:p>
      <w:pPr>
        <w:pStyle w:val="Heading1"/>
        <w:ind w:left="708" w:firstLine="708"/>
        <w:jc w:val="center"/>
        <w:rPr/>
      </w:pPr>
      <w:r>
        <w:rPr>
          <w:rFonts w:cs="Arial" w:ascii="Arial" w:hAnsi="Arial"/>
          <w:sz w:val="32"/>
          <w:szCs w:val="32"/>
        </w:rPr>
        <w:t>CONDITIONS COMMERCIALES et de LIVRAIS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O – MEDICAMENTS ME33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25-202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Nom du Fournisseur :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Il y a-t-il un Minimum de commande pour ne PAS avoir de FRAIS de livraison ?</w:t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ui     </w:t>
        <w:tab/>
        <w:tab/>
        <w:tab/>
        <w:t>Si oui : valeur du minimum pour ne pas avoir de frais……. . € H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>Montant des frais ……………………...€ H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l y a-t-il un Minimum de commandes (€ HT) pour être livré :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"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ui =&gt; valeur du minimum € HT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n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Il y a-t-il la mise en place d'un Escompte pour paiement anticipé 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oui   =&gt; Détailler</w:t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y a-t-il une possibilité pour Livraisons urgentes : 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Préciser le dispositif et les conditions logistiques et financières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eure limite de passation de commande et Délai de livraison :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alités de Transmission de la Facturation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pôt sur la plateforme Chorus ou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inon autre : détai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cédure en cas de livraison de produits endommagés et/ou matériovigilan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6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.4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laration : </w:t>
        <w:tab/>
        <w:tab/>
        <w:t xml:space="preserve"> Fax</w:t>
        <w:tab/>
        <w:tab/>
        <w:t xml:space="preserve">       E-mail</w:t>
        <w:tab/>
        <w:tab/>
        <w:t xml:space="preserve">     Courr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alités et délais de remplacement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achet du Laboratoire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Signature de la personne habilitée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.C.P. 84 – Centre Hospitalier Henri Duffaut 305, avenue Raoul Follereau 84902 – AVIGNON CEDEX 09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5:00Z</dcterms:created>
  <dc:creator>CTaffin</dc:creator>
  <dc:description/>
  <cp:keywords/>
  <dc:language>en-US</dc:language>
  <cp:lastModifiedBy>Charlene DI STEFANO</cp:lastModifiedBy>
  <cp:lastPrinted>2010-06-11T10:20:00Z</cp:lastPrinted>
  <dcterms:modified xsi:type="dcterms:W3CDTF">2025-04-01T12:07:00Z</dcterms:modified>
  <cp:revision>5</cp:revision>
  <dc:subject/>
  <dc:title>ANNEXE N° 1 : CONDITIONS COMMERCIALES</dc:title>
</cp:coreProperties>
</file>