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715260" cy="208597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TTESTATION DE VISITE DU CENTRE DESGOF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SION DE COORDINATION SSI pour le remplacement du SSI du centre Desgoff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</w:rPr>
        <w:t>MAPA 2025-018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niversité Paris-Panthéon-Assas, 4 rue Blaise Desgoffe 75006 Paris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e soussigné (e)   ……………………………………………………….  certifie avoir reçu ce jou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me / M. :    ……………………………………………………………..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résentant la société :  ……………………………………………….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s le cadre de la visite des locaux organisée par l’Université Paris-Panthéon-Assas pour le marché cité en référenc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plans du site Desgoffe ont été remis ce jour au représentant de la société.</w:t>
      </w:r>
    </w:p>
    <w:p>
      <w:pPr>
        <w:pStyle w:val="Normal"/>
        <w:jc w:val="both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aris, le ……..………………….. à   …. Heures …….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ignature représentant de la Société</w:t>
        <w:tab/>
        <w:tab/>
        <w:t>Signature représentant de l’Université</w: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RetraitcorpsdetexteCar">
    <w:name w:val="Retrait corps de text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47:00Z</dcterms:created>
  <dc:creator>Service Informatique Gestion</dc:creator>
  <dc:description/>
  <cp:keywords/>
  <dc:language>en-US</dc:language>
  <cp:lastModifiedBy>UP2</cp:lastModifiedBy>
  <cp:lastPrinted>2008-07-18T11:00:00Z</cp:lastPrinted>
  <dcterms:modified xsi:type="dcterms:W3CDTF">2025-04-01T13:11:00Z</dcterms:modified>
  <cp:revision>76</cp:revision>
  <dc:subject/>
  <dc:title>RECEPISSE DE REMISE DE DOSSIER</dc:title>
</cp:coreProperties>
</file>