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FOURNITURE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Locations de bâtiments modulaires (ou achats éventuels pour certains modulaires), y compris études, livraison, travaux afférents à leurs installations, montage, démontage et enlèvement, pour la continuité d’activité médicales et administratives dans le cadre de diverses opérations de travaux du site.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UNIQUE : LOCATION STRUCTURES MODULAI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3825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d’Appel d’Offres Ouvert (AOO), en application des articles R.2124-1 et R.2124.2-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Avril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Avril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vril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Avril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 xml:space="preserve">Les modalités d'actualisation des prix sont fixées à l’article 6 du C.C.A.P. 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ASE</w:t>
            </w:r>
            <w:r>
              <w:rPr>
                <w:rFonts w:cs="Calibri" w:ascii="Calibri" w:hAnsi="Calibri"/>
                <w:b/>
                <w:color w:val="44546A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cture modulaire composée de 11 modules, destinée à la continuité de l’activité de rééducation pendant la construction du nouveau Plateau Technique de Rééducation (PTR). La durée de location prévue est de 22 mois à compter de la mise en place effective de la structure modulaire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ASE</w:t>
            </w:r>
            <w:r>
              <w:rPr>
                <w:rFonts w:cs="Calibri" w:ascii="Calibri" w:hAnsi="Calibri"/>
                <w:b/>
                <w:color w:val="44546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cture modulaire composée de 2 modules, destinée à la continuité administrative durant la réhabilitation du bâtiment « ADMINISTRATION ». La durée de location prévue est de 12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Module n° 12 destiné à la continuité d’activité du Plateau Technique de Rééducation. La durée de location prévue est 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2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d’activité PTR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3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administrative du bâtiment « ADMINISTRATION »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4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ucture modulaire, composée de 3 modules, destinée à la continuité administrative durant la réhabilitation du bâtiment « LAGARDE ». La durée de location prévue est de 31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5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 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administrative du bâtiment « LAGARDE »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8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Proposition d’acquisition de la structure modulaire dédiée à la continuité administrative du bâtiment « LAGARDE » y compris études, livraison, travaux afférents à son installation. Chiffrage d’un équipement neuf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9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Structure modulaire, composée de 2 modules, destinée au terrain de sport. La durée de location est d’environ 4 mois (du 10/06/25 au 26/09/25)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0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Proposition d’acquisition de la structure modulaire destinée au terrain de sport y compris études, livraison, travaux afférents à son installation. Chiffrage d’un équipement neuf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MAI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– DELAIS – DATES DE LIVRAISON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marché prendra effet à compter de sa notification au Titulaire et perdurera jusqu’à l’enlèvement de la dernière structure modulaire et de la remise en état des terrains et des lie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44546A"/>
          <w:sz w:val="24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>Les périodes de location des différents bâtiments modulaires sont décrites dans le C.C.T.P. Les dates de livraison souhaitées, indiquées dans les documents de la consultation, peuvent être amenées à évoluer. Un planning sera contractualisé avec le Titulaire en début de marché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53129676"/>
      <w:bookmarkStart w:id="1" w:name="__Fieldmark__0_85312967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oui  </w:t>
        <w:tab/>
        <w:tab/>
        <w:tab/>
        <w:tab/>
        <w:t xml:space="preserve">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853129676"/>
      <w:bookmarkStart w:id="3" w:name="__Fieldmark__1_85312967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non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Location de bâtiments modulaires (ou achats éventuels pour certains modulaires) pour la continuité médicale et administrative dans le cadre de diverses opérations de travaux du site.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unique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tions bâtiments modulaire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 -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3 – AE Lot unique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5-04-08T09:04:00Z</dcterms:modified>
  <cp:revision>86</cp:revision>
  <dc:subject/>
  <dc:title>ACTE D'ENGAGEMENT</dc:title>
</cp:coreProperties>
</file>