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Heading5"/>
        <w:shd w:fill="FFFFFF" w:val="clear"/>
        <w:ind w:left="567" w:right="0" w:hanging="0"/>
        <w:jc w:val="center"/>
        <w:rPr>
          <w:b/>
          <w:b/>
          <w:color w:val="000000"/>
          <w:sz w:val="28"/>
          <w:szCs w:val="28"/>
          <w:lang w:eastAsia="fr-FR"/>
        </w:rPr>
      </w:pPr>
      <w:r>
        <w:rPr>
          <w:b/>
          <w:color w:val="000000"/>
          <w:sz w:val="28"/>
          <w:szCs w:val="28"/>
        </w:rPr>
        <w:t>Fourniture d’un véhicule aménagé en « unité mobile de prévention et promotion de la santé » pour le GHT Atlantique 17</w:t>
      </w:r>
    </w:p>
    <w:p>
      <w:pPr>
        <w:pStyle w:val="Normal"/>
        <w:tabs>
          <w:tab w:val="clear" w:pos="567"/>
          <w:tab w:val="left" w:pos="426" w:leader="none"/>
          <w:tab w:val="left" w:pos="851" w:leader="none"/>
        </w:tabs>
        <w:jc w:val="both"/>
        <w:rPr>
          <w:rFonts w:ascii="Arial" w:hAnsi="Arial" w:cs="Arial"/>
          <w:b/>
          <w:b/>
          <w:color w:val="000000"/>
          <w:sz w:val="28"/>
          <w:szCs w:val="28"/>
          <w:lang w:eastAsia="fr-FR"/>
        </w:rPr>
      </w:pPr>
      <w:r>
        <w:rPr>
          <w:rFonts w:cs="Arial" w:ascii="Arial" w:hAnsi="Arial"/>
          <w:b/>
          <w:color w:val="000000"/>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9202763"/>
      <w:bookmarkStart w:id="1" w:name="__Fieldmark__0_127920276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9202763"/>
      <w:bookmarkStart w:id="3" w:name="__Fieldmark__1_127920276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9202763"/>
      <w:bookmarkStart w:id="5" w:name="__Fieldmark__2_127920276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9202763"/>
      <w:bookmarkStart w:id="7" w:name="__Fieldmark__3_127920276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9202763"/>
      <w:bookmarkStart w:id="9" w:name="__Fieldmark__4_1279202763"/>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79202763"/>
      <w:bookmarkStart w:id="11" w:name="__Fieldmark__5_1279202763"/>
      <w:bookmarkEnd w:id="11"/>
      <w:r>
        <w:rPr/>
      </w:r>
      <w:r>
        <w:rPr/>
        <w:fldChar w:fldCharType="end"/>
      </w:r>
      <w:r>
        <w:rPr>
          <w:rFonts w:cs="Arial" w:ascii="Arial" w:hAnsi="Arial"/>
          <w:lang w:val="en-GB"/>
        </w:rPr>
        <w:t xml:space="preserve"> CCAP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279202763"/>
      <w:bookmarkStart w:id="13" w:name="__Fieldmark__6_1279202763"/>
      <w:bookmarkEnd w:id="13"/>
      <w:r>
        <w:rPr>
          <w:rFonts w:cs="Arial" w:ascii="Arial" w:hAnsi="Arial"/>
        </w:rPr>
      </w:r>
      <w:r>
        <w:rPr>
          <w:rFonts w:cs="Arial" w:ascii="Arial" w:hAnsi="Arial"/>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79202763"/>
      <w:bookmarkStart w:id="15" w:name="__Fieldmark__7_1279202763"/>
      <w:bookmarkEnd w:id="15"/>
      <w:r>
        <w:rPr/>
      </w:r>
      <w:r>
        <w:rPr/>
        <w:fldChar w:fldCharType="end"/>
      </w:r>
      <w:r>
        <w:rPr>
          <w:rFonts w:cs="Arial" w:ascii="Arial" w:hAnsi="Arial"/>
          <w:lang w:val="en-GB"/>
        </w:rPr>
        <w:t xml:space="preserve"> CCTP </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79202763"/>
      <w:bookmarkStart w:id="17" w:name="__Fieldmark__8_1279202763"/>
      <w:bookmarkEnd w:id="17"/>
      <w:r>
        <w:rPr/>
      </w:r>
      <w:r>
        <w:rPr/>
        <w:fldChar w:fldCharType="end"/>
      </w:r>
      <w:r>
        <w:rPr>
          <w:rFonts w:cs="Arial" w:ascii="Arial" w:hAnsi="Arial"/>
        </w:rPr>
        <w:t xml:space="preserve"> Autres :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79202763"/>
      <w:bookmarkStart w:id="19" w:name="__Fieldmark__9_1279202763"/>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9202763"/>
      <w:bookmarkStart w:id="21" w:name="__Fieldmark__10_1279202763"/>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79202763"/>
      <w:bookmarkStart w:id="23" w:name="__Fieldmark__11_1279202763"/>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79202763"/>
      <w:bookmarkStart w:id="25" w:name="__Fieldmark__12_1279202763"/>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79202763"/>
      <w:bookmarkStart w:id="27" w:name="__Fieldmark__13_127920276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79202763"/>
      <w:bookmarkStart w:id="29" w:name="__Fieldmark__14_1279202763"/>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79202763"/>
      <w:bookmarkStart w:id="31" w:name="__Fieldmark__15_1279202763"/>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79202763"/>
      <w:bookmarkStart w:id="33" w:name="__Fieldmark__16_1279202763"/>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79202763"/>
      <w:bookmarkStart w:id="35" w:name="__Fieldmark__17_1279202763"/>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79202763"/>
      <w:bookmarkStart w:id="37" w:name="__Fieldmark__18_1279202763"/>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79202763"/>
      <w:bookmarkStart w:id="39" w:name="__Fieldmark__19_127920276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79202763"/>
      <w:bookmarkStart w:id="41" w:name="__Fieldmark__20_1279202763"/>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79202763"/>
      <w:bookmarkStart w:id="43" w:name="__Fieldmark__21_127920276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79202763"/>
      <w:bookmarkStart w:id="45" w:name="__Fieldmark__22_1279202763"/>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jc w:val="both"/>
        <w:rPr>
          <w:b/>
          <w:b/>
          <w:color w:val="000000"/>
          <w:sz w:val="22"/>
          <w:szCs w:val="22"/>
          <w:lang w:val="fr-FR"/>
        </w:rPr>
      </w:pPr>
      <w:r>
        <w:rPr>
          <w:b/>
          <w:color w:val="000000"/>
          <w:sz w:val="22"/>
          <w:szCs w:val="22"/>
          <w:lang w:val="fr-FR"/>
        </w:rPr>
        <w:t>Le marché débutera effectivement à partir de sa notification et s'achèvera à la fin de la période de garantie.</w:t>
      </w:r>
    </w:p>
    <w:p>
      <w:pPr>
        <w:pStyle w:val="Normal"/>
        <w:rPr>
          <w:b/>
          <w:b/>
          <w:color w:val="000000"/>
          <w:sz w:val="22"/>
          <w:szCs w:val="22"/>
          <w:lang w:val="fr-FR" w:eastAsia="en-US"/>
        </w:rPr>
      </w:pPr>
      <w:r>
        <w:rPr>
          <w:b/>
          <w:color w:val="000000"/>
          <w:sz w:val="22"/>
          <w:szCs w:val="22"/>
          <w:lang w:val="fr-FR" w:eastAsia="en-US"/>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lang w:eastAsia="en-US"/>
        </w:rPr>
      </w:pPr>
      <w:r>
        <w:rPr>
          <w:rFonts w:cs="Arial" w:ascii="Arial" w:hAnsi="Arial"/>
          <w:sz w:val="20"/>
          <w:szCs w:val="22"/>
          <w:highlight w:val="yell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79202763"/>
      <w:bookmarkStart w:id="47" w:name="__Fieldmark__23_127920276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79202763"/>
      <w:bookmarkStart w:id="49" w:name="__Fieldmark__24_127920276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79202763"/>
      <w:bookmarkStart w:id="51" w:name="__Fieldmark__25_127920276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79202763"/>
      <w:bookmarkStart w:id="53" w:name="__Fieldmark__26_127920276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79202763"/>
      <w:bookmarkStart w:id="55" w:name="__Fieldmark__27_1279202763"/>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79202763"/>
      <w:bookmarkStart w:id="57" w:name="__Fieldmark__28_127920276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79202763"/>
      <w:bookmarkStart w:id="59" w:name="__Fieldmark__29_127920276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79202763"/>
      <w:bookmarkStart w:id="61" w:name="__Fieldmark__30_1279202763"/>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79202763"/>
      <w:bookmarkStart w:id="63" w:name="__Fieldmark__31_1279202763"/>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79202763"/>
      <w:bookmarkStart w:id="65" w:name="__Fieldmark__32_127920276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w:t>
      </w:r>
    </w:p>
    <w:p>
      <w:pPr>
        <w:pStyle w:val="Header"/>
        <w:jc w:val="both"/>
        <w:rPr>
          <w:b/>
          <w:b/>
          <w:sz w:val="24"/>
          <w:szCs w:val="24"/>
        </w:rPr>
      </w:pPr>
      <w:r>
        <w:rPr>
          <w:b/>
          <w:sz w:val="24"/>
          <w:szCs w:val="24"/>
        </w:rPr>
        <w:t>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6" w:name="__Fieldmark__33_1279202763"/>
      <w:bookmarkStart w:id="67" w:name="__Fieldmark__33_1279202763"/>
      <w:bookmarkEnd w:id="6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8" w:name="__Fieldmark__34_1279202763"/>
      <w:bookmarkStart w:id="69" w:name="__Fieldmark__34_1279202763"/>
      <w:bookmarkEnd w:id="6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 w:name="__Fieldmark__35_1279202763"/>
      <w:bookmarkStart w:id="71" w:name="__Fieldmark__35_1279202763"/>
      <w:bookmarkEnd w:id="7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 w:name="__Fieldmark__36_1279202763"/>
      <w:bookmarkStart w:id="73" w:name="__Fieldmark__36_1279202763"/>
      <w:bookmarkEnd w:id="7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pPr>
      <w:r>
        <w:rPr>
          <w:sz w:val="24"/>
          <w:szCs w:val="24"/>
        </w:rPr>
        <w:t>24 Avenue de Fétilly – BP 70319</w:t>
      </w:r>
    </w:p>
    <w:p>
      <w:pPr>
        <w:pStyle w:val="Normal"/>
        <w:rPr>
          <w:sz w:val="24"/>
          <w:szCs w:val="24"/>
        </w:rPr>
      </w:pPr>
      <w:r>
        <w:rPr>
          <w:sz w:val="24"/>
          <w:szCs w:val="24"/>
        </w:rPr>
        <w:t>17013 La Rochelle Cedex 1</w:t>
      </w:r>
    </w:p>
    <w:p>
      <w:pPr>
        <w:pStyle w:val="Fcase2metab"/>
        <w:ind w:left="0" w:right="0" w:hanging="0"/>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Fcase2metab"/>
        <w:rPr>
          <w:rFonts w:cs="Arial"/>
          <w:b/>
          <w:b/>
          <w:sz w:val="24"/>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6</w:t>
      </w:r>
    </w:p>
    <w:p>
      <w:pPr>
        <w:pStyle w:val="Fcase2metab"/>
        <w:rPr>
          <w:rFonts w:ascii="Arial" w:hAnsi="Arial" w:cs="Arial"/>
          <w:b/>
          <w:b/>
          <w:sz w:val="24"/>
        </w:rPr>
      </w:pPr>
      <w:r>
        <w:rPr>
          <w:rFonts w:cs="Arial" w:ascii="Arial" w:hAnsi="Arial"/>
          <w:b/>
          <w:sz w:val="24"/>
        </w:rPr>
      </w:r>
    </w:p>
    <w:p>
      <w:pPr>
        <w:pStyle w:val="Fcase2metab"/>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la durée totale du marché (reconductions comprises) : </w:t>
      </w:r>
    </w:p>
    <w:p>
      <w:pPr>
        <w:pStyle w:val="Normal"/>
        <w:numPr>
          <w:ilvl w:val="0"/>
          <w:numId w:val="3"/>
        </w:numPr>
        <w:jc w:val="both"/>
        <w:rPr>
          <w:rFonts w:ascii="Arial" w:hAnsi="Arial" w:cs="Arial"/>
          <w:b/>
          <w:b/>
          <w:sz w:val="22"/>
          <w:szCs w:val="22"/>
        </w:rPr>
      </w:pPr>
      <w:r>
        <w:rPr>
          <w:rFonts w:cs="Arial" w:ascii="Arial" w:hAnsi="Arial"/>
          <w:b/>
          <w:sz w:val="22"/>
          <w:szCs w:val="22"/>
        </w:rPr>
        <w:t>Montant minimum : Sans</w:t>
      </w:r>
    </w:p>
    <w:p>
      <w:pPr>
        <w:pStyle w:val="Normal"/>
        <w:numPr>
          <w:ilvl w:val="0"/>
          <w:numId w:val="3"/>
        </w:numPr>
        <w:jc w:val="both"/>
        <w:rPr>
          <w:rFonts w:ascii="Arial" w:hAnsi="Arial" w:cs="Arial"/>
          <w:b/>
          <w:b/>
          <w:sz w:val="22"/>
          <w:szCs w:val="22"/>
        </w:rPr>
      </w:pPr>
      <w:r>
        <w:rPr>
          <w:rFonts w:cs="Arial" w:ascii="Arial" w:hAnsi="Arial"/>
          <w:b/>
          <w:sz w:val="22"/>
          <w:szCs w:val="22"/>
        </w:rPr>
        <w:t>Montant maximum : 157 000 € HT</w:t>
      </w:r>
    </w:p>
    <w:p>
      <w:pPr>
        <w:pStyle w:val="Normal"/>
        <w:spacing w:before="240" w:after="0"/>
        <w:jc w:val="both"/>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37_1279202763"/>
      <w:bookmarkStart w:id="75" w:name="__Fieldmark__37_1279202763"/>
      <w:bookmarkEnd w:id="75"/>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279202763"/>
      <w:bookmarkStart w:id="77" w:name="__Fieldmark__38_1279202763"/>
      <w:bookmarkEnd w:id="77"/>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279202763"/>
      <w:bookmarkStart w:id="79" w:name="__Fieldmark__39_1279202763"/>
      <w:bookmarkEnd w:id="79"/>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1279202763"/>
      <w:bookmarkStart w:id="81" w:name="__Fieldmark__40_1279202763"/>
      <w:bookmarkEnd w:id="81"/>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1279202763"/>
      <w:bookmarkStart w:id="83" w:name="__Fieldmark__41_1279202763"/>
      <w:bookmarkEnd w:id="83"/>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1279202763"/>
      <w:bookmarkStart w:id="85" w:name="__Fieldmark__42_1279202763"/>
      <w:bookmarkEnd w:id="8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Camion de la santé</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DELAPORTE Priscilla</cp:lastModifiedBy>
  <cp:lastPrinted>2016-11-04T13:53:00Z</cp:lastPrinted>
  <dcterms:modified xsi:type="dcterms:W3CDTF">2025-04-01T13:50:00Z</dcterms:modified>
  <cp:revision>13</cp:revision>
  <dc:subject/>
  <dc:title>_Modèle recommandé : le service peut l’adapter le cas échéant_DC1_</dc:title>
</cp:coreProperties>
</file>