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566548132"/>
      <w:bookmarkStart w:id="1" w:name="__Fieldmark__0_1566548132"/>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566548132"/>
      <w:bookmarkStart w:id="3" w:name="__Fieldmark__1_1566548132"/>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566548132"/>
      <w:bookmarkStart w:id="5" w:name="__Fieldmark__2_1566548132"/>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566548132"/>
      <w:bookmarkStart w:id="7" w:name="__Fieldmark__3_1566548132"/>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Heading5"/>
        <w:numPr>
          <w:ilvl w:val="0"/>
          <w:numId w:val="0"/>
        </w:numPr>
        <w:shd w:fill="FFFFFF" w:val="clear"/>
        <w:ind w:left="0" w:hanging="0"/>
        <w:rPr>
          <w:color w:val="000000"/>
          <w:sz w:val="28"/>
          <w:szCs w:val="28"/>
          <w:lang w:eastAsia="fr-FR"/>
        </w:rPr>
      </w:pPr>
      <w:r>
        <w:rPr>
          <w:color w:val="000000"/>
          <w:sz w:val="28"/>
          <w:szCs w:val="28"/>
        </w:rPr>
        <w:t>Fourniture d’un véhicule aménagé en « unité mobile de prévention et promotion de la santé » pour le GHT Atlantique 17</w:t>
      </w:r>
    </w:p>
    <w:p>
      <w:pPr>
        <w:pStyle w:val="Fcase1ertab"/>
        <w:tabs>
          <w:tab w:val="clear" w:pos="426"/>
          <w:tab w:val="left" w:pos="0" w:leader="none"/>
        </w:tabs>
        <w:spacing w:before="120" w:after="0"/>
        <w:ind w:left="0" w:right="0" w:hanging="0"/>
        <w:rPr>
          <w:rFonts w:ascii="Marianne;Times New Roman" w:hAnsi="Marianne;Times New Roman" w:cs="Arial"/>
          <w:bCs/>
          <w:color w:val="000000"/>
          <w:sz w:val="16"/>
          <w:szCs w:val="16"/>
          <w:lang w:eastAsia="fr-FR"/>
        </w:rPr>
      </w:pPr>
      <w:r>
        <w:rPr>
          <w:rFonts w:cs="Arial" w:ascii="Marianne;Times New Roman" w:hAnsi="Marianne;Times New Roman"/>
          <w:bCs/>
          <w:color w:val="000000"/>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1566548132"/>
      <w:bookmarkStart w:id="9" w:name="__Fieldmark__4_1566548132"/>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1566548132"/>
      <w:bookmarkStart w:id="11" w:name="__Fieldmark__5_1566548132"/>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566548132"/>
            <w:bookmarkStart w:id="13" w:name="__Fieldmark__6_15665481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1566548132"/>
            <w:bookmarkStart w:id="15" w:name="__Fieldmark__7_1566548132"/>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1566548132"/>
            <w:bookmarkStart w:id="17" w:name="__Fieldmark__8_1566548132"/>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1566548132"/>
            <w:bookmarkStart w:id="19" w:name="__Fieldmark__9_1566548132"/>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1566548132"/>
            <w:bookmarkStart w:id="21" w:name="__Fieldmark__10_1566548132"/>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566548132"/>
      <w:bookmarkStart w:id="23" w:name="__Fieldmark__11_1566548132"/>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p>
            <w:pPr>
              <w:pStyle w:val="Normal"/>
              <w:rPr>
                <w:rFonts w:ascii="Marianne;Times New Roman" w:hAnsi="Marianne;Times New Roman" w:cs="Arial"/>
                <w:sz w:val="16"/>
                <w:szCs w:val="16"/>
              </w:rPr>
            </w:pPr>
            <w:r>
              <w:rPr>
                <w:rFonts w:cs="Arial" w:ascii="Marianne;Times New Roman" w:hAnsi="Marianne;Times New Roman"/>
                <w:sz w:val="16"/>
                <w:szCs w:val="16"/>
              </w:rPr>
            </w:r>
          </w:p>
          <w:p>
            <w:pPr>
              <w:pStyle w:val="Normal"/>
              <w:rPr>
                <w:rFonts w:ascii="Marianne;Times New Roman" w:hAnsi="Marianne;Times New Roman" w:cs="Arial"/>
                <w:sz w:val="16"/>
                <w:szCs w:val="16"/>
              </w:rPr>
            </w:pPr>
            <w:r>
              <w:rPr>
                <w:rFonts w:cs="Arial" w:ascii="Marianne;Times New Roman" w:hAnsi="Marianne;Times New Roman"/>
                <w:sz w:val="16"/>
                <w:szCs w:val="16"/>
              </w:rPr>
            </w:r>
          </w:p>
          <w:p>
            <w:pPr>
              <w:pStyle w:val="Normal"/>
              <w:jc w:val="center"/>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566548132"/>
      <w:bookmarkStart w:id="25" w:name="__Fieldmark__12_1566548132"/>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Camion de la santé</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04-01T13:57:00Z</dcterms:modified>
  <cp:revision>6</cp:revision>
  <dc:subject/>
  <dc:title>MISE A JOUR AVRIL 2007</dc:title>
</cp:coreProperties>
</file>