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Calibri" w:hAnsi="Calibri" w:cs="Calibri"/>
          <w:b/>
          <w:b/>
          <w:sz w:val="28"/>
        </w:rPr>
      </w:pPr>
      <w:r>
        <w:rPr>
          <w:rFonts w:cs="Calibri" w:ascii="Calibri" w:hAnsi="Calibri"/>
          <w:b/>
          <w:sz w:val="28"/>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marche PUBLIC de maitrise d’oeuvre</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 xml:space="preserve">groupement HOSPITALIER SUD – CENTRE HOSPITALIER LYON SUD </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 xml:space="preserve">165 CHEMIN DU GRAND REVOYET 69310 PIERRE BENITE </w:t>
      </w:r>
      <w:r>
        <w:rPr>
          <w:rFonts w:cs="Calibri" w:ascii="Calibri" w:hAnsi="Calibri"/>
          <w:b/>
          <w:caps/>
          <w:color w:val="000000"/>
          <w:sz w:val="26"/>
          <w:shd w:fill="FFFF00" w:val="clear"/>
          <w:lang w:val="en-US" w:eastAsia="en-US"/>
        </w:rPr>
        <w:t xml:space="preserve"> </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IMPLANTATION D’UNE IRM DEDIEE AUX URGENCES</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TRAVAUX POUR CHANGEMENT D’AFFECTATION DE LOCAUX</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n° 910596</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r>
    </w:p>
    <w:p>
      <w:pPr>
        <w:pStyle w:val="Normal"/>
        <w:rPr>
          <w:rFonts w:ascii="Arial" w:hAnsi="Arial" w:cs="Arial"/>
          <w:b/>
          <w:b/>
          <w:bCs/>
          <w:caps/>
          <w:color w:val="000000"/>
          <w:sz w:val="26"/>
        </w:rPr>
      </w:pPr>
      <w:r>
        <w:rPr>
          <w:rFonts w:cs="Arial" w:ascii="Arial" w:hAnsi="Arial"/>
          <w:b/>
          <w:bCs/>
          <w:caps/>
          <w:color w:val="000000"/>
          <w:sz w:val="26"/>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17237825"/>
      <w:bookmarkStart w:id="1" w:name="__Fieldmark__0_181723782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17237825"/>
      <w:bookmarkStart w:id="3" w:name="__Fieldmark__1_181723782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17237825"/>
      <w:bookmarkStart w:id="5" w:name="__Fieldmark__2_181723782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17237825"/>
      <w:bookmarkStart w:id="7" w:name="__Fieldmark__3_181723782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17237825"/>
      <w:bookmarkStart w:id="9" w:name="__Fieldmark__4_181723782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17237825"/>
      <w:bookmarkStart w:id="11" w:name="__Fieldmark__5_181723782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17237825"/>
      <w:bookmarkStart w:id="13" w:name="__Fieldmark__6_181723782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17237825"/>
      <w:bookmarkStart w:id="15" w:name="__Fieldmark__7_181723782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17237825"/>
      <w:bookmarkStart w:id="17" w:name="__Fieldmark__8_181723782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17237825"/>
      <w:bookmarkStart w:id="19" w:name="__Fieldmark__9_181723782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17237825"/>
      <w:bookmarkStart w:id="21" w:name="__Fieldmark__10_181723782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17237825"/>
      <w:bookmarkStart w:id="23" w:name="__Fieldmark__11_181723782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BARATAUD, Chemmama</cp:lastModifiedBy>
  <cp:lastPrinted>2016-11-02T14:51:00Z</cp:lastPrinted>
  <dcterms:modified xsi:type="dcterms:W3CDTF">2025-04-01T08:10:00Z</dcterms:modified>
  <cp:revision>15</cp:revision>
  <dc:subject/>
  <dc:title/>
</cp:coreProperties>
</file>