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i/>
          <w:i/>
          <w:caps/>
          <w:color w:val="000000"/>
          <w:sz w:val="26"/>
          <w:szCs w:val="22"/>
          <w:highlight w:val="yellow"/>
          <w:lang w:val="en-US" w:eastAsia="en-US"/>
        </w:rPr>
      </w:pPr>
      <w:r>
        <w:rPr>
          <w:rFonts w:cs="Calibri" w:ascii="Calibri" w:hAnsi="Calibri"/>
          <w:b/>
          <w:i/>
          <w:caps/>
          <w:color w:val="000000"/>
          <w:sz w:val="26"/>
          <w:szCs w:val="22"/>
          <w:highlight w:val="yellow"/>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PUBLIC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groupement HOSPITALIER SUD – CENTRE HOSPITALIER LYON SUD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165 CHEMIN DU GRAND REVOYET 69310 PIERRE BENITE </w:t>
      </w:r>
      <w:r>
        <w:rPr>
          <w:rFonts w:cs="Calibri" w:ascii="Calibri" w:hAnsi="Calibri"/>
          <w:b/>
          <w:caps/>
          <w:color w:val="000000"/>
          <w:sz w:val="26"/>
          <w:shd w:fill="FFFF00" w:val="clear"/>
          <w:lang w:val="en-US" w:eastAsia="en-US"/>
        </w:rPr>
        <w:t xml:space="preserv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IMPLANTATION D’UNE IRM DEDIEE AUX URGENC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TRAVAUX POUR CHANGEMENT D’AFFECTATION DE LOCAUX</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910596</w:t>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00386307"/>
      <w:bookmarkStart w:id="1" w:name="__Fieldmark__0_2500386307"/>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00386307"/>
      <w:bookmarkStart w:id="3" w:name="__Fieldmark__1_2500386307"/>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500386307"/>
            <w:bookmarkStart w:id="5" w:name="__Fieldmark__2_2500386307"/>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500386307"/>
            <w:bookmarkStart w:id="7" w:name="__Fieldmark__3_2500386307"/>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500386307"/>
            <w:bookmarkStart w:id="9" w:name="__Fieldmark__4_2500386307"/>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00386307"/>
            <w:bookmarkStart w:id="11" w:name="__Fieldmark__5_250038630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500386307"/>
            <w:bookmarkStart w:id="13" w:name="__Fieldmark__6_2500386307"/>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00386307"/>
      <w:bookmarkStart w:id="15" w:name="__Fieldmark__7_2500386307"/>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00386307"/>
      <w:bookmarkStart w:id="17" w:name="__Fieldmark__8_2500386307"/>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4-01T08:11:00Z</dcterms:modified>
  <cp:revision>6</cp:revision>
  <dc:subject/>
  <dc:title>MISE A JOUR AVRIL 2007</dc:title>
</cp:coreProperties>
</file>