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bCs/>
          <w:sz w:val="22"/>
          <w:szCs w:val="22"/>
          <w:lang w:eastAsia="fr-FR"/>
        </w:rPr>
      </w:pPr>
      <w:r>
        <w:rPr>
          <w:rFonts w:cs="Calibri" w:ascii="Calibri" w:hAnsi="Calibri"/>
          <w:bCs/>
          <w:sz w:val="22"/>
          <w:szCs w:val="22"/>
          <w:lang w:eastAsia="fr-FR"/>
        </w:rPr>
      </w:r>
    </w:p>
    <w:p>
      <w:pPr>
        <w:pStyle w:val="Normal"/>
        <w:rPr>
          <w:rFonts w:ascii="Calibri" w:hAnsi="Calibri" w:cs="Calibri"/>
          <w:b/>
          <w:b/>
          <w:bCs/>
          <w:sz w:val="22"/>
          <w:szCs w:val="22"/>
        </w:rPr>
      </w:pPr>
      <w:r>
        <w:rPr>
          <w:rFonts w:cs="Calibri" w:ascii="Calibri" w:hAnsi="Calibri"/>
          <w:b/>
          <w:bCs/>
          <w:sz w:val="22"/>
          <w:szCs w:val="22"/>
        </w:rPr>
        <w:t>ACHAT ET INSTALLATION DE SYSTEMES DE NAVIGATION DENTAIRE, FOURNITURE DE CONSOMMABLES ET PRESTATIONS DE MAINTENANCES ASSOCIEES.</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4504240"/>
      <w:bookmarkStart w:id="1" w:name="__Fieldmark__0_29745042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4504240"/>
      <w:bookmarkStart w:id="3" w:name="__Fieldmark__1_297450424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74504240"/>
            <w:bookmarkStart w:id="5" w:name="__Fieldmark__2_29745042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74504240"/>
            <w:bookmarkStart w:id="7" w:name="__Fieldmark__3_29745042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74504240"/>
            <w:bookmarkStart w:id="9" w:name="__Fieldmark__4_297450424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74504240"/>
            <w:bookmarkStart w:id="11" w:name="__Fieldmark__5_29745042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4504240"/>
      <w:bookmarkStart w:id="13" w:name="__Fieldmark__6_29745042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4504240"/>
      <w:bookmarkStart w:id="15" w:name="__Fieldmark__7_297450424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25_16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PONT, Eric</cp:lastModifiedBy>
  <cp:lastPrinted>2016-11-02T15:02:00Z</cp:lastPrinted>
  <dcterms:modified xsi:type="dcterms:W3CDTF">2025-03-26T08:30:00Z</dcterms:modified>
  <cp:revision>14</cp:revision>
  <dc:subject/>
  <dc:title>MISE A JOUR AVRIL 2007</dc:title>
</cp:coreProperties>
</file>