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Ght_TRV_2025-82_ Remplacement Extracteurs Désenfumage Site Ehpad Pinay_Gier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rPr>
        <w:t xml:space="preserve">La présente consultation est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4431668"/>
      <w:bookmarkStart w:id="1" w:name="__Fieldmark__0_204431668"/>
      <w:bookmarkEnd w:id="1"/>
      <w:r>
        <w:rPr>
          <w:rFonts w:cs="Arial" w:ascii="Arial" w:hAnsi="Arial"/>
        </w:rPr>
      </w:r>
      <w:r>
        <w:rPr>
          <w:rFonts w:cs="Arial" w:ascii="Arial" w:hAnsi="Arial"/>
        </w:rPr>
        <w:fldChar w:fldCharType="end"/>
      </w:r>
      <w:r>
        <w:rPr>
          <w:rFonts w:cs="Arial" w:ascii="Arial" w:hAnsi="Arial"/>
        </w:rPr>
        <w:t xml:space="preserve"> Une procédure adaptée passée en application des articles L 2123-1 et R 2123-1 et R2123-1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4431668"/>
      <w:bookmarkStart w:id="3" w:name="__Fieldmark__1_204431668"/>
      <w:bookmarkEnd w:id="3"/>
      <w:r>
        <w:rPr>
          <w:rFonts w:cs="Arial" w:ascii="Arial" w:hAnsi="Arial"/>
        </w:rPr>
      </w:r>
      <w:r>
        <w:rPr>
          <w:rFonts w:cs="Arial" w:ascii="Arial" w:hAnsi="Arial"/>
        </w:rPr>
        <w:fldChar w:fldCharType="end"/>
      </w:r>
      <w:r>
        <w:rPr>
          <w:rFonts w:cs="Arial" w:ascii="Arial" w:hAnsi="Arial"/>
        </w:rPr>
        <w:t xml:space="preserve"> Un appel d’offre ouvert passé en application des articles L 2124-2 et R 2124-2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4431668"/>
      <w:bookmarkStart w:id="5" w:name="__Fieldmark__2_204431668"/>
      <w:bookmarkEnd w:id="5"/>
      <w:r>
        <w:rPr>
          <w:rFonts w:cs="Arial" w:ascii="Arial" w:hAnsi="Arial"/>
        </w:rPr>
      </w:r>
      <w:r>
        <w:rPr>
          <w:rFonts w:cs="Arial" w:ascii="Arial" w:hAnsi="Arial"/>
        </w:rPr>
        <w:fldChar w:fldCharType="end"/>
      </w:r>
      <w:r>
        <w:rPr>
          <w:rFonts w:cs="Arial" w:ascii="Arial" w:hAnsi="Arial"/>
        </w:rPr>
        <w:t xml:space="preserve"> Un marché sans publicité préalable ni mise en concurrence passé en application des articles L 2122 -1 et R 2122-3 (exclusivité ou raison techniqu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04431668"/>
      <w:bookmarkStart w:id="7" w:name="__Fieldmark__3_204431668"/>
      <w:bookmarkEnd w:id="7"/>
      <w:r>
        <w:rPr>
          <w:rFonts w:cs="Arial" w:ascii="Arial" w:hAnsi="Arial"/>
        </w:rPr>
      </w:r>
      <w:r>
        <w:rPr>
          <w:rFonts w:cs="Arial" w:ascii="Arial" w:hAnsi="Arial"/>
        </w:rPr>
        <w:fldChar w:fldCharType="end"/>
      </w:r>
      <w:r>
        <w:rPr>
          <w:rFonts w:cs="Arial" w:ascii="Arial" w:hAnsi="Arial"/>
        </w:rPr>
        <w:t xml:space="preserve"> Un marché subséquent passé en application de l’article R-2162-10 du code de la commande publique suite à l’accord cad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431668"/>
      <w:bookmarkStart w:id="9" w:name="__Fieldmark__4_204431668"/>
      <w:bookmarkEnd w:id="9"/>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4431668"/>
      <w:bookmarkStart w:id="11" w:name="__Fieldmark__5_204431668"/>
      <w:bookmarkEnd w:id="11"/>
      <w:r>
        <w:rPr/>
      </w:r>
      <w:r>
        <w:rPr/>
        <w:fldChar w:fldCharType="end"/>
      </w:r>
      <w:r>
        <w:rPr>
          <w:rFonts w:cs="Arial" w:ascii="Arial" w:hAnsi="Arial"/>
        </w:rPr>
        <w:tab/>
        <w:t xml:space="preserve">au lot n° 15B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4431668"/>
      <w:bookmarkStart w:id="13" w:name="__Fieldmark__6_204431668"/>
      <w:bookmarkEnd w:id="13"/>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4431668"/>
      <w:bookmarkStart w:id="15" w:name="__Fieldmark__7_204431668"/>
      <w:bookmarkEnd w:id="1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4431668"/>
      <w:bookmarkStart w:id="17" w:name="__Fieldmark__8_204431668"/>
      <w:bookmarkEnd w:id="1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4431668"/>
      <w:bookmarkStart w:id="19" w:name="__Fieldmark__9_204431668"/>
      <w:bookmarkEnd w:id="19"/>
      <w:r>
        <w:rPr/>
      </w:r>
      <w:r>
        <w:rPr/>
        <w:fldChar w:fldCharType="end"/>
      </w:r>
      <w:r>
        <w:rPr>
          <w:rFonts w:cs="Arial" w:ascii="Arial" w:hAnsi="Arial"/>
          <w:lang w:val="en-GB"/>
        </w:rPr>
        <w:t xml:space="preserve"> CCAP n°DTE-DTE2021-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431668"/>
      <w:bookmarkStart w:id="21" w:name="__Fieldmark__10_204431668"/>
      <w:bookmarkEnd w:id="21"/>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4431668"/>
      <w:bookmarkStart w:id="23" w:name="__Fieldmark__11_204431668"/>
      <w:bookmarkEnd w:id="23"/>
      <w:r>
        <w:rPr/>
      </w:r>
      <w:r>
        <w:rPr/>
        <w:fldChar w:fldCharType="end"/>
      </w:r>
      <w:r>
        <w:rPr>
          <w:rFonts w:cs="Arial" w:ascii="Arial" w:hAnsi="Arial"/>
          <w:lang w:val="en-GB"/>
        </w:rPr>
        <w:t xml:space="preserve"> CCTP n°DTE-DTE2021-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4431668"/>
      <w:bookmarkStart w:id="25" w:name="__Fieldmark__12_204431668"/>
      <w:bookmarkEnd w:id="2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4431668"/>
      <w:bookmarkStart w:id="27" w:name="__Fieldmark__13_204431668"/>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4431668"/>
      <w:bookmarkStart w:id="29" w:name="__Fieldmark__14_204431668"/>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4431668"/>
      <w:bookmarkStart w:id="31" w:name="__Fieldmark__15_204431668"/>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4431668"/>
      <w:bookmarkStart w:id="33" w:name="__Fieldmark__16_204431668"/>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4431668"/>
      <w:bookmarkStart w:id="35" w:name="__Fieldmark__17_204431668"/>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4431668"/>
      <w:bookmarkStart w:id="37" w:name="__Fieldmark__18_204431668"/>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4431668"/>
      <w:bookmarkStart w:id="39" w:name="__Fieldmark__19_204431668"/>
      <w:bookmarkEnd w:id="3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4431668"/>
      <w:bookmarkStart w:id="41" w:name="__Fieldmark__20_204431668"/>
      <w:bookmarkEnd w:id="4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4431668"/>
      <w:bookmarkStart w:id="43" w:name="__Fieldmark__21_204431668"/>
      <w:bookmarkEnd w:id="4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4431668"/>
      <w:bookmarkStart w:id="45" w:name="__Fieldmark__22_204431668"/>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4431668"/>
      <w:bookmarkStart w:id="47" w:name="__Fieldmark__23_204431668"/>
      <w:bookmarkEnd w:id="4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4431668"/>
      <w:bookmarkStart w:id="49" w:name="__Fieldmark__24_204431668"/>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4431668"/>
      <w:bookmarkStart w:id="51" w:name="__Fieldmark__25_204431668"/>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4431668"/>
      <w:bookmarkStart w:id="53" w:name="__Fieldmark__26_204431668"/>
      <w:bookmarkEnd w:id="5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4431668"/>
      <w:bookmarkStart w:id="55" w:name="__Fieldmark__27_204431668"/>
      <w:bookmarkEnd w:id="5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4431668"/>
      <w:bookmarkStart w:id="57" w:name="__Fieldmark__28_204431668"/>
      <w:bookmarkEnd w:id="5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4431668"/>
      <w:bookmarkStart w:id="59" w:name="__Fieldmark__29_204431668"/>
      <w:bookmarkEnd w:id="5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4431668"/>
      <w:bookmarkStart w:id="61" w:name="__Fieldmark__30_204431668"/>
      <w:bookmarkEnd w:id="6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4431668"/>
      <w:bookmarkStart w:id="63" w:name="__Fieldmark__31_204431668"/>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4431668"/>
      <w:bookmarkStart w:id="65" w:name="__Fieldmark__32_204431668"/>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4431668"/>
      <w:bookmarkStart w:id="67" w:name="__Fieldmark__33_204431668"/>
      <w:bookmarkEnd w:id="6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04431668"/>
      <w:bookmarkStart w:id="69" w:name="__Fieldmark__34_204431668"/>
      <w:bookmarkEnd w:id="6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4431668"/>
      <w:bookmarkStart w:id="71" w:name="__Fieldmark__35_204431668"/>
      <w:bookmarkEnd w:id="7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4431668"/>
      <w:bookmarkStart w:id="73" w:name="__Fieldmark__36_204431668"/>
      <w:bookmarkEnd w:id="7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04431668"/>
      <w:bookmarkStart w:id="75" w:name="__Fieldmark__37_204431668"/>
      <w:bookmarkEnd w:id="7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04431668"/>
      <w:bookmarkStart w:id="77" w:name="__Fieldmark__38_204431668"/>
      <w:bookmarkEnd w:id="7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04431668"/>
      <w:bookmarkStart w:id="79" w:name="__Fieldmark__39_204431668"/>
      <w:bookmarkEnd w:id="7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204431668"/>
      <w:bookmarkStart w:id="81" w:name="__Fieldmark__40_204431668"/>
      <w:bookmarkEnd w:id="8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t>CHU DE SAINT ETIENNE – ETABLISSEMENT SUPPORT GHT LOIRE</w:t>
      </w:r>
    </w:p>
    <w:p>
      <w:pPr>
        <w:pStyle w:val="Normal"/>
        <w:rPr/>
      </w:pPr>
      <w:r>
        <w:rPr/>
        <w:t>SERVICE DES MARCHES – HOPITAL BELLEVUE</w:t>
      </w:r>
    </w:p>
    <w:p>
      <w:pPr>
        <w:pStyle w:val="Header"/>
        <w:tabs>
          <w:tab w:val="clear" w:pos="4536"/>
          <w:tab w:val="clear" w:pos="9072"/>
          <w:tab w:val="left" w:pos="851" w:leader="none"/>
        </w:tabs>
        <w:jc w:val="both"/>
        <w:rPr>
          <w:rFonts w:ascii="Arial" w:hAnsi="Arial" w:cs="Arial"/>
        </w:rPr>
      </w:pPr>
      <w:r>
        <w:rPr>
          <w:rFonts w:cs="Arial" w:ascii="Arial" w:hAnsi="Arial"/>
        </w:rPr>
        <w:t>42055 SAINT ETIENNE CEDEX 02</w:t>
      </w:r>
    </w:p>
    <w:p>
      <w:pPr>
        <w:pStyle w:val="Header"/>
        <w:tabs>
          <w:tab w:val="clear" w:pos="4536"/>
          <w:tab w:val="clear" w:pos="9072"/>
          <w:tab w:val="left" w:pos="851" w:leader="none"/>
        </w:tabs>
        <w:jc w:val="both"/>
        <w:rPr>
          <w:rFonts w:ascii="Arial" w:hAnsi="Arial" w:cs="Arial"/>
        </w:rPr>
      </w:pPr>
      <w:r>
        <w:rPr>
          <w:rFonts w:cs="Arial" w:ascii="Arial" w:hAnsi="Arial"/>
        </w:rPr>
        <w:t>04 77 12 79 15</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e Directeur Général ou un de ses collaborateu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t>CHU DE SAINT ETIENNE</w:t>
      </w:r>
    </w:p>
    <w:p>
      <w:pPr>
        <w:pStyle w:val="Normal"/>
        <w:tabs>
          <w:tab w:val="clear" w:pos="567"/>
          <w:tab w:val="left" w:pos="851" w:leader="none"/>
        </w:tabs>
        <w:jc w:val="both"/>
        <w:rPr>
          <w:rFonts w:ascii="Arial" w:hAnsi="Arial" w:cs="Arial"/>
        </w:rPr>
      </w:pPr>
      <w:r>
        <w:rPr>
          <w:rFonts w:cs="Arial" w:ascii="Arial" w:hAnsi="Arial"/>
        </w:rPr>
        <w:t>HOPITAL BELLEVUE – PAVILLON 1</w:t>
      </w:r>
    </w:p>
    <w:p>
      <w:pPr>
        <w:pStyle w:val="Normal"/>
        <w:tabs>
          <w:tab w:val="clear" w:pos="567"/>
          <w:tab w:val="left" w:pos="851" w:leader="none"/>
        </w:tabs>
        <w:jc w:val="both"/>
        <w:rPr>
          <w:rFonts w:ascii="Arial" w:hAnsi="Arial" w:cs="Arial"/>
        </w:rPr>
      </w:pPr>
      <w:r>
        <w:rPr>
          <w:rFonts w:cs="Arial" w:ascii="Arial" w:hAnsi="Arial"/>
        </w:rPr>
        <w:t>SERVICE DES MARCHES – 42055 SAINT ETIENNE CEDEX 2</w:t>
      </w:r>
    </w:p>
    <w:p>
      <w:pPr>
        <w:pStyle w:val="Normal"/>
        <w:tabs>
          <w:tab w:val="clear" w:pos="567"/>
          <w:tab w:val="left" w:pos="851" w:leader="none"/>
        </w:tabs>
        <w:jc w:val="both"/>
        <w:rPr>
          <w:rFonts w:ascii="Arial" w:hAnsi="Arial" w:cs="Arial"/>
        </w:rPr>
      </w:pPr>
      <w:r>
        <w:rPr>
          <w:rFonts w:cs="Arial" w:ascii="Arial" w:hAnsi="Arial"/>
        </w:rPr>
        <w:t>TEL 04 77 12 79 15 Mail laurence.vetard@chu-st-etienne.fr</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ENTRE DES FINANCES PUBLIQUES</w:t>
      </w:r>
    </w:p>
    <w:p>
      <w:pPr>
        <w:pStyle w:val="Fcase2metab"/>
        <w:rPr>
          <w:rFonts w:ascii="Arial" w:hAnsi="Arial" w:cs="Arial"/>
        </w:rPr>
      </w:pPr>
      <w:r>
        <w:rPr>
          <w:rFonts w:cs="Arial" w:ascii="Arial" w:hAnsi="Arial"/>
        </w:rPr>
        <w:t>17 RUE VICTOR HUGO</w:t>
      </w:r>
    </w:p>
    <w:p>
      <w:pPr>
        <w:pStyle w:val="Fcase2metab"/>
        <w:rPr>
          <w:rFonts w:ascii="Arial" w:hAnsi="Arial" w:cs="Arial"/>
        </w:rPr>
      </w:pPr>
      <w:r>
        <w:rPr>
          <w:rFonts w:cs="Arial" w:ascii="Arial" w:hAnsi="Arial"/>
          <w:lang w:val="en-US"/>
        </w:rPr>
        <w:t>42400 SAINT CHAMOND</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t>H238-23</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RV 2025-07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10:00Z</dcterms:created>
  <dc:creator>francois</dc:creator>
  <dc:description/>
  <cp:keywords/>
  <dc:language>en-US</dc:language>
  <cp:lastModifiedBy>VETARD Laurence</cp:lastModifiedBy>
  <cp:lastPrinted>2016-04-08T16:31:00Z</cp:lastPrinted>
  <dcterms:modified xsi:type="dcterms:W3CDTF">2025-03-31T14:39:00Z</dcterms:modified>
  <cp:revision>5</cp:revision>
  <dc:subject/>
  <dc:title>_Modèle recommandé : le service peut l’adapter le cas échéant_DC1_</dc:title>
</cp:coreProperties>
</file>