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cs="Arial" w:ascii="Arial" w:hAnsi="Arial"/>
          <w:bCs/>
        </w:rPr>
        <w:t>Entretien des espaces verts pour le CHU de Poitiers et le Centre Hospitalier Henri Laborit.</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Numéro de la consultation : 25S004</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6197858"/>
      <w:bookmarkStart w:id="1" w:name="__Fieldmark__0_281619785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6197858"/>
      <w:bookmarkStart w:id="3" w:name="__Fieldmark__1_281619785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6197858"/>
      <w:bookmarkStart w:id="5" w:name="__Fieldmark__2_281619785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6197858"/>
      <w:bookmarkStart w:id="7" w:name="__Fieldmark__3_281619785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6197858"/>
      <w:bookmarkStart w:id="9" w:name="__Fieldmark__4_281619785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6197858"/>
      <w:bookmarkStart w:id="11" w:name="__Fieldmark__5_281619785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6197858"/>
      <w:bookmarkStart w:id="13" w:name="__Fieldmark__6_281619785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6197858"/>
      <w:bookmarkStart w:id="15" w:name="__Fieldmark__7_281619785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16197858"/>
      <w:bookmarkStart w:id="17" w:name="__Fieldmark__8_281619785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6197858"/>
      <w:bookmarkStart w:id="19" w:name="__Fieldmark__9_2816197858"/>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6197858"/>
      <w:bookmarkStart w:id="21" w:name="__Fieldmark__10_281619785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6197858"/>
      <w:bookmarkStart w:id="23" w:name="__Fieldmark__11_2816197858"/>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16197858"/>
      <w:bookmarkStart w:id="25" w:name="__Fieldmark__12_281619785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16197858"/>
      <w:bookmarkStart w:id="27" w:name="__Fieldmark__13_2816197858"/>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16197858"/>
      <w:bookmarkStart w:id="32" w:name="__Fieldmark__14_2816197858"/>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816197858"/>
      <w:bookmarkStart w:id="34" w:name="__Fieldmark__15_2816197858"/>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816197858"/>
      <w:bookmarkStart w:id="36" w:name="__Fieldmark__16_2816197858"/>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816197858"/>
      <w:bookmarkStart w:id="38" w:name="__Fieldmark__17_2816197858"/>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816197858"/>
      <w:bookmarkStart w:id="40" w:name="__Fieldmark__18_2816197858"/>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816197858"/>
      <w:bookmarkStart w:id="42" w:name="__Fieldmark__19_2816197858"/>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816197858"/>
      <w:bookmarkStart w:id="44" w:name="__Fieldmark__20_2816197858"/>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816197858"/>
      <w:bookmarkStart w:id="46" w:name="__Fieldmark__21_2816197858"/>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816197858"/>
      <w:bookmarkStart w:id="48" w:name="__Fieldmark__22_2816197858"/>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16197858"/>
      <w:bookmarkStart w:id="50" w:name="__Fieldmark__23_2816197858"/>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Normal"/>
        <w:rPr>
          <w:rFonts w:ascii="Calibri" w:hAnsi="Calibri" w:cs="Calibri"/>
          <w:lang w:eastAsia="en-US"/>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s 6 et 2.</w:t>
      </w:r>
    </w:p>
    <w:p>
      <w:pPr>
        <w:pStyle w:val="Fcase2metab"/>
        <w:rPr>
          <w:rFonts w:ascii="Arial" w:hAnsi="Arial" w:cs="Arial"/>
          <w:lang w:eastAsia="en-US"/>
        </w:rPr>
      </w:pPr>
      <w:r>
        <w:rPr>
          <w:rFonts w:cs="Arial" w:ascii="Arial" w:hAnsi="Arial"/>
          <w:lang w:eastAsia="en-US"/>
        </w:rPr>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816197858"/>
      <w:bookmarkStart w:id="52" w:name="__Fieldmark__24_2816197858"/>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816197858"/>
      <w:bookmarkStart w:id="54" w:name="__Fieldmark__25_2816197858"/>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816197858"/>
      <w:bookmarkStart w:id="56" w:name="__Fieldmark__26_2816197858"/>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816197858"/>
      <w:bookmarkStart w:id="58" w:name="__Fieldmark__27_2816197858"/>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816197858"/>
      <w:bookmarkStart w:id="60" w:name="__Fieldmark__28_2816197858"/>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 xml:space="preserve">Patrimoine &amp; Transition Ecologiqu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4:11:00Z</dcterms:created>
  <dc:creator>francois</dc:creator>
  <dc:description/>
  <cp:keywords/>
  <dc:language>en-US</dc:language>
  <cp:lastModifiedBy>LEGUILLON Maxime</cp:lastModifiedBy>
  <dcterms:modified xsi:type="dcterms:W3CDTF">2025-02-13T09:40:00Z</dcterms:modified>
  <cp:revision>4</cp:revision>
  <dc:subject/>
  <dc:title>_Modèle recommandé : le service peut l’adapter le cas échéant_DC1_</dc:title>
</cp:coreProperties>
</file>