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Trebuchet MS" w:hAnsi="Trebuchet MS" w:cs="Arial"/>
          <w:sz w:val="28"/>
        </w:rPr>
      </w:pPr>
      <w:r>
        <w:rPr>
          <w:rFonts w:cs="Arial" w:ascii="Trebuchet MS" w:hAnsi="Trebuchet MS"/>
          <w:sz w:val="28"/>
        </w:rPr>
        <w:t>TRAVAUX DIVERS SUR LES SITES DE LA CGSS GUYANE à CAYENNE et KOUROU</w:t>
      </w:r>
    </w:p>
    <w:p>
      <w:pPr>
        <w:pStyle w:val="Normal"/>
        <w:tabs>
          <w:tab w:val="clear" w:pos="567"/>
          <w:tab w:val="left" w:pos="426" w:leader="none"/>
          <w:tab w:val="left" w:pos="851" w:leader="none"/>
        </w:tabs>
        <w:jc w:val="both"/>
        <w:rPr>
          <w:rFonts w:ascii="Arial" w:hAnsi="Arial" w:cs="Arial"/>
          <w:sz w:val="28"/>
        </w:rPr>
      </w:pPr>
      <w:r>
        <w:rPr>
          <w:rFonts w:cs="Arial" w:ascii="Arial" w:hAnsi="Arial"/>
          <w:sz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3783620"/>
      <w:bookmarkStart w:id="1" w:name="__Fieldmark__0_266378362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3783620"/>
      <w:bookmarkStart w:id="3" w:name="__Fieldmark__1_266378362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3783620"/>
      <w:bookmarkStart w:id="5" w:name="__Fieldmark__2_266378362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3783620"/>
      <w:bookmarkStart w:id="7" w:name="__Fieldmark__3_266378362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3783620"/>
      <w:bookmarkStart w:id="9" w:name="__Fieldmark__4_266378362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63783620"/>
      <w:bookmarkStart w:id="11" w:name="__Fieldmark__5_2663783620"/>
      <w:bookmarkEnd w:id="11"/>
      <w:r>
        <w:rPr/>
      </w:r>
      <w:r>
        <w:rPr/>
        <w:fldChar w:fldCharType="end"/>
      </w:r>
      <w:r>
        <w:rPr>
          <w:rFonts w:cs="Arial" w:ascii="Arial" w:hAnsi="Arial"/>
          <w:lang w:val="en-GB"/>
        </w:rPr>
        <w:t xml:space="preserve"> CCAP n° CCAP_P0225-MPA-TX-DIVER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63783620"/>
      <w:bookmarkStart w:id="13" w:name="__Fieldmark__6_2663783620"/>
      <w:bookmarkEnd w:id="13"/>
      <w:r>
        <w:rPr/>
      </w:r>
      <w:r>
        <w:rPr/>
        <w:fldChar w:fldCharType="end"/>
      </w:r>
      <w:r>
        <w:rPr>
          <w:rFonts w:cs="Arial" w:ascii="Arial" w:hAnsi="Arial"/>
          <w:lang w:val="en-GB"/>
        </w:rPr>
        <w:t xml:space="preserve"> CCAG:……………………………………………………………………………………………</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63783620"/>
      <w:bookmarkStart w:id="15" w:name="__Fieldmark__7_2663783620"/>
      <w:bookmarkEnd w:id="15"/>
      <w:r>
        <w:rPr/>
      </w:r>
      <w:r>
        <w:rPr/>
        <w:fldChar w:fldCharType="end"/>
      </w:r>
      <w:r>
        <w:rPr>
          <w:rFonts w:cs="Arial" w:ascii="Arial" w:hAnsi="Arial"/>
        </w:rPr>
        <w:t xml:space="preserve"> CCTP propre à chaque lo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63783620"/>
      <w:bookmarkStart w:id="17" w:name="__Fieldmark__8_266378362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63783620"/>
      <w:bookmarkStart w:id="19" w:name="__Fieldmark__9_266378362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3783620"/>
      <w:bookmarkStart w:id="21" w:name="__Fieldmark__10_266378362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63783620"/>
      <w:bookmarkStart w:id="23" w:name="__Fieldmark__11_266378362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63783620"/>
      <w:bookmarkStart w:id="25" w:name="__Fieldmark__12_266378362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63783620"/>
      <w:bookmarkStart w:id="27" w:name="__Fieldmark__13_266378362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63783620"/>
      <w:bookmarkStart w:id="29" w:name="__Fieldmark__14_266378362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63783620"/>
      <w:bookmarkStart w:id="31" w:name="__Fieldmark__15_266378362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63783620"/>
      <w:bookmarkStart w:id="33" w:name="__Fieldmark__16_266378362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63783620"/>
      <w:bookmarkStart w:id="35" w:name="__Fieldmark__17_2663783620"/>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63783620"/>
      <w:bookmarkStart w:id="37" w:name="__Fieldmark__18_266378362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63783620"/>
      <w:bookmarkStart w:id="39" w:name="__Fieldmark__19_266378362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63783620"/>
      <w:bookmarkStart w:id="41" w:name="__Fieldmark__20_266378362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63783620"/>
      <w:bookmarkStart w:id="43" w:name="__Fieldmark__21_266378362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63783620"/>
      <w:bookmarkStart w:id="45" w:name="__Fieldmark__22_266378362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63783620"/>
      <w:bookmarkStart w:id="47" w:name="__Fieldmark__23_266378362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63783620"/>
      <w:bookmarkStart w:id="49" w:name="__Fieldmark__24_266378362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63783620"/>
      <w:bookmarkStart w:id="51" w:name="__Fieldmark__25_266378362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63783620"/>
      <w:bookmarkStart w:id="53" w:name="__Fieldmark__26_266378362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63783620"/>
      <w:bookmarkStart w:id="55" w:name="__Fieldmark__27_266378362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63783620"/>
      <w:bookmarkStart w:id="57" w:name="__Fieldmark__28_266378362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63783620"/>
      <w:bookmarkStart w:id="59" w:name="__Fieldmark__29_266378362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63783620"/>
      <w:bookmarkStart w:id="61" w:name="__Fieldmark__30_266378362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63783620"/>
      <w:bookmarkStart w:id="63" w:name="__Fieldmark__31_266378362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63783620"/>
      <w:bookmarkStart w:id="65" w:name="__Fieldmark__32_266378362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63783620"/>
      <w:bookmarkStart w:id="67" w:name="__Fieldmark__33_266378362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63783620"/>
      <w:bookmarkStart w:id="69" w:name="__Fieldmark__34_266378362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63783620"/>
      <w:bookmarkStart w:id="71" w:name="__Fieldmark__35_266378362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63783620"/>
      <w:bookmarkStart w:id="73" w:name="__Fieldmark__36_266378362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P0325-MPA-TX-DIVE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8:18:00Z</dcterms:created>
  <dc:creator>francois</dc:creator>
  <dc:description/>
  <cp:keywords/>
  <dc:language>en-US</dc:language>
  <cp:lastModifiedBy>JOIGNY KANNELLE (CGSS GUYANE)</cp:lastModifiedBy>
  <cp:lastPrinted>2016-11-04T13:53:00Z</cp:lastPrinted>
  <dcterms:modified xsi:type="dcterms:W3CDTF">2025-03-31T13:27:00Z</dcterms:modified>
  <cp:revision>25</cp:revision>
  <dc:subject/>
  <dc:title>_Modèle recommandé : le service peut l’adapter le cas échéant_DC1_</dc:title>
</cp:coreProperties>
</file>