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ge">
                  <wp:posOffset>-216535</wp:posOffset>
                </wp:positionV>
                <wp:extent cx="6800850" cy="1600835"/>
                <wp:effectExtent l="0" t="0" r="0" b="0"/>
                <wp:wrapNone/>
                <wp:docPr id="1" name="Groupe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600920"/>
                          <a:chOff x="0" y="0"/>
                          <a:chExt cx="6800760" cy="1600920"/>
                        </a:xfrm>
                      </wpg:grpSpPr>
                      <pic:pic xmlns:pic="http://schemas.openxmlformats.org/drawingml/2006/picture">
                        <pic:nvPicPr>
                          <pic:cNvPr id="0" name="Image 1529678077" descr="Une image contenant texte, Police, Graphique, logo&#10;&#10;Description générée automatiquement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8880"/>
                            <a:ext cx="2011680" cy="14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00932597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10680" y="0"/>
                            <a:ext cx="27766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69614870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52800" y="128880"/>
                            <a:ext cx="1948320" cy="7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90760" y="923400"/>
                            <a:ext cx="12592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ptos" w:hAnsi="Aptos" w:eastAsia="Times New Roman" w:cs="Aptos"/>
                                  <w:color w:val="000000"/>
                                  <w:lang w:val="fr-FR" w:bidi="ar-SA"/>
                                </w:rPr>
                                <w:t xml:space="preserve">OFFICE NATION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Aptos" w:hAnsi="Aptos" w:eastAsia="Times New Roman" w:cs="Aptos"/>
                                  <w:color w:val="000000"/>
                                  <w:lang w:val="fr-FR" w:bidi="ar-SA"/>
                                </w:rPr>
                                <w:t>DES FOR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3" style="position:absolute;margin-left:-45pt;margin-top:-17.05pt;width:535.5pt;height:126.05pt" coordorigin="-900,-341" coordsize="10710,2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529678077" stroked="f" o:allowincell="f" style="position:absolute;left:-900;top:-138;width:3167;height:231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1009325973" stroked="f" o:allowincell="f" style="position:absolute;left:2424;top:-341;width:4372;height:2519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 696148709" stroked="f" o:allowincell="f" style="position:absolute;left:6742;top:-138;width:3067;height:1250;mso-wrap-style:none;v-text-anchor:middl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7;top:1113;width:1982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ptos" w:hAnsi="Aptos" w:eastAsia="Times New Roman" w:cs="Aptos"/>
                            <w:color w:val="000000"/>
                            <w:lang w:val="fr-FR" w:bidi="ar-SA"/>
                          </w:rPr>
                          <w:t xml:space="preserve">OFFICE NATION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Aptos" w:hAnsi="Aptos" w:eastAsia="Times New Roman" w:cs="Aptos"/>
                            <w:color w:val="000000"/>
                            <w:lang w:val="fr-FR" w:bidi="ar-SA"/>
                          </w:rPr>
                          <w:t>DES FORE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52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36"/>
                <w:szCs w:val="36"/>
              </w:rPr>
              <w:t>DOCUMENT DE CONSULTATION DES ENTREPRISES (DC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31030</wp:posOffset>
                      </wp:positionH>
                      <wp:positionV relativeFrom="paragraph">
                        <wp:posOffset>87630</wp:posOffset>
                      </wp:positionV>
                      <wp:extent cx="198755" cy="311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11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4.55pt;mso-wrap-distance-left:9.05pt;mso-wrap-distance-right:9.05pt;mso-wrap-distance-top:0pt;mso-wrap-distance-bottom:0pt;margin-top:6.9pt;mso-position-vertical-relative:text;margin-left:34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Maître de l'ouvrage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Office National des Forêt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Agence Territoriale des Hautes Alpes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ître d'oeuvre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ffice National des Forêts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bjet du marché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73919823"/>
            <w:bookmarkStart w:id="1" w:name="_Hlk173919671"/>
            <w:bookmarkEnd w:id="0"/>
            <w:bookmarkEnd w:id="1"/>
            <w:r>
              <w:rPr>
                <w:rFonts w:cs="Aptos" w:ascii="Aptos" w:hAnsi="Aptos"/>
                <w:b/>
                <w:sz w:val="28"/>
                <w:szCs w:val="28"/>
              </w:rPr>
              <w:t>NORMALISATION BDR PISTE DFCI B59.B60 - REFECTION</w:t>
            </w:r>
          </w:p>
          <w:p>
            <w:pPr>
              <w:pStyle w:val="Normal"/>
              <w:jc w:val="center"/>
              <w:rPr>
                <w:rFonts w:ascii="Aptos" w:hAnsi="Aptos" w:cs="Aptos"/>
                <w:b/>
                <w:b/>
                <w:sz w:val="28"/>
                <w:szCs w:val="28"/>
              </w:rPr>
            </w:pPr>
            <w:r>
              <w:rPr>
                <w:rFonts w:cs="Aptos" w:ascii="Aptos" w:hAnsi="Aptos"/>
                <w:b/>
                <w:sz w:val="28"/>
                <w:szCs w:val="28"/>
              </w:rPr>
              <w:t>FD EYGU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bookmarkStart w:id="2" w:name="_Hlk173919823"/>
            <w:bookmarkStart w:id="3" w:name="_Hlk173919671"/>
            <w:bookmarkEnd w:id="2"/>
            <w:bookmarkEnd w:id="3"/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45233140-2 – Travaux routi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e CPV 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 : 35000000-4- Equipement de sécurité, de lutte contre l’incendie.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sz w:val="24"/>
                <w:szCs w:val="24"/>
              </w:rPr>
              <w:t>MARCHE 2025-8735-00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6"/>
      </w:tblGrid>
      <w:tr>
        <w:trPr>
          <w:trHeight w:val="3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'ouvrage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'oeuvr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22"/>
                <w:szCs w:val="22"/>
              </w:rPr>
              <w:t>Office National des Forêts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Office National des Forêt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5, rue des silos, CS 3600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5, rue des silos, CS 360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05007 GAP Cedex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05007 GAP Cedex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 xml:space="preserve">Contact : FRBEZAR PASCAL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 xml:space="preserve">Contact :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  <w:sz w:val="18"/>
                <w:szCs w:val="18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Tel : 06.07.10.94.2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TFT : MATHIEU Jérome jerome .mathieu@onf.f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  <w:sz w:val="18"/>
                <w:szCs w:val="18"/>
              </w:rPr>
            </w:pPr>
            <w:r>
              <w:rPr>
                <w:rFonts w:eastAsia="Zapf Calligraphic 801 SWA;Palatino Linotype" w:cs="Zapf Calligraphic 801 SWA;Palatino Linotype" w:ascii="Zapf Calligraphic 801 SWA;Palatino Linotype" w:hAnsi="Zapf Calligraphic 801 SWA;Palatino Linotype"/>
                <w:sz w:val="18"/>
                <w:szCs w:val="18"/>
              </w:rPr>
              <w:t xml:space="preserve"> </w:t>
            </w: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Mel :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  <w:sz w:val="18"/>
                <w:szCs w:val="18"/>
              </w:rPr>
              <w:t>ag.hautes-alpes@onf.fr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RUT : EYMAR-DAUPHIN Nastasia 06.10.82.43.98 nastasia.eymar-dauphin@onf.fr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snapToGrid w:val="false"/>
              <w:ind w:right="-576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>Bureau Etudes: Peyron Michel : 06.12.88.69.70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Zapf Calligraphic 801 SWA;Palatino Linotype" w:hAnsi="Zapf Calligraphic 801 SWA;Palatino Linotype" w:cs="Zapf Calligraphic 801 SWA;Palatino Linotype"/>
              </w:rPr>
            </w:pPr>
            <w:r>
              <w:rPr>
                <w:rFonts w:cs="Zapf Calligraphic 801 SWA;Palatino Linotype" w:ascii="Zapf Calligraphic 801 SWA;Palatino Linotype" w:hAnsi="Zapf Calligraphic 801 SWA;Palatino Linotype"/>
              </w:rPr>
              <w:t xml:space="preserve">michel.peyron@onf.fr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signation des pièces du dossie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èglement de la consultatio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R.C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te d’engagement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hier des Clauses administratives particuliè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C.A.P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hier des clauses techniques particuliè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C.T.P) et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dres du bordereau des prix unitaire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C.B.P.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rdereau des Prix Unitaires  (B.P.U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étail estimatif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D. 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a , 7b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c , 7d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a-Plan de situation des travaux 1/40 00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7b-Plan du lieu de RDV, </w:t>
            </w:r>
          </w:p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c-Situation équipements, 7d-Carte géologiq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ant métré par R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42" w:leader="none"/>
                <w:tab w:val="left" w:pos="-800" w:leader="none"/>
                <w:tab w:val="left" w:pos="4240" w:leader="none"/>
              </w:tabs>
              <w:ind w:right="-5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eaux récapitulatifs DT/DICT et récépissé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851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 Calligraphic 801 SW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842" w:leader="none"/>
        <w:tab w:val="left" w:pos="-800" w:leader="none"/>
        <w:tab w:val="center" w:pos="5698" w:leader="none"/>
        <w:tab w:val="center" w:pos="8500" w:leader="none"/>
      </w:tabs>
      <w:ind w:left="623" w:right="-556" w:firstLine="2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-1842" w:leader="none"/>
        <w:tab w:val="left" w:pos="-800" w:leader="none"/>
        <w:tab w:val="center" w:pos="5698" w:leader="none"/>
      </w:tabs>
      <w:ind w:left="2552" w:right="1417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tabs>
        <w:tab w:val="clear" w:pos="708"/>
        <w:tab w:val="left" w:pos="-1842" w:leader="none"/>
        <w:tab w:val="left" w:pos="-800" w:leader="none"/>
        <w:tab w:val="center" w:pos="7655" w:leader="none"/>
      </w:tabs>
      <w:ind w:left="1020" w:right="1" w:firstLine="17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  <w:tab w:val="left" w:pos="1701" w:leader="none"/>
      </w:tabs>
      <w:ind w:left="-364" w:hanging="0"/>
      <w:jc w:val="center"/>
      <w:outlineLvl w:val="5"/>
    </w:pPr>
    <w:rPr>
      <w:rFonts w:ascii="Zapf Calligraphic 801 SWA;Palatino Linotype" w:hAnsi="Zapf Calligraphic 801 SWA;Palatino Linotype" w:cs="Zapf Calligraphic 801 SWA;Palatino Linotyp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842" w:leader="none"/>
        <w:tab w:val="left" w:pos="-800" w:leader="none"/>
        <w:tab w:val="center" w:pos="5698" w:leader="none"/>
        <w:tab w:val="left" w:pos="7797" w:leader="none"/>
      </w:tabs>
      <w:ind w:left="1020" w:right="538" w:firstLine="170"/>
      <w:jc w:val="center"/>
      <w:outlineLvl w:val="6"/>
    </w:pPr>
    <w:rPr>
      <w:rFonts w:ascii="Zapf Calligraphic 801 SWA;Palatino Linotype" w:hAnsi="Zapf Calligraphic 801 SWA;Palatino Linotype" w:cs="Zapf Calligraphic 801 SWA;Palatino Linotype"/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842" w:leader="none"/>
        <w:tab w:val="left" w:pos="-800" w:leader="none"/>
        <w:tab w:val="center" w:pos="5698" w:leader="none"/>
        <w:tab w:val="center" w:pos="8520" w:leader="none"/>
      </w:tabs>
      <w:ind w:left="623" w:right="-576" w:firstLine="2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-1842" w:leader="none"/>
        <w:tab w:val="left" w:pos="-800" w:leader="none"/>
        <w:tab w:val="center" w:pos="4564" w:leader="none"/>
      </w:tabs>
      <w:ind w:left="1672" w:right="1162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08:00Z</dcterms:created>
  <dc:creator>ONF</dc:creator>
  <dc:description/>
  <cp:keywords/>
  <dc:language>en-US</dc:language>
  <cp:lastModifiedBy>CRIQUELION Maryline</cp:lastModifiedBy>
  <cp:lastPrinted>2024-09-09T15:00:00Z</cp:lastPrinted>
  <dcterms:modified xsi:type="dcterms:W3CDTF">2025-03-31T14:02:00Z</dcterms:modified>
  <cp:revision>3</cp:revision>
  <dc:subject/>
  <dc:title>DEPARTEMENT DES HAUTES-ALPES</dc:title>
</cp:coreProperties>
</file>