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e Hospitalier Universitaire de Poiti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ion Acha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tations de transport</w:t>
        <w:tab/>
        <w:tab/>
        <w:tab/>
        <w:tab/>
        <w:tab/>
        <w:tab/>
        <w:tab/>
        <w:tab/>
        <w:tab/>
        <w:tab/>
        <w:tab/>
        <w:tab/>
        <w:t>Annexe au Règlement de Consul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CHE VEHICULES – 25S0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ériodicité d’entretien du véhicule</w:t>
        <w:tab/>
        <w:tab/>
        <w:t xml:space="preserve">                                       </w:t>
        <w:tab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Politique et fréquence de renouvellement des véhicule</w:t>
      </w:r>
    </w:p>
    <w:p>
      <w:pPr>
        <w:pStyle w:val="Normal"/>
        <w:ind w:left="1068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ettoyage)</w:t>
        <w:tab/>
        <w:t xml:space="preserve"> </w:t>
        <w:tab/>
        <w:tab/>
        <w:tab/>
        <w:tab/>
        <w:tab/>
        <w:tab/>
        <w:tab/>
        <w:tab/>
        <w:t>(achat ou location longue duré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3562350" cy="704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81280</wp:posOffset>
                </wp:positionV>
                <wp:extent cx="44767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6.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plir une ligne par véhicule – dupliquer cette fiche le cas éché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* Indiquer les équipements du véhicu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76"/>
        <w:gridCol w:w="1260"/>
        <w:gridCol w:w="1620"/>
        <w:gridCol w:w="1284"/>
        <w:gridCol w:w="1416"/>
        <w:gridCol w:w="5214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triculation véhic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d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  <w:szCs w:val="20"/>
              </w:rPr>
              <w:t xml:space="preserve"> mise en circ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SL, P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et type de l’agré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métrag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rnier contrôle techniqu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ement du véhicule (ex : téléphone, dispositifs de sécurité, n° de places*)</w:t>
            </w:r>
          </w:p>
        </w:tc>
      </w:tr>
      <w:tr>
        <w:trPr>
          <w:trHeight w:val="11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triculation véhic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d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  <w:szCs w:val="20"/>
              </w:rPr>
              <w:t xml:space="preserve"> mise en circu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SL, P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et type de l’agré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métrag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rnier contrôle techniqu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ment du véhicule (ex : téléphone, dispositifs de sécurité)</w:t>
            </w:r>
          </w:p>
        </w:tc>
      </w:tr>
      <w:tr>
        <w:trPr>
          <w:trHeight w:val="11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9:00Z</dcterms:created>
  <dc:creator>Ducournau</dc:creator>
  <dc:description/>
  <cp:keywords/>
  <dc:language>en-US</dc:language>
  <cp:lastModifiedBy>CAREY-MAITRE Nicola</cp:lastModifiedBy>
  <dcterms:modified xsi:type="dcterms:W3CDTF">2025-03-10T09:34:00Z</dcterms:modified>
  <cp:revision>7</cp:revision>
  <dc:subject/>
  <dc:title>Centre Hospitalier Universitaire de Poitiers</dc:title>
</cp:coreProperties>
</file>