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Univers;Arial" w:ascii="Univers;Arial" w:hAnsi="Univers;Arial"/>
          <w:b/>
          <w:bCs/>
          <w:sz w:val="22"/>
        </w:rPr>
        <w:t>Prestations de collecte, transports et livraison de greffons et des équipes médicale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3532765"/>
      <w:bookmarkStart w:id="1" w:name="__Fieldmark__0_10135327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3532765"/>
      <w:bookmarkStart w:id="3" w:name="__Fieldmark__1_10135327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3532765"/>
            <w:bookmarkStart w:id="5" w:name="__Fieldmark__2_10135327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3532765"/>
            <w:bookmarkStart w:id="7" w:name="__Fieldmark__3_10135327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3532765"/>
            <w:bookmarkStart w:id="9" w:name="__Fieldmark__4_101353276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3532765"/>
            <w:bookmarkStart w:id="11" w:name="__Fieldmark__5_10135327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3532765"/>
      <w:bookmarkStart w:id="13" w:name="__Fieldmark__6_10135327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3532765"/>
      <w:bookmarkStart w:id="15" w:name="__Fieldmark__7_10135327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5S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5:29:00Z</dcterms:created>
  <dc:creator>util-daj</dc:creator>
  <dc:description/>
  <cp:keywords/>
  <dc:language>en-US</dc:language>
  <cp:lastModifiedBy>CAREY-MAITRE Nicola</cp:lastModifiedBy>
  <dcterms:modified xsi:type="dcterms:W3CDTF">2025-03-10T09:05:00Z</dcterms:modified>
  <cp:revision>4</cp:revision>
  <dc:subject/>
  <dc:title>MISE A JOUR AVRIL 2007</dc:title>
</cp:coreProperties>
</file>