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r>
        <w:rPr>
          <w:rFonts w:cs="Arial" w:ascii="Arial" w:hAnsi="Arial"/>
          <w:b/>
          <w:bCs/>
          <w:iCs/>
        </w:rPr>
        <w:t>CHU de Poitiers 2 rue de la milétrie CS90577 86021 Poitiers cedex</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rPr>
      </w:pPr>
      <w:r>
        <w:rPr>
          <w:rFonts w:cs="Arial" w:ascii="Arial" w:hAnsi="Arial"/>
          <w:iCs/>
        </w:rPr>
        <w:t>Mme Anne COSTA, directrice générale</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jc w:val="center"/>
        <w:rPr>
          <w:rFonts w:ascii="Univers" w:hAnsi="Univers" w:cs="Univers"/>
          <w:b/>
          <w:b/>
          <w:bCs/>
          <w:sz w:val="22"/>
          <w:lang w:eastAsia="zh-CN"/>
        </w:rPr>
      </w:pPr>
      <w:r>
        <w:rPr>
          <w:rFonts w:cs="Univers" w:ascii="Univers" w:hAnsi="Univers"/>
          <w:b/>
          <w:bCs/>
          <w:sz w:val="22"/>
          <w:lang w:eastAsia="zh-CN"/>
        </w:rPr>
        <w:t>Prestations de collecte, transports et livraison de greffons et des équipes médicales</w:t>
      </w:r>
    </w:p>
    <w:p>
      <w:pPr>
        <w:pStyle w:val="Normal"/>
        <w:jc w:val="both"/>
        <w:rPr>
          <w:rFonts w:ascii="Arial" w:hAnsi="Arial" w:cs="Arial"/>
          <w:b/>
          <w:b/>
          <w:bCs/>
          <w:sz w:val="22"/>
          <w:lang w:eastAsia="zh-CN"/>
        </w:rPr>
      </w:pPr>
      <w:r>
        <w:rPr>
          <w:rFonts w:cs="Arial" w:ascii="Arial" w:hAnsi="Arial"/>
          <w:b/>
          <w:bCs/>
          <w:sz w:val="22"/>
          <w:lang w:eastAsia="zh-C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85203867"/>
      <w:bookmarkStart w:id="1" w:name="__Fieldmark__0_3785203867"/>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85203867"/>
      <w:bookmarkStart w:id="3" w:name="__Fieldmark__1_3785203867"/>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85203867"/>
      <w:bookmarkStart w:id="5" w:name="__Fieldmark__2_3785203867"/>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85203867"/>
      <w:bookmarkStart w:id="7" w:name="__Fieldmark__3_3785203867"/>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785203867"/>
      <w:bookmarkStart w:id="9" w:name="__Fieldmark__4_3785203867"/>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85203867"/>
      <w:bookmarkStart w:id="11" w:name="__Fieldmark__5_3785203867"/>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785203867"/>
      <w:bookmarkStart w:id="13" w:name="__Fieldmark__6_3785203867"/>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785203867"/>
      <w:bookmarkStart w:id="15" w:name="__Fieldmark__7_3785203867"/>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785203867"/>
      <w:bookmarkStart w:id="17" w:name="__Fieldmark__8_3785203867"/>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785203867"/>
      <w:bookmarkStart w:id="19" w:name="__Fieldmark__9_3785203867"/>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785203867"/>
      <w:bookmarkStart w:id="21" w:name="__Fieldmark__10_3785203867"/>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785203867"/>
      <w:bookmarkStart w:id="23" w:name="__Fieldmark__11_3785203867"/>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785203867"/>
      <w:bookmarkStart w:id="25" w:name="__Fieldmark__12_3785203867"/>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785203867"/>
      <w:bookmarkStart w:id="27" w:name="__Fieldmark__13_3785203867"/>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785203867"/>
      <w:bookmarkStart w:id="29" w:name="__Fieldmark__14_3785203867"/>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785203867"/>
      <w:bookmarkStart w:id="31" w:name="__Fieldmark__15_3785203867"/>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785203867"/>
      <w:bookmarkStart w:id="33" w:name="__Fieldmark__16_3785203867"/>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785203867"/>
      <w:bookmarkStart w:id="35" w:name="__Fieldmark__17_3785203867"/>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785203867"/>
      <w:bookmarkStart w:id="37" w:name="__Fieldmark__18_3785203867"/>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785203867"/>
      <w:bookmarkStart w:id="39" w:name="__Fieldmark__19_3785203867"/>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5:30:00Z</dcterms:created>
  <dc:creator>francois</dc:creator>
  <dc:description/>
  <cp:keywords/>
  <dc:language>en-US</dc:language>
  <cp:lastModifiedBy>318883</cp:lastModifiedBy>
  <dcterms:modified xsi:type="dcterms:W3CDTF">2021-03-19T16:21:00Z</dcterms:modified>
  <cp:revision>3</cp:revision>
  <dc:subject/>
  <dc:title>_Modèle recommandé : le service peut l’adapter le cas échéant_DC1_</dc:title>
</cp:coreProperties>
</file>