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b/>
          <w:bCs/>
          <w:sz w:val="22"/>
        </w:rPr>
        <w:t>Prestations de collecte, transports et livraison de greffons et des équipes médicales</w:t>
      </w:r>
    </w:p>
    <w:p>
      <w:pPr>
        <w:pStyle w:val="Normal"/>
        <w:tabs>
          <w:tab w:val="clear" w:pos="567"/>
          <w:tab w:val="left" w:pos="426" w:leader="none"/>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19</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8736119"/>
      <w:bookmarkStart w:id="1" w:name="__Fieldmark__0_361873611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8736119"/>
      <w:bookmarkStart w:id="3" w:name="__Fieldmark__1_361873611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18736119"/>
      <w:bookmarkStart w:id="5" w:name="__Fieldmark__2_361873611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8736119"/>
      <w:bookmarkStart w:id="7" w:name="__Fieldmark__3_361873611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18736119"/>
      <w:bookmarkStart w:id="9" w:name="__Fieldmark__4_361873611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8736119"/>
      <w:bookmarkStart w:id="11" w:name="__Fieldmark__5_361873611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18736119"/>
      <w:bookmarkStart w:id="13" w:name="__Fieldmark__6_361873611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8736119"/>
      <w:bookmarkStart w:id="15" w:name="__Fieldmark__7_361873611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18736119"/>
      <w:bookmarkStart w:id="17" w:name="__Fieldmark__8_361873611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18736119"/>
      <w:bookmarkStart w:id="19" w:name="__Fieldmark__9_3618736119"/>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8736119"/>
      <w:bookmarkStart w:id="21" w:name="__Fieldmark__10_361873611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18736119"/>
      <w:bookmarkStart w:id="23" w:name="__Fieldmark__11_3618736119"/>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18736119"/>
      <w:bookmarkStart w:id="25" w:name="__Fieldmark__12_361873611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18736119"/>
      <w:bookmarkStart w:id="27" w:name="__Fieldmark__13_3618736119"/>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618736119"/>
      <w:bookmarkStart w:id="32" w:name="__Fieldmark__14_3618736119"/>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618736119"/>
      <w:bookmarkStart w:id="34" w:name="__Fieldmark__15_3618736119"/>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618736119"/>
      <w:bookmarkStart w:id="36" w:name="__Fieldmark__16_3618736119"/>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618736119"/>
      <w:bookmarkStart w:id="38" w:name="__Fieldmark__17_3618736119"/>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618736119"/>
      <w:bookmarkStart w:id="40" w:name="__Fieldmark__18_3618736119"/>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618736119"/>
      <w:bookmarkStart w:id="42" w:name="__Fieldmark__19_3618736119"/>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618736119"/>
      <w:bookmarkStart w:id="44" w:name="__Fieldmark__20_3618736119"/>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618736119"/>
      <w:bookmarkStart w:id="46" w:name="__Fieldmark__21_3618736119"/>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618736119"/>
      <w:bookmarkStart w:id="48" w:name="__Fieldmark__22_3618736119"/>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618736119"/>
      <w:bookmarkStart w:id="50" w:name="__Fieldmark__23_3618736119"/>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ère principale</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618736119"/>
      <w:bookmarkStart w:id="52" w:name="__Fieldmark__24_3618736119"/>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3618736119"/>
      <w:bookmarkStart w:id="54" w:name="__Fieldmark__25_3618736119"/>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3618736119"/>
      <w:bookmarkStart w:id="56" w:name="__Fieldmark__26_3618736119"/>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Normal"/>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3618736119"/>
      <w:bookmarkStart w:id="58" w:name="__Fieldmark__27_3618736119"/>
      <w:bookmarkEnd w:id="58"/>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2/11/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1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0:00Z</dcterms:created>
  <dc:creator>francois</dc:creator>
  <dc:description/>
  <cp:keywords/>
  <dc:language>en-US</dc:language>
  <cp:lastModifiedBy>CAREY-MAITRE Nicola</cp:lastModifiedBy>
  <dcterms:modified xsi:type="dcterms:W3CDTF">2025-03-10T09:00:00Z</dcterms:modified>
  <cp:revision>2</cp:revision>
  <dc:subject/>
  <dc:title>_Modèle recommandé : le service peut l’adapter le cas échéant_DC1_</dc:title>
</cp:coreProperties>
</file>