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lang w:val="en-GB"/>
        </w:rPr>
        <w:t>Ght_HOT_2025-067_MN_Pain _Serrièr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2875766"/>
      <w:bookmarkStart w:id="1" w:name="__Fieldmark__0_8728757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2875766"/>
      <w:bookmarkStart w:id="3" w:name="__Fieldmark__1_87287576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72875766"/>
            <w:bookmarkStart w:id="5" w:name="__Fieldmark__2_8728757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72875766"/>
            <w:bookmarkStart w:id="7" w:name="__Fieldmark__3_8728757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72875766"/>
            <w:bookmarkStart w:id="9" w:name="__Fieldmark__4_87287576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72875766"/>
            <w:bookmarkStart w:id="11" w:name="__Fieldmark__5_8728757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72875766"/>
      <w:bookmarkStart w:id="13" w:name="__Fieldmark__6_8728757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2875766"/>
      <w:bookmarkStart w:id="15" w:name="__Fieldmark__7_8728757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ht_HOT_2025-06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3-11T14:35:00Z</dcterms:modified>
  <cp:revision>6</cp:revision>
  <dc:subject/>
  <dc:title>MISE A JOUR AVRIL 2007</dc:title>
</cp:coreProperties>
</file>