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V_2025-081_MAPA_Restructuration Du Batiment S_Firmin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8805119"/>
      <w:bookmarkStart w:id="1" w:name="__Fieldmark__0_40688051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8805119"/>
      <w:bookmarkStart w:id="3" w:name="__Fieldmark__1_40688051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068805119"/>
      <w:bookmarkStart w:id="5" w:name="__Fieldmark__2_40688051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8805119"/>
      <w:bookmarkStart w:id="7" w:name="__Fieldmark__3_40688051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8805119"/>
      <w:bookmarkStart w:id="9" w:name="__Fieldmark__4_40688051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8805119"/>
      <w:bookmarkStart w:id="11" w:name="__Fieldmark__5_40688051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68805119"/>
      <w:bookmarkStart w:id="13" w:name="__Fieldmark__6_40688051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8805119"/>
      <w:bookmarkStart w:id="15" w:name="__Fieldmark__7_40688051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8805119"/>
      <w:bookmarkStart w:id="17" w:name="__Fieldmark__8_40688051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68805119"/>
      <w:bookmarkStart w:id="19" w:name="__Fieldmark__9_40688051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68805119"/>
      <w:bookmarkStart w:id="21" w:name="__Fieldmark__10_40688051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68805119"/>
      <w:bookmarkStart w:id="23" w:name="__Fieldmark__11_40688051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V_2025-08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3-31T08:00:00Z</dcterms:modified>
  <cp:revision>5</cp:revision>
  <dc:subject/>
  <dc:title/>
</cp:coreProperties>
</file>