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ht_TRV_2025-081_MAPA_Restructuration Du Batiment S_Firminy</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9744263"/>
      <w:bookmarkStart w:id="1" w:name="__Fieldmark__0_17197442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9744263"/>
      <w:bookmarkStart w:id="3" w:name="__Fieldmark__1_17197442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19744263"/>
            <w:bookmarkStart w:id="5" w:name="__Fieldmark__2_17197442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19744263"/>
            <w:bookmarkStart w:id="7" w:name="__Fieldmark__3_17197442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19744263"/>
            <w:bookmarkStart w:id="9" w:name="__Fieldmark__4_171974426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9744263"/>
            <w:bookmarkStart w:id="11" w:name="__Fieldmark__5_17197442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9744263"/>
      <w:bookmarkStart w:id="13" w:name="__Fieldmark__6_17197442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19744263"/>
      <w:bookmarkStart w:id="15" w:name="__Fieldmark__7_17197442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TRV_2025-08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3-31T08:00:00Z</dcterms:modified>
  <cp:revision>5</cp:revision>
  <dc:subject/>
  <dc:title>MISE A JOUR AVRIL 2007</dc:title>
</cp:coreProperties>
</file>