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8390282"/>
      <w:bookmarkStart w:id="1" w:name="__Fieldmark__0_1983902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8390282"/>
      <w:bookmarkStart w:id="3" w:name="__Fieldmark__1_1983902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8390282"/>
            <w:bookmarkStart w:id="5" w:name="__Fieldmark__2_19839028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8390282"/>
            <w:bookmarkStart w:id="7" w:name="__Fieldmark__3_19839028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8390282"/>
            <w:bookmarkStart w:id="9" w:name="__Fieldmark__4_19839028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8390282"/>
            <w:bookmarkStart w:id="11" w:name="__Fieldmark__5_19839028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8390282"/>
            <w:bookmarkStart w:id="13" w:name="__Fieldmark__6_19839028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8390282"/>
      <w:bookmarkStart w:id="15" w:name="__Fieldmark__7_1983902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8390282"/>
      <w:bookmarkStart w:id="17" w:name="__Fieldmark__8_1983902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