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49770615"/>
      <w:bookmarkStart w:id="1" w:name="__Fieldmark__0_44977061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49770615"/>
      <w:bookmarkStart w:id="3" w:name="__Fieldmark__1_44977061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449770615"/>
            <w:bookmarkStart w:id="5" w:name="__Fieldmark__2_44977061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449770615"/>
            <w:bookmarkStart w:id="7" w:name="__Fieldmark__3_44977061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449770615"/>
            <w:bookmarkStart w:id="9" w:name="__Fieldmark__4_44977061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449770615"/>
            <w:bookmarkStart w:id="11" w:name="__Fieldmark__5_44977061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449770615"/>
            <w:bookmarkStart w:id="13" w:name="__Fieldmark__6_44977061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49770615"/>
      <w:bookmarkStart w:id="15" w:name="__Fieldmark__7_449770615"/>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49770615"/>
      <w:bookmarkStart w:id="17" w:name="__Fieldmark__8_449770615"/>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