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pPr>
      <w:r>
        <w:rPr>
          <w:rFonts w:cs="Arial" w:ascii="Arial" w:hAnsi="Arial"/>
          <w:b/>
          <w:bCs/>
        </w:rPr>
        <w:t>Monsieur Le pharmacien général inspecteur Christophe RENARD,</w:t>
      </w:r>
    </w:p>
    <w:p>
      <w:pPr>
        <w:pStyle w:val="Normal"/>
        <w:jc w:val="center"/>
        <w:rPr>
          <w:rFonts w:ascii="Arial" w:hAnsi="Arial" w:cs="Arial"/>
          <w:b/>
          <w:b/>
          <w:bCs/>
        </w:rPr>
      </w:pPr>
      <w:r>
        <w:rPr>
          <w:rFonts w:cs="Arial" w:ascii="Arial" w:hAnsi="Arial"/>
          <w:b/>
          <w:bCs/>
        </w:rPr>
        <w:t>Directeur des approvisionnements en produits de santé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extBody"/>
        <w:rPr>
          <w:i w:val="false"/>
          <w:i w:val="false"/>
        </w:rPr>
      </w:pPr>
      <w:r>
        <w:rPr>
          <w:rFonts w:cs="Arial" w:ascii="Arial" w:hAnsi="Arial"/>
          <w:sz w:val="22"/>
          <w:szCs w:val="22"/>
        </w:rPr>
        <w:t>« La maintenance et l’exploitation des installations de ventilation, climatisation, chauffage, production d’eau chaude sanitaire, d’eau glacée, d’eau osmosée, des chambres froides et de la Gestion Technique du Bâtiment(GTB) et prestations supplémentaires au profit de l’HNIA Bégin ».</w:t>
      </w:r>
    </w:p>
    <w:p>
      <w:pPr>
        <w:pStyle w:val="Normal"/>
        <w:jc w:val="both"/>
        <w:rPr>
          <w:rFonts w:ascii="Arial" w:hAnsi="Arial" w:cs="Arial"/>
          <w:b/>
          <w:b/>
          <w:bCs/>
          <w:i/>
          <w:i/>
        </w:rPr>
      </w:pPr>
      <w:r>
        <w:rPr>
          <w:rFonts w:cs="Arial" w:ascii="Arial" w:hAnsi="Arial"/>
          <w:b/>
          <w:bCs/>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004471"/>
      <w:bookmarkStart w:id="1" w:name="__Fieldmark__0_3220044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004471"/>
      <w:bookmarkStart w:id="3" w:name="__Fieldmark__1_322004471"/>
      <w:bookmarkEnd w:id="3"/>
      <w:r>
        <w:rPr/>
      </w:r>
      <w:r>
        <w:rPr/>
        <w:fldChar w:fldCharType="end"/>
      </w:r>
      <w:r>
        <w:rPr>
          <w:rFonts w:cs="Arial" w:ascii="Arial" w:hAnsi="Arial"/>
        </w:rPr>
        <w:t xml:space="preserve">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004471"/>
      <w:bookmarkStart w:id="5" w:name="__Fieldmark__2_322004471"/>
      <w:bookmarkEnd w:id="5"/>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004471"/>
      <w:bookmarkStart w:id="7" w:name="__Fieldmark__3_3220044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0" w:after="120"/>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004471"/>
      <w:bookmarkStart w:id="9" w:name="__Fieldmark__4_322004471"/>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004471"/>
      <w:bookmarkStart w:id="11" w:name="__Fieldmark__5_3220044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2004471"/>
      <w:bookmarkStart w:id="13" w:name="__Fieldmark__6_3220044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004471"/>
      <w:bookmarkStart w:id="15" w:name="__Fieldmark__7_3220044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2004471"/>
      <w:bookmarkStart w:id="17" w:name="__Fieldmark__8_3220044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pPr>
            <w:r>
              <w:rPr/>
              <w:t>Prestations exécutées par les membres du groupement (**)</w:t>
            </w:r>
          </w:p>
        </w:tc>
      </w:tr>
      <w:tr>
        <w:trPr>
          <w:trHeight w:val="68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9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2004471"/>
      <w:bookmarkStart w:id="19" w:name="__Fieldmark__9_3220044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004471"/>
      <w:bookmarkStart w:id="21" w:name="__Fieldmark__10_3220044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2004471"/>
      <w:bookmarkStart w:id="23" w:name="__Fieldmark__11_3220044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 2024-0019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24:00Z</dcterms:created>
  <dc:creator>BOUVIER-VITAL ISABELLE</dc:creator>
  <dc:description/>
  <cp:keywords/>
  <dc:language>en-US</dc:language>
  <cp:lastModifiedBy>P</cp:lastModifiedBy>
  <cp:lastPrinted>2016-11-02T14:51:00Z</cp:lastPrinted>
  <dcterms:modified xsi:type="dcterms:W3CDTF">2025-03-26T13:31:00Z</dcterms:modified>
  <cp:revision>6</cp:revision>
  <dc:subject/>
  <dc:title/>
</cp:coreProperties>
</file>