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NNEXE 11 DU CCTP DE LA CONSULTATION N°2024-001916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CONTENU DES INTERVENTIONS</w:t>
      </w:r>
    </w:p>
    <w:p>
      <w:pPr>
        <w:pStyle w:val="TextBody"/>
        <w:rPr>
          <w:sz w:val="28"/>
        </w:rPr>
      </w:pPr>
      <w:r>
        <w:rPr>
          <w:sz w:val="28"/>
        </w:rPr>
        <w:t>MAINTENANCE PREVENTIVE FORFAITAIRE (complémentaire au prestations forfaitaires décrites dans le CCTP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UFFAGE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CHAUFFERIES ET SOUS STATION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Au titre du forfait l’exploitant titulaire prend en charge la totalité des équipements présents en chaufferies et sous stations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L’exploitant titulaire passera un contrat avec le fabricant de brûleurs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RESEAUX DE DISTRIBUTION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 est entièrement responsable de la surveillance des réseaux, en particulier </w:t>
            </w:r>
            <w:r>
              <w:rPr>
                <w:b/>
              </w:rPr>
              <w:t xml:space="preserve">il surveillera l’absence de fuites, </w:t>
            </w:r>
            <w:r>
              <w:rPr/>
              <w:t>le bon état général du calorifuge...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RADIATEURS ET VENTILO CONVECTEUR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répare les fuite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remplace les robinets et accessoires défaillants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ECHANGEUR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s le cadre du forfait, l’exploitant titulaire 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répare les fuites,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remplace les vannes défectueuses,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démonte, nettoie et remonte les échangeurs en cas d’embouage,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procède au détartrage annuel des échangeurs,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effectue, durant la première année, un nettoyage complet et le remplacement de tous les joint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BOUTEILLES DE MELANG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répare les fuite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remplace les accessoires défaillants (purgeurs...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4"/>
                <w:szCs w:val="24"/>
              </w:rPr>
            </w:pPr>
            <w:r>
              <w:rPr/>
              <w:t xml:space="preserve">- effectue, durant la première année, une chasse systématique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TRAITEMENT D’EAU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passera un contrat pour le traitement de l’eau technique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suit mensuellement la qualité de l’eau en effectuant au minimum des mesures de PH, TH 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suit annuellement et à chaque fois que nécessaire la teneur en fer de l’eau de l’eau des réseaux, le TA et le TAC 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fournit et met en œuvre les produits de traitement d’eau nécessaires au maintien de la qualité de l’eau chauffage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la qualité de l’eau doit être strictement compatible avec les exigences des constructeurs des équipements présents sur site.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32"/>
          <w:u w:val="single"/>
        </w:rPr>
      </w:pPr>
      <w:r>
        <w:br w:type="page"/>
      </w:r>
      <w:r>
        <w:rPr>
          <w:b/>
          <w:sz w:val="32"/>
          <w:u w:val="single"/>
        </w:rPr>
        <w:t>PRODUCTION DE FROID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GROUPES FROID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prend en charge la totalité des interventions à effectuer sur les groupes froids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passera un contrat avec le fabricant des groupes froids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RESEAUX DE DISTRIBUTION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Au titre du forfait l’exploitant titulaire est entièrement responsable de la surveillance des réseaux, en particulier il surveillera la parfaite qualité du calorifugeage et le remplacement de ceux détériorés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CTA et VENTILO CONVECTEUR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répare les fuite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remplace les robinets défaillant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démonte, nettoie et remonte les équipements en cas d’embouage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fournit et remplace les filtres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CONTROLE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effectuera un test annuel d’étanchéité des circuits frigorifiques conformément à la réglementation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MISE EN CONFORMIT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réalisera un état des lieux vis à vis de la réglementation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fournira une estimation du montant de la mise en conformité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TRAITEMENT D’EAU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 passera un contrat pour le traitement de l’eau glacée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suit mensuellement la qualité de l’eau en effectuant au minimum des mesures de pH, TH, TA et TAC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suit annuellement et à chaque fois que nécessaire la teneur en fer de l’eau de l’eau des réseaux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fournit et met en œuvre les produits de traitement d’eau nécessaires au maintien de la qualité de l’eau glacée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la qualité de l’eau doit être strictement compatible avec les exigences des constructeurs des équipements présents sur site.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ENTILATION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CONTROLE DE LA QUALITE DE L’AIR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N’est pas à la charge de l’exploitant titulair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FILTRATION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contrôle le niveau d’encrassement (tous les 3 mois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fournit et remplace les filtres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DEBITS D’AIR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contrôle chaque mois au niveau des CTA les débits d’air de soufflage et de reprise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effectue les réglages de débit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vérifie les niveaux de surpression des salles et locaux desservis si les possibilités existent (manomètres en place)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HYGIENE ET ETANCHEIT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répare toutes les fuites en 1ere année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nettoie et désinfecte chaque batterie une fois durant l’exécution du contrat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nettoie chaque local de prise d’air neuf en 1ere année du contrat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/>
              <w:t>-fournit un certificat de nettoyage après chaque nettoyage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BATTERIES FROIDE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désinfecte au moins deux fois par an les bacs de récupération des condensats dont une fois avant l’été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FONCTIONNEMENT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 est responsabl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du bon fonctionnement des poulies et courroie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des régulations (contrôle mensuel......)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CONTROLE PARTICULIER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Vérification dans les salles après intervention du service d’hygiène hospitalière. (Il s'agit d'un contrôle particulaire effectué par une entreprise spécialisée, mandatée par les hygiénistes</w:t>
            </w:r>
            <w:r>
              <w:rPr>
                <w:rStyle w:val="Marquedecommentaire"/>
              </w:rPr>
              <w:t xml:space="preserve"> )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LOCAUX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Au titre du forfait l’exploitant titulaire est 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responsable de la propreté des locaux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-le service technique de l’Entreprise contrôlera périodiquement la propreté des locaux 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32"/>
          <w:u w:val="single"/>
        </w:rPr>
      </w:pPr>
      <w:r>
        <w:br w:type="page"/>
      </w:r>
      <w:r>
        <w:rPr>
          <w:b/>
          <w:sz w:val="32"/>
          <w:u w:val="single"/>
        </w:rPr>
        <w:t>VENTILATEURS DE DESENFUMAGE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FONCTIONNEMENT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 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du bon fonctionnement des ventilateurs (poulies, courroies, roulements, contacteurs électriques....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remplacement des poulies, courroies, roulements, contacteurs électriques….)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LIMATISATION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PRODUCTIO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u w:val="single"/>
              </w:rPr>
              <w:t>SPLIT</w:t>
            </w:r>
            <w:r>
              <w:rPr/>
              <w:t xml:space="preserve"> (avec fréon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entretien et contrôles réglementaire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contrôle de la pression de fonctionnement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nettoyage annuel des condenseurs et unités intérieures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toutes les prestations requises par le constructeur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CASSETTES ET VENTILO CONVECTEURS EAU GLACEE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remplacement annuel des filtre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nettoyage annuel des surfaces d’échange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MPES DE RELEVAGE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FONCTIONNEMENT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Au titre du forfait l’exploitant titulaire est responsable : 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du bon fonctionnement des pompes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DUCTION D’ECS (hors ballons électriques)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PRODUCTION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par  BALLONS et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ECHANGEURS A PLAQUE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Au titre du forfait l’exploitant titulaire 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effectue les chasses mensuelles sur les ballon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répare les fuite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démonte, nettoie et remonte les échangeurs en cas d’embouage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détartre les échangeurs en cas de besoin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en 1ere année, effectue un nettoyage systématique et le changement de tous les joints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effectue un suivi et des relevés des températures de production,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effectue un nettoyage, détartrage et une désinfection de la production d’ECS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DISTRIBUTIO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l’exploitant titulaire est responsable de la surveillance des réseaux de distribution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l’exploitant titulaire a l’obligation de conseil et doit signaler les bras morts, les défauts de calorifugeage et le remplacement de ceux détériorés, d’une façon générale signaler tous les facteurs de développement des légionnelles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L’exploitant titulaire effectue le suivi et les relevés des températures de distribution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ROBINETTERIE TERMINALE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hors contrat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TRAITEMENT D’EAU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sel des adoucisseurs, traitement filmogène et solution de chlore fournis par l’exploitant titulaire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l’exploitant titulaire met en œuvre les produits de traitement d’eau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GTB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GTB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Au titre du forfait l’exploitant titulaire 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 xml:space="preserve">-prend en charge la totalité des interventions à effectuer sur la GTB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/>
              <w:t>-assure la maintenance et la mise à jour logiciel (Cf. Annexe 12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color w:val="FF0000"/>
              </w:rPr>
            </w:pPr>
            <w:r>
              <w:rPr/>
              <w:t>-passera un contrat avec le spécialiste GT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07" w:right="794" w:gutter="0" w:header="851" w:top="2268" w:footer="6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" w:right="113" w:hanging="0"/>
      <w:jc w:val="right"/>
      <w:rPr>
        <w:i/>
        <w:i/>
        <w:sz w:val="16"/>
      </w:rPr>
    </w:pPr>
    <w:r>
      <w:rPr>
        <w:i/>
        <w:sz w:val="16"/>
      </w:rPr>
      <w:t>3001AQ401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7005" cy="9598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7005" cy="9598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27"/>
                            <w:gridCol w:w="5528"/>
                            <w:gridCol w:w="2608"/>
                          </w:tblGrid>
                          <w:tr>
                            <w:trPr>
                              <w:trHeight w:val="1120" w:hRule="exact"/>
                            </w:trPr>
                            <w:tc>
                              <w:tcPr>
                                <w:tcW w:w="21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40" w:after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32130" cy="49657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1" t="-33" r="-31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2130" cy="4965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80" w:after="8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CAHIER DES CLAUSES TECHNIQUES PARTICULIERE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ANNEXE 11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8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CONTENU DES INTERVENTIONS</w:t>
                                </w:r>
                              </w:p>
                            </w:tc>
                            <w:tc>
                              <w:tcPr>
                                <w:tcW w:w="26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80" w:after="0"/>
                                  <w:ind w:left="113" w:hanging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Page :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6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6</w:t>
                                </w:r>
                              </w:p>
                            </w:tc>
                          </w:tr>
                          <w:tr>
                            <w:trPr>
                              <w:trHeight w:val="13980" w:hRule="exact"/>
                            </w:trPr>
                            <w:tc>
                              <w:tcPr>
                                <w:tcW w:w="10263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240" w:before="40" w:after="0"/>
                                  <w:ind w:left="113" w:hanging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5pt;height:755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27"/>
                      <w:gridCol w:w="5528"/>
                      <w:gridCol w:w="2608"/>
                    </w:tblGrid>
                    <w:tr>
                      <w:trPr>
                        <w:trHeight w:val="1120" w:hRule="exact"/>
                      </w:trPr>
                      <w:tc>
                        <w:tcPr>
                          <w:tcW w:w="21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32130" cy="4965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1" t="-33" r="-3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2130" cy="49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52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80" w:after="8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CAHIER DES CLAUSES TECHNIQUES PARTICULIER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ANNEXE 11</w:t>
                          </w:r>
                        </w:p>
                        <w:p>
                          <w:pPr>
                            <w:pStyle w:val="Normal"/>
                            <w:spacing w:before="80" w:after="8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CONTENU DES INTERVENTIONS</w:t>
                          </w:r>
                        </w:p>
                      </w:tc>
                      <w:tc>
                        <w:tcPr>
                          <w:tcW w:w="26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80" w:after="0"/>
                            <w:ind w:left="113" w:hanging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age :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6</w:t>
                          </w:r>
                        </w:p>
                      </w:tc>
                    </w:tr>
                    <w:tr>
                      <w:trPr>
                        <w:trHeight w:val="13980" w:hRule="exact"/>
                      </w:trPr>
                      <w:tc>
                        <w:tcPr>
                          <w:tcW w:w="10263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240" w:before="40" w:after="0"/>
                            <w:ind w:left="113" w:hanging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3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7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212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005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969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24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3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4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48" w:hanging="708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ANNEXE 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FIGUR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NOTA %1: "/>
      <w:lvlJc w:val="left"/>
      <w:pPr>
        <w:tabs>
          <w:tab w:val="num" w:pos="794"/>
        </w:tabs>
        <w:ind w:left="794" w:hanging="7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NOTA %1: "/>
      <w:lvlJc w:val="left"/>
      <w:pPr>
        <w:tabs>
          <w:tab w:val="num" w:pos="794"/>
        </w:tabs>
        <w:ind w:left="794" w:hanging="7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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next w:val="P1paragraphe1"/>
    <w:qFormat/>
    <w:pPr>
      <w:keepNext w:val="true"/>
      <w:widowControl/>
      <w:numPr>
        <w:ilvl w:val="0"/>
        <w:numId w:val="2"/>
      </w:numPr>
      <w:bidi w:val="0"/>
      <w:spacing w:lineRule="atLeast" w:line="280" w:before="480" w:after="0"/>
      <w:ind w:right="454" w:hanging="0"/>
      <w:outlineLvl w:val="0"/>
    </w:pPr>
    <w:rPr>
      <w:rFonts w:ascii="Arial" w:hAnsi="Arial" w:eastAsia="Times New Roman" w:cs="Arial"/>
      <w:b/>
      <w:caps/>
      <w:color w:val="auto"/>
      <w:sz w:val="24"/>
      <w:szCs w:val="20"/>
      <w:lang w:val="fr-FR" w:bidi="ar-SA" w:eastAsia="zh-CN"/>
    </w:rPr>
  </w:style>
  <w:style w:type="paragraph" w:styleId="Heading2">
    <w:name w:val="Heading 2"/>
    <w:next w:val="P2paragraphe2"/>
    <w:qFormat/>
    <w:pPr>
      <w:keepNext w:val="true"/>
      <w:widowControl/>
      <w:numPr>
        <w:ilvl w:val="0"/>
        <w:numId w:val="2"/>
      </w:numPr>
      <w:bidi w:val="0"/>
      <w:spacing w:lineRule="atLeast" w:line="278" w:before="480" w:after="0"/>
      <w:ind w:right="454" w:hanging="0"/>
      <w:outlineLvl w:val="1"/>
    </w:pPr>
    <w:rPr>
      <w:rFonts w:ascii="Arial" w:hAnsi="Arial" w:eastAsia="Times New Roman" w:cs="Arial"/>
      <w:b/>
      <w:caps/>
      <w:color w:val="auto"/>
      <w:sz w:val="22"/>
      <w:szCs w:val="20"/>
      <w:lang w:val="fr-FR" w:bidi="ar-SA" w:eastAsia="zh-CN"/>
    </w:rPr>
  </w:style>
  <w:style w:type="paragraph" w:styleId="Heading3">
    <w:name w:val="Heading 3"/>
    <w:next w:val="P3paragraphe3"/>
    <w:qFormat/>
    <w:pPr>
      <w:keepNext w:val="true"/>
      <w:widowControl/>
      <w:numPr>
        <w:ilvl w:val="0"/>
        <w:numId w:val="2"/>
      </w:numPr>
      <w:bidi w:val="0"/>
      <w:spacing w:lineRule="atLeast" w:line="250" w:before="360" w:after="0"/>
      <w:ind w:right="454" w:hanging="794"/>
      <w:outlineLvl w:val="2"/>
    </w:pPr>
    <w:rPr>
      <w:rFonts w:ascii="Arial" w:hAnsi="Arial" w:eastAsia="Times New Roman" w:cs="Arial"/>
      <w:b/>
      <w:color w:val="auto"/>
      <w:sz w:val="20"/>
      <w:szCs w:val="20"/>
      <w:lang w:val="fr-FR" w:bidi="ar-SA" w:eastAsia="zh-CN"/>
    </w:rPr>
  </w:style>
  <w:style w:type="paragraph" w:styleId="Heading4">
    <w:name w:val="Heading 4"/>
    <w:next w:val="P4paragraphe4"/>
    <w:qFormat/>
    <w:pPr>
      <w:keepNext w:val="true"/>
      <w:widowControl/>
      <w:numPr>
        <w:ilvl w:val="0"/>
        <w:numId w:val="2"/>
      </w:numPr>
      <w:bidi w:val="0"/>
      <w:spacing w:lineRule="atLeast" w:line="280" w:before="360" w:after="0"/>
      <w:ind w:right="454" w:hanging="794"/>
      <w:outlineLvl w:val="3"/>
    </w:pPr>
    <w:rPr>
      <w:rFonts w:ascii="Arial" w:hAnsi="Arial" w:eastAsia="Times New Roman" w:cs="Arial"/>
      <w:b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P5paragraphe5"/>
    <w:qFormat/>
    <w:pPr>
      <w:numPr>
        <w:ilvl w:val="0"/>
        <w:numId w:val="2"/>
      </w:numPr>
      <w:spacing w:before="240" w:after="60"/>
      <w:ind w:hanging="964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Helvetica" w:hAnsi="Helvetica" w:cs="Helvetica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Helvetica" w:hAnsi="Helvetica" w:cs="Helvetica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Helvetica" w:hAnsi="Helvetica" w:cs="Helvetica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Helvetica" w:hAnsi="Helvetica" w:cs="Helvetica"/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  <w:color w:val="000000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b/>
      <w:sz w:val="32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Normal"/>
    <w:qFormat/>
    <w:pPr>
      <w:numPr>
        <w:ilvl w:val="0"/>
        <w:numId w:val="4"/>
      </w:numPr>
      <w:spacing w:lineRule="atLeast" w:line="280" w:before="0" w:after="120"/>
      <w:ind w:left="283" w:right="0" w:hanging="283"/>
      <w:jc w:val="center"/>
    </w:pPr>
    <w:rPr>
      <w:rFonts w:ascii="Arial" w:hAnsi="Arial" w:cs="Arial"/>
      <w:b/>
      <w:sz w:val="24"/>
    </w:rPr>
  </w:style>
  <w:style w:type="paragraph" w:styleId="E0num01car">
    <w:name w:val="E0 énum 0   1car"/>
    <w:qFormat/>
    <w:pPr>
      <w:widowControl/>
      <w:bidi w:val="0"/>
      <w:spacing w:lineRule="atLeast" w:line="280" w:before="120" w:after="0"/>
      <w:ind w:left="568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1num11car">
    <w:name w:val="E1 énum 1   1car"/>
    <w:qFormat/>
    <w:pPr>
      <w:widowControl/>
      <w:bidi w:val="0"/>
      <w:spacing w:lineRule="atLeast" w:line="280" w:before="120" w:after="0"/>
      <w:ind w:left="1021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2num21car">
    <w:name w:val="E2 énum 2   1car"/>
    <w:qFormat/>
    <w:pPr>
      <w:widowControl/>
      <w:bidi w:val="0"/>
      <w:spacing w:lineRule="atLeast" w:line="280" w:before="120" w:after="0"/>
      <w:ind w:left="1702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3num31car">
    <w:name w:val="E3 énum 3   1car"/>
    <w:qFormat/>
    <w:pPr>
      <w:widowControl/>
      <w:bidi w:val="0"/>
      <w:spacing w:lineRule="atLeast" w:line="280" w:before="120" w:after="0"/>
      <w:ind w:left="2495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4num41car">
    <w:name w:val="E4 énum 4   1car"/>
    <w:qFormat/>
    <w:pPr>
      <w:widowControl/>
      <w:bidi w:val="0"/>
      <w:spacing w:lineRule="atLeast" w:line="280" w:before="120" w:after="0"/>
      <w:ind w:left="3062" w:right="454" w:hanging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E5num51car">
    <w:name w:val="E5 énum 5  1 car"/>
    <w:basedOn w:val="E4num41car"/>
    <w:qFormat/>
    <w:pPr>
      <w:ind w:left="4310" w:right="45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80"/>
      <w:ind w:left="0" w:right="0" w:hanging="0"/>
      <w:jc w:val="both"/>
    </w:pPr>
    <w:rPr>
      <w:sz w:val="22"/>
    </w:rPr>
  </w:style>
  <w:style w:type="paragraph" w:styleId="Figure1">
    <w:name w:val="figure1"/>
    <w:basedOn w:val="Normal"/>
    <w:qFormat/>
    <w:pPr>
      <w:numPr>
        <w:ilvl w:val="0"/>
        <w:numId w:val="5"/>
      </w:numPr>
      <w:spacing w:lineRule="atLeast" w:line="280" w:before="120" w:after="0"/>
      <w:ind w:left="0" w:hanging="0"/>
      <w:jc w:val="center"/>
    </w:pPr>
    <w:rPr>
      <w:b/>
      <w:caps/>
      <w:sz w:val="24"/>
    </w:rPr>
  </w:style>
  <w:style w:type="paragraph" w:styleId="Formuledepolitesse">
    <w:name w:val="Formule de politesse"/>
    <w:basedOn w:val="Normal"/>
    <w:qFormat/>
    <w:pPr>
      <w:spacing w:lineRule="atLeast" w:line="280"/>
      <w:ind w:left="4252" w:right="0" w:hanging="0"/>
      <w:jc w:val="both"/>
    </w:pPr>
    <w:rPr>
      <w:sz w:val="22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spacing w:lineRule="atLeast" w:line="280"/>
      <w:ind w:left="283" w:right="0" w:hanging="283"/>
      <w:jc w:val="both"/>
    </w:pPr>
    <w:rPr>
      <w:sz w:val="22"/>
    </w:rPr>
  </w:style>
  <w:style w:type="paragraph" w:styleId="Nota0">
    <w:name w:val="nota0"/>
    <w:basedOn w:val="Normal"/>
    <w:qFormat/>
    <w:pPr>
      <w:numPr>
        <w:ilvl w:val="0"/>
        <w:numId w:val="7"/>
      </w:numPr>
      <w:spacing w:before="120" w:after="0"/>
      <w:ind w:left="1078" w:right="454" w:hanging="794"/>
    </w:pPr>
    <w:rPr/>
  </w:style>
  <w:style w:type="paragraph" w:styleId="Nota1">
    <w:name w:val="nota1"/>
    <w:basedOn w:val="Normal"/>
    <w:qFormat/>
    <w:pPr>
      <w:numPr>
        <w:ilvl w:val="0"/>
        <w:numId w:val="8"/>
      </w:numPr>
      <w:spacing w:before="120" w:after="0"/>
      <w:ind w:left="1531" w:right="454" w:hanging="794"/>
    </w:pPr>
    <w:rPr/>
  </w:style>
  <w:style w:type="paragraph" w:styleId="Nota2">
    <w:name w:val="nota2"/>
    <w:basedOn w:val="Nota1"/>
    <w:qFormat/>
    <w:pPr>
      <w:ind w:left="2212" w:right="454" w:hanging="794"/>
    </w:pPr>
    <w:rPr/>
  </w:style>
  <w:style w:type="paragraph" w:styleId="Nota3">
    <w:name w:val="nota3"/>
    <w:basedOn w:val="Nota2"/>
    <w:qFormat/>
    <w:pPr>
      <w:ind w:left="3005" w:right="454" w:hanging="794"/>
    </w:pPr>
    <w:rPr/>
  </w:style>
  <w:style w:type="paragraph" w:styleId="Nota4">
    <w:name w:val="nota4"/>
    <w:basedOn w:val="Nota3"/>
    <w:qFormat/>
    <w:pPr>
      <w:ind w:left="3856" w:right="454" w:hanging="794"/>
    </w:pPr>
    <w:rPr/>
  </w:style>
  <w:style w:type="paragraph" w:styleId="Nota5">
    <w:name w:val="nota5"/>
    <w:basedOn w:val="Nota4"/>
    <w:qFormat/>
    <w:pPr>
      <w:ind w:left="4820" w:right="454" w:hanging="794"/>
    </w:pPr>
    <w:rPr/>
  </w:style>
  <w:style w:type="paragraph" w:styleId="Numrotation0a">
    <w:name w:val="numérotation0a"/>
    <w:basedOn w:val="Listepuces"/>
    <w:qFormat/>
    <w:pPr>
      <w:numPr>
        <w:ilvl w:val="0"/>
        <w:numId w:val="9"/>
      </w:numPr>
      <w:ind w:left="567" w:right="0" w:hanging="283"/>
    </w:pPr>
    <w:rPr/>
  </w:style>
  <w:style w:type="paragraph" w:styleId="Numrotation0b">
    <w:name w:val="numérotation0b"/>
    <w:basedOn w:val="Numrotation0a"/>
    <w:qFormat/>
    <w:pPr>
      <w:numPr>
        <w:ilvl w:val="0"/>
        <w:numId w:val="10"/>
      </w:numPr>
    </w:pPr>
    <w:rPr/>
  </w:style>
  <w:style w:type="paragraph" w:styleId="Numrotation0c">
    <w:name w:val="numérotation0c"/>
    <w:basedOn w:val="Numrotation0b"/>
    <w:qFormat/>
    <w:pPr>
      <w:numPr>
        <w:ilvl w:val="0"/>
        <w:numId w:val="11"/>
      </w:numPr>
    </w:pPr>
    <w:rPr/>
  </w:style>
  <w:style w:type="paragraph" w:styleId="Numrotation0d">
    <w:name w:val="numérotation0d"/>
    <w:basedOn w:val="Numrotation0c"/>
    <w:qFormat/>
    <w:pPr>
      <w:numPr>
        <w:ilvl w:val="0"/>
        <w:numId w:val="12"/>
      </w:numPr>
    </w:pPr>
    <w:rPr/>
  </w:style>
  <w:style w:type="paragraph" w:styleId="Numrotation0e">
    <w:name w:val="numérotation0e"/>
    <w:basedOn w:val="Numrotation0d"/>
    <w:qFormat/>
    <w:pPr>
      <w:numPr>
        <w:ilvl w:val="0"/>
        <w:numId w:val="13"/>
      </w:numPr>
    </w:pPr>
    <w:rPr/>
  </w:style>
  <w:style w:type="paragraph" w:styleId="Numrotation0f">
    <w:name w:val="numérotation0f"/>
    <w:basedOn w:val="Numrotation0e"/>
    <w:qFormat/>
    <w:pPr>
      <w:numPr>
        <w:ilvl w:val="0"/>
        <w:numId w:val="14"/>
      </w:numPr>
    </w:pPr>
    <w:rPr/>
  </w:style>
  <w:style w:type="paragraph" w:styleId="Numrotation1a">
    <w:name w:val="numérotation1a"/>
    <w:basedOn w:val="Numrotation0a"/>
    <w:qFormat/>
    <w:pPr>
      <w:ind w:left="1021" w:right="0" w:hanging="284"/>
    </w:pPr>
    <w:rPr/>
  </w:style>
  <w:style w:type="paragraph" w:styleId="Numrotation1b">
    <w:name w:val="numérotation1b"/>
    <w:basedOn w:val="Numrotation0b"/>
    <w:qFormat/>
    <w:pPr>
      <w:ind w:left="1021" w:right="0" w:hanging="284"/>
    </w:pPr>
    <w:rPr/>
  </w:style>
  <w:style w:type="paragraph" w:styleId="Numrotation1c">
    <w:name w:val="numérotation1c"/>
    <w:basedOn w:val="Numrotation0c"/>
    <w:qFormat/>
    <w:pPr>
      <w:ind w:left="1021" w:right="0" w:hanging="284"/>
    </w:pPr>
    <w:rPr/>
  </w:style>
  <w:style w:type="paragraph" w:styleId="Numrotation1d">
    <w:name w:val="numérotation1d"/>
    <w:basedOn w:val="Numrotation0d"/>
    <w:qFormat/>
    <w:pPr>
      <w:ind w:left="1021" w:right="0" w:hanging="284"/>
    </w:pPr>
    <w:rPr/>
  </w:style>
  <w:style w:type="paragraph" w:styleId="Numrotation1e">
    <w:name w:val="numérotation1e"/>
    <w:basedOn w:val="Numrotation0e"/>
    <w:qFormat/>
    <w:pPr>
      <w:ind w:left="1021" w:right="0" w:hanging="284"/>
    </w:pPr>
    <w:rPr/>
  </w:style>
  <w:style w:type="paragraph" w:styleId="Numrotation1f">
    <w:name w:val="numérotation1f"/>
    <w:basedOn w:val="Numrotation0f"/>
    <w:qFormat/>
    <w:pPr>
      <w:ind w:left="1021" w:right="0" w:hanging="284"/>
    </w:pPr>
    <w:rPr/>
  </w:style>
  <w:style w:type="paragraph" w:styleId="Numrotation2a">
    <w:name w:val="numérotation2a"/>
    <w:basedOn w:val="Numrotation1a"/>
    <w:qFormat/>
    <w:pPr>
      <w:ind w:left="1702" w:right="0" w:hanging="284"/>
    </w:pPr>
    <w:rPr/>
  </w:style>
  <w:style w:type="paragraph" w:styleId="Numrotation2b">
    <w:name w:val="numérotation2b"/>
    <w:basedOn w:val="Numrotation1b"/>
    <w:qFormat/>
    <w:pPr>
      <w:ind w:left="1702" w:right="0" w:hanging="284"/>
    </w:pPr>
    <w:rPr/>
  </w:style>
  <w:style w:type="paragraph" w:styleId="Numrotation2c">
    <w:name w:val="numérotation2c"/>
    <w:basedOn w:val="Numrotation1c"/>
    <w:qFormat/>
    <w:pPr>
      <w:ind w:left="1702" w:right="0" w:hanging="284"/>
    </w:pPr>
    <w:rPr/>
  </w:style>
  <w:style w:type="paragraph" w:styleId="Numrotation2d">
    <w:name w:val="numérotation2d"/>
    <w:basedOn w:val="Numrotation1d"/>
    <w:qFormat/>
    <w:pPr>
      <w:ind w:left="1702" w:right="0" w:hanging="284"/>
    </w:pPr>
    <w:rPr/>
  </w:style>
  <w:style w:type="paragraph" w:styleId="Numrotation2e">
    <w:name w:val="numérotation2e"/>
    <w:basedOn w:val="Numrotation2d"/>
    <w:qFormat/>
    <w:pPr>
      <w:numPr>
        <w:ilvl w:val="0"/>
        <w:numId w:val="15"/>
      </w:numPr>
    </w:pPr>
    <w:rPr/>
  </w:style>
  <w:style w:type="paragraph" w:styleId="Numrotation2f">
    <w:name w:val="numérotation2f"/>
    <w:basedOn w:val="Numrotation1f"/>
    <w:qFormat/>
    <w:pPr>
      <w:ind w:left="1702" w:right="0" w:hanging="284"/>
    </w:pPr>
    <w:rPr/>
  </w:style>
  <w:style w:type="paragraph" w:styleId="Numrotation3a">
    <w:name w:val="numérotation3a"/>
    <w:basedOn w:val="Numrotation2a"/>
    <w:qFormat/>
    <w:pPr>
      <w:ind w:left="2495" w:right="0" w:hanging="284"/>
    </w:pPr>
    <w:rPr/>
  </w:style>
  <w:style w:type="paragraph" w:styleId="Numrotation3b">
    <w:name w:val="numérotation3b"/>
    <w:basedOn w:val="Numrotation2b"/>
    <w:qFormat/>
    <w:pPr>
      <w:ind w:left="2495" w:right="0" w:hanging="284"/>
    </w:pPr>
    <w:rPr/>
  </w:style>
  <w:style w:type="paragraph" w:styleId="Numrotation3c">
    <w:name w:val="numérotation3c"/>
    <w:basedOn w:val="Numrotation2c"/>
    <w:qFormat/>
    <w:pPr>
      <w:ind w:left="2495" w:right="0" w:hanging="284"/>
    </w:pPr>
    <w:rPr/>
  </w:style>
  <w:style w:type="paragraph" w:styleId="Numrotation3d">
    <w:name w:val="numérotation3d"/>
    <w:basedOn w:val="Numrotation2d"/>
    <w:qFormat/>
    <w:pPr>
      <w:ind w:left="2495" w:right="0" w:hanging="284"/>
    </w:pPr>
    <w:rPr/>
  </w:style>
  <w:style w:type="paragraph" w:styleId="Numrotation3e">
    <w:name w:val="numérotation3e"/>
    <w:basedOn w:val="Numrotation2e"/>
    <w:qFormat/>
    <w:pPr>
      <w:ind w:left="2495" w:right="0" w:hanging="284"/>
    </w:pPr>
    <w:rPr/>
  </w:style>
  <w:style w:type="paragraph" w:styleId="Numrotation3f">
    <w:name w:val="numérotation3f"/>
    <w:basedOn w:val="Numrotation2f"/>
    <w:qFormat/>
    <w:pPr>
      <w:ind w:left="2495" w:right="0" w:hanging="284"/>
    </w:pPr>
    <w:rPr/>
  </w:style>
  <w:style w:type="paragraph" w:styleId="P0paragraphe0">
    <w:name w:val="P0 paragraphe 0"/>
    <w:qFormat/>
    <w:pPr>
      <w:widowControl/>
      <w:bidi w:val="0"/>
      <w:spacing w:lineRule="atLeast" w:line="280" w:before="120" w:after="0"/>
      <w:ind w:left="284" w:righ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1paragraphe1">
    <w:name w:val="P1 paragraphe 1"/>
    <w:qFormat/>
    <w:pPr>
      <w:widowControl/>
      <w:bidi w:val="0"/>
      <w:spacing w:lineRule="atLeast" w:line="280" w:before="180" w:after="0"/>
      <w:ind w:left="993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2paragraphe2">
    <w:name w:val="P2 paragraphe 2"/>
    <w:qFormat/>
    <w:pPr>
      <w:widowControl/>
      <w:bidi w:val="0"/>
      <w:spacing w:lineRule="atLeast" w:line="280" w:before="120" w:after="0"/>
      <w:ind w:left="1418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3paragraphe3">
    <w:name w:val="P3 paragraphe 3"/>
    <w:qFormat/>
    <w:pPr>
      <w:widowControl/>
      <w:bidi w:val="0"/>
      <w:spacing w:lineRule="atLeast" w:line="280" w:before="120" w:after="0"/>
      <w:ind w:left="2268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4paragraphe4">
    <w:name w:val="P4 paragraphe 4"/>
    <w:qFormat/>
    <w:pPr>
      <w:widowControl/>
      <w:bidi w:val="0"/>
      <w:spacing w:lineRule="atLeast" w:line="280" w:before="120" w:after="0"/>
      <w:ind w:left="3062" w:right="45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5paragraphe5">
    <w:name w:val="P5 paragraphe 5"/>
    <w:basedOn w:val="P4paragraphe4"/>
    <w:qFormat/>
    <w:pPr>
      <w:ind w:left="4026" w:right="454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250"/>
    </w:pPr>
    <w:rPr/>
  </w:style>
  <w:style w:type="paragraph" w:styleId="Politesse">
    <w:name w:val="politesse"/>
    <w:basedOn w:val="Formuledepolitesse"/>
    <w:qFormat/>
    <w:pPr>
      <w:spacing w:before="240" w:after="0"/>
      <w:ind w:left="3402" w:right="0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desillustrations">
    <w:name w:val="Table des illustrations"/>
    <w:basedOn w:val="Normal"/>
    <w:next w:val="Normal"/>
    <w:qFormat/>
    <w:pPr>
      <w:tabs>
        <w:tab w:val="clear" w:pos="709"/>
        <w:tab w:val="right" w:pos="8505" w:leader="dot"/>
      </w:tabs>
      <w:ind w:left="681" w:hanging="397"/>
      <w:jc w:val="left"/>
    </w:pPr>
    <w:rPr>
      <w:b/>
      <w:caps/>
    </w:rPr>
  </w:style>
  <w:style w:type="paragraph" w:styleId="Titre0">
    <w:name w:val="Titre 0"/>
    <w:basedOn w:val="Normal"/>
    <w:next w:val="P0paragraphe0"/>
    <w:qFormat/>
    <w:pPr>
      <w:spacing w:before="240" w:after="0"/>
      <w:jc w:val="center"/>
    </w:pPr>
    <w:rPr>
      <w:rFonts w:ascii="Arial" w:hAnsi="Arial" w:cs="Arial"/>
      <w:b/>
      <w:caps/>
      <w:sz w:val="28"/>
    </w:rPr>
  </w:style>
  <w:style w:type="paragraph" w:styleId="Contents1">
    <w:name w:val="TOC 1"/>
    <w:basedOn w:val="Heading1"/>
    <w:pPr>
      <w:keepNext w:val="false"/>
      <w:numPr>
        <w:ilvl w:val="0"/>
        <w:numId w:val="0"/>
      </w:numPr>
      <w:tabs>
        <w:tab w:val="clear" w:pos="709"/>
        <w:tab w:val="right" w:pos="9923" w:leader="dot"/>
      </w:tabs>
      <w:spacing w:before="120" w:after="120"/>
      <w:ind w:left="567" w:right="0" w:firstLine="425"/>
      <w:outlineLvl w:val="9"/>
    </w:pPr>
    <w:rPr>
      <w:rFonts w:ascii="Times New Roman" w:hAnsi="Times New Roman" w:cs="Times New Roman"/>
      <w:bCs/>
      <w:sz w:val="22"/>
      <w:szCs w:val="24"/>
    </w:rPr>
  </w:style>
  <w:style w:type="paragraph" w:styleId="Contents2">
    <w:name w:val="TOC 2"/>
    <w:basedOn w:val="Heading2"/>
    <w:pPr>
      <w:keepNext w:val="false"/>
      <w:numPr>
        <w:ilvl w:val="0"/>
        <w:numId w:val="0"/>
      </w:numPr>
      <w:tabs>
        <w:tab w:val="clear" w:pos="709"/>
        <w:tab w:val="right" w:pos="9923" w:leader="dot"/>
      </w:tabs>
      <w:spacing w:lineRule="atLeast" w:line="280" w:before="0" w:after="0"/>
      <w:ind w:left="1559" w:right="0" w:hanging="425"/>
      <w:outlineLvl w:val="9"/>
    </w:pPr>
    <w:rPr>
      <w:rFonts w:ascii="Times New Roman" w:hAnsi="Times New Roman" w:cs="Times New Roman"/>
      <w:sz w:val="20"/>
      <w:szCs w:val="24"/>
    </w:rPr>
  </w:style>
  <w:style w:type="paragraph" w:styleId="Contents3">
    <w:name w:val="TOC 3"/>
    <w:basedOn w:val="Heading3"/>
    <w:next w:val="Contents4"/>
    <w:pPr>
      <w:keepNext w:val="false"/>
      <w:numPr>
        <w:ilvl w:val="0"/>
        <w:numId w:val="0"/>
      </w:numPr>
      <w:spacing w:lineRule="atLeast" w:line="280" w:before="0" w:after="0"/>
      <w:ind w:left="440" w:right="0" w:hanging="0"/>
      <w:outlineLvl w:val="9"/>
    </w:pPr>
    <w:rPr>
      <w:rFonts w:ascii="Times New Roman" w:hAnsi="Times New Roman" w:cs="Times New Roman"/>
      <w:b w:val="false"/>
      <w:i/>
      <w:iCs/>
      <w:szCs w:val="24"/>
    </w:rPr>
  </w:style>
  <w:style w:type="paragraph" w:styleId="Contents4">
    <w:name w:val="TOC 4"/>
    <w:basedOn w:val="Heading4"/>
    <w:next w:val="Contents5"/>
    <w:pPr>
      <w:keepNext w:val="false"/>
      <w:numPr>
        <w:ilvl w:val="0"/>
        <w:numId w:val="0"/>
      </w:numPr>
      <w:spacing w:before="0" w:after="0"/>
      <w:ind w:left="660" w:right="0" w:hanging="0"/>
      <w:outlineLvl w:val="9"/>
    </w:pPr>
    <w:rPr>
      <w:rFonts w:ascii="Times New Roman" w:hAnsi="Times New Roman" w:cs="Times New Roman"/>
      <w:b w:val="false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21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itre2TimesNewRomanNonLatinGrasNonToutenmaju">
    <w:name w:val="Style Titre 2 + Times New Roman Non (Latin) Gras Non Tout en maju..."/>
    <w:basedOn w:val="Heading2"/>
    <w:next w:val="Retraitnormal"/>
    <w:qFormat/>
    <w:pPr>
      <w:numPr>
        <w:ilvl w:val="0"/>
        <w:numId w:val="2"/>
      </w:numPr>
      <w:ind w:left="737" w:right="454" w:firstLine="680"/>
    </w:pPr>
    <w:rPr>
      <w:rFonts w:ascii="Times New Roman" w:hAnsi="Times New Roman" w:cs="Times New Roman"/>
      <w:b w:val="false"/>
      <w:caps w:val="false"/>
      <w:smallCaps w:val="false"/>
    </w:rPr>
  </w:style>
  <w:style w:type="paragraph" w:styleId="StyleTitre2TimesNewRomanNonLatinGrasNonToutenmaju1">
    <w:name w:val="Style Titre 2 + Times New Roman Non (Latin) Gras Non Tout en maju...1"/>
    <w:basedOn w:val="Heading3"/>
    <w:qFormat/>
    <w:pPr>
      <w:numPr>
        <w:ilvl w:val="0"/>
        <w:numId w:val="2"/>
      </w:numPr>
      <w:ind w:left="737" w:right="454" w:firstLine="680"/>
    </w:pPr>
    <w:rPr>
      <w:rFonts w:ascii="Times New Roman" w:hAnsi="Times New Roman" w:cs="Times New Roman"/>
      <w:b w:val="false"/>
      <w:caps/>
    </w:rPr>
  </w:style>
  <w:style w:type="paragraph" w:styleId="StyleTM1Avant1cm">
    <w:name w:val="Style TM 1 + Avant : 1 cm"/>
    <w:basedOn w:val="Heading1"/>
    <w:next w:val="Heading2"/>
    <w:qFormat/>
    <w:pPr>
      <w:numPr>
        <w:ilvl w:val="0"/>
        <w:numId w:val="2"/>
      </w:numPr>
      <w:tabs>
        <w:tab w:val="clear" w:pos="709"/>
        <w:tab w:val="left" w:pos="851" w:leader="none"/>
        <w:tab w:val="right" w:pos="9923" w:leader="dot"/>
      </w:tabs>
      <w:ind w:left="567" w:right="454" w:hanging="0"/>
    </w:pPr>
    <w:rPr>
      <w:sz w:val="22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01AQ401B Note SO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07:00Z</dcterms:created>
  <dc:creator>yohan stephanie-vict</dc:creator>
  <dc:description/>
  <cp:keywords/>
  <dc:language>en-US</dc:language>
  <cp:lastModifiedBy>P</cp:lastModifiedBy>
  <cp:lastPrinted>2013-07-31T11:47:00Z</cp:lastPrinted>
  <dcterms:modified xsi:type="dcterms:W3CDTF">2025-04-03T07:50:00Z</dcterms:modified>
  <cp:revision>19</cp:revision>
  <dc:subject/>
  <dc:title>note SOM</dc:title>
</cp:coreProperties>
</file>