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center"/>
        <w:rPr>
          <w:rFonts w:ascii="Arial" w:hAnsi="Arial" w:cs="Arial"/>
        </w:rPr>
      </w:pPr>
      <w:r>
        <w:rPr>
          <w:rFonts w:cs="Arial" w:ascii="Arial" w:hAnsi="Arial"/>
        </w:rPr>
        <w:t>Monsieur Le pharmacien général inspecteur Pascal FAVARO,</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TextBody"/>
        <w:rPr>
          <w:i w:val="false"/>
          <w:i w:val="false"/>
        </w:rPr>
      </w:pPr>
      <w:r>
        <w:rPr>
          <w:rFonts w:cs="Arial" w:ascii="Arial" w:hAnsi="Arial"/>
          <w:sz w:val="22"/>
          <w:szCs w:val="22"/>
        </w:rPr>
        <w:t>« La maintenance et l’exploitation des installations de ventilation, climatisation, chauffage, production d’eau chaude sanitaire, d’eau glacée, d’eau osmosée, des chambres froides et de la Gestion Technique du Bâtiment(GTB) et prestations supplémentaires au profit de l’HNIA Bégin ».</w:t>
      </w:r>
    </w:p>
    <w:p>
      <w:pPr>
        <w:pStyle w:val="Normal"/>
        <w:jc w:val="both"/>
        <w:rPr>
          <w:rFonts w:ascii="Arial" w:hAnsi="Arial" w:cs="Arial"/>
          <w:bCs/>
          <w:i/>
          <w:i/>
        </w:rPr>
      </w:pPr>
      <w:r>
        <w:rPr>
          <w:rFonts w:cs="Arial" w:ascii="Arial" w:hAnsi="Arial"/>
          <w:bCs/>
          <w: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7247128"/>
      <w:bookmarkStart w:id="1" w:name="__Fieldmark__0_37724712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7247128"/>
      <w:bookmarkStart w:id="3" w:name="__Fieldmark__1_37724712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77247128"/>
            <w:bookmarkStart w:id="5" w:name="__Fieldmark__2_377247128"/>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77247128"/>
            <w:bookmarkStart w:id="7" w:name="__Fieldmark__3_377247128"/>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77247128"/>
            <w:bookmarkStart w:id="9" w:name="__Fieldmark__4_377247128"/>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7247128"/>
            <w:bookmarkStart w:id="11" w:name="__Fieldmark__5_377247128"/>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77247128"/>
            <w:bookmarkStart w:id="13" w:name="__Fieldmark__6_377247128"/>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27">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28">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7247128"/>
      <w:bookmarkStart w:id="15" w:name="__Fieldmark__7_377247128"/>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sz w:val="16"/>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1 - Renseignements sur l’inscription sur un registre professionnel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i/>
          <w:i/>
          <w:sz w:val="16"/>
          <w:szCs w:val="22"/>
        </w:rPr>
      </w:pPr>
      <w:r>
        <w:rPr>
          <w:rFonts w:cs="Arial" w:ascii="Arial" w:hAnsi="Arial"/>
          <w:b/>
          <w:bCs/>
          <w:i/>
          <w:sz w:val="16"/>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Cs w:val="22"/>
        </w:rPr>
        <w:t xml:space="preserve">E3 - Le cas échéant, adresse </w:t>
      </w:r>
      <w:r>
        <w:rPr>
          <w:rFonts w:cs="Arial" w:ascii="Arial" w:hAnsi="Arial"/>
          <w:b/>
          <w:bCs/>
        </w:rPr>
        <w:t xml:space="preserve">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0">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7247128"/>
      <w:bookmarkStart w:id="17" w:name="__Fieldmark__8_377247128"/>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3513"/>
      <w:gridCol w:w="4680"/>
      <w:gridCol w:w="900"/>
      <w:gridCol w:w="540"/>
      <w:gridCol w:w="180"/>
      <w:gridCol w:w="819"/>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2024-00191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819"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0:00Z</dcterms:created>
  <dc:creator>util-daj</dc:creator>
  <dc:description/>
  <cp:keywords/>
  <dc:language>en-US</dc:language>
  <cp:lastModifiedBy>P</cp:lastModifiedBy>
  <cp:lastPrinted>2023-09-26T10:15:00Z</cp:lastPrinted>
  <dcterms:modified xsi:type="dcterms:W3CDTF">2025-03-26T13:32:00Z</dcterms:modified>
  <cp:revision>6</cp:revision>
  <dc:subject/>
  <dc:title>MISE A JOUR AVRIL 2007</dc:title>
</cp:coreProperties>
</file>