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Fourniture de stérilisateurs basse température et de prestations associées - Fourniture de prestations de qualification des performances des équipements de stérilisation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277803930"/>
      <w:bookmarkStart w:id="1" w:name="__Fieldmark__0_3277803930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277803930"/>
      <w:bookmarkStart w:id="3" w:name="__Fieldmark__1_3277803930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277803930"/>
      <w:bookmarkStart w:id="5" w:name="__Fieldmark__2_3277803930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277803930"/>
      <w:bookmarkStart w:id="7" w:name="__Fieldmark__3_3277803930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3277803930"/>
            <w:bookmarkStart w:id="9" w:name="__Fieldmark__4_3277803930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3277803930"/>
            <w:bookmarkStart w:id="11" w:name="__Fieldmark__5_3277803930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3277803930"/>
            <w:bookmarkStart w:id="13" w:name="__Fieldmark__6_3277803930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3277803930"/>
            <w:bookmarkStart w:id="15" w:name="__Fieldmark__7_3277803930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3277803930"/>
            <w:bookmarkStart w:id="17" w:name="__Fieldmark__8_3277803930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3277803930"/>
            <w:bookmarkStart w:id="19" w:name="__Fieldmark__9_3277803930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3277803930"/>
            <w:bookmarkStart w:id="21" w:name="__Fieldmark__10_3277803930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3277803930"/>
            <w:bookmarkStart w:id="23" w:name="__Fieldmark__11_3277803930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3277803930"/>
      <w:bookmarkStart w:id="25" w:name="__Fieldmark__12_3277803930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3277803930"/>
      <w:bookmarkStart w:id="27" w:name="__Fieldmark__13_3277803930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3277803930"/>
      <w:bookmarkStart w:id="29" w:name="__Fieldmark__14_3277803930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3277803930"/>
      <w:bookmarkStart w:id="31" w:name="__Fieldmark__15_3277803930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color w:val="FF0000"/>
          <w:sz w:val="22"/>
          <w:szCs w:val="22"/>
        </w:rPr>
      </w:pPr>
      <w:r>
        <w:rPr>
          <w:rFonts w:eastAsia="SimSun;宋体"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catherine RODRIGUES</cp:lastModifiedBy>
  <cp:lastPrinted>2020-03-04T10:03:00Z</cp:lastPrinted>
  <dcterms:modified xsi:type="dcterms:W3CDTF">2025-04-01T09:14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