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urniture de stérilisateurs basse température et de prestations associées - Fourniture de prestations de qualification des performances des équipements de stérilisation</w:t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575753876"/>
      <w:bookmarkStart w:id="1" w:name="__Fieldmark__0_1575753876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575753876"/>
      <w:bookmarkStart w:id="3" w:name="__Fieldmark__1_1575753876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575753876"/>
      <w:bookmarkStart w:id="5" w:name="__Fieldmark__2_1575753876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575753876"/>
      <w:bookmarkStart w:id="7" w:name="__Fieldmark__3_157575387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1575753876"/>
      <w:bookmarkStart w:id="9" w:name="__Fieldmark__4_1575753876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575753876"/>
      <w:bookmarkStart w:id="11" w:name="__Fieldmark__5_1575753876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commentRangeStart w:id="0"/>
      <w:r>
        <w:rPr/>
        <w:t>Declaration du candidat</w:t>
      </w:r>
      <w:commentRangeEnd w:id="0"/>
      <w:r>
        <w:commentReference w:id="0"/>
      </w:r>
      <w:r>
        <w:rPr>
          <w:rStyle w:val="Marquedecommentaire"/>
          <w:rFonts w:cs="Univers;Arial" w:ascii="Univers;Arial" w:hAnsi="Univers;Arial"/>
          <w:b/>
          <w:bCs/>
          <w:caps/>
          <w:vanish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n CUNY" w:date="2023-03-27T09:43:00Z" w:initials="MC">
    <w:p>
      <w:r>
        <w:rPr>
          <w:rFonts w:ascii="Univers;Arial" w:hAnsi="Univers;Arial" w:eastAsia="SimSun;宋体" w:cs="Univers;Arial"/>
          <w:color w:val="auto"/>
          <w:sz w:val="20"/>
          <w:szCs w:val="20"/>
          <w:lang w:val="fr-FR" w:eastAsia="zh-CN" w:bidi="ar-SA"/>
        </w:rPr>
        <w:t>A adapter à chaque marché et à mettre en cohérence avec ce qui est demandé dans le règlement de consultation au titre des renseignements relatifs à la capacité économique et financière du candidat / capacité technique et professionnelle du candida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catherine RODRIGUES</cp:lastModifiedBy>
  <cp:lastPrinted>2020-03-04T10:03:00Z</cp:lastPrinted>
  <dcterms:modified xsi:type="dcterms:W3CDTF">2025-03-31T08:41:00Z</dcterms:modified>
  <cp:revision>2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