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 w:val="22"/>
          <w:szCs w:val="22"/>
        </w:rPr>
      </w:pPr>
      <w:r>
        <w:rPr>
          <w:rFonts w:cs="Arial" w:ascii="Arial" w:hAnsi="Arial"/>
          <w:b/>
          <w:sz w:val="22"/>
          <w:szCs w:val="22"/>
        </w:rPr>
        <w:t>Lot 4 - Véhicule 4x4 utilitaire</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3516113"/>
      <w:bookmarkStart w:id="1" w:name="__Fieldmark__0_64351611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3516113"/>
      <w:bookmarkStart w:id="3" w:name="__Fieldmark__1_643516113"/>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3516113"/>
      <w:bookmarkStart w:id="5" w:name="__Fieldmark__2_643516113"/>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43516113"/>
      <w:bookmarkStart w:id="7" w:name="__Fieldmark__3_643516113"/>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43516113"/>
      <w:bookmarkStart w:id="9" w:name="__Fieldmark__4_643516113"/>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43516113"/>
      <w:bookmarkStart w:id="11" w:name="__Fieldmark__5_643516113"/>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43516113"/>
      <w:bookmarkStart w:id="13" w:name="__Fieldmark__6_643516113"/>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43516113"/>
      <w:bookmarkStart w:id="15" w:name="__Fieldmark__7_643516113"/>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43516113"/>
      <w:bookmarkStart w:id="17" w:name="__Fieldmark__8_643516113"/>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43516113"/>
      <w:bookmarkStart w:id="19" w:name="__Fieldmark__9_643516113"/>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43516113"/>
      <w:bookmarkStart w:id="21" w:name="__Fieldmark__10_643516113"/>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43516113"/>
      <w:bookmarkStart w:id="23" w:name="__Fieldmark__11_643516113"/>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43516113"/>
      <w:bookmarkStart w:id="25" w:name="__Fieldmark__12_643516113"/>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43516113"/>
      <w:bookmarkStart w:id="27" w:name="__Fieldmark__13_643516113"/>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43516113"/>
      <w:bookmarkStart w:id="29" w:name="__Fieldmark__14_643516113"/>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43516113"/>
      <w:bookmarkStart w:id="31" w:name="__Fieldmark__15_643516113"/>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43516113"/>
      <w:bookmarkStart w:id="33" w:name="__Fieldmark__16_643516113"/>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43516113"/>
      <w:bookmarkStart w:id="35" w:name="__Fieldmark__17_643516113"/>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43516113"/>
      <w:bookmarkStart w:id="37" w:name="__Fieldmark__18_643516113"/>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43516113"/>
      <w:bookmarkStart w:id="39" w:name="__Fieldmark__19_643516113"/>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643516113"/>
      <w:bookmarkStart w:id="41" w:name="__Fieldmark__20_643516113"/>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43516113"/>
      <w:bookmarkStart w:id="43" w:name="__Fieldmark__21_643516113"/>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43516113"/>
      <w:bookmarkStart w:id="45" w:name="__Fieldmark__22_643516113"/>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643516113"/>
      <w:bookmarkStart w:id="47" w:name="__Fieldmark__23_643516113"/>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43516113"/>
      <w:bookmarkStart w:id="49" w:name="__Fieldmark__24_643516113"/>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643516113"/>
      <w:bookmarkStart w:id="51" w:name="__Fieldmark__25_643516113"/>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643516113"/>
      <w:bookmarkStart w:id="53" w:name="__Fieldmark__26_643516113"/>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643516113"/>
      <w:bookmarkStart w:id="55" w:name="__Fieldmark__27_643516113"/>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643516113"/>
      <w:bookmarkStart w:id="57" w:name="__Fieldmark__28_643516113"/>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643516113"/>
      <w:bookmarkStart w:id="59" w:name="__Fieldmark__29_643516113"/>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643516113"/>
      <w:bookmarkStart w:id="61" w:name="__Fieldmark__30_643516113"/>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643516113"/>
      <w:bookmarkStart w:id="63" w:name="__Fieldmark__31_643516113"/>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643516113"/>
      <w:bookmarkStart w:id="65" w:name="__Fieldmark__32_643516113"/>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643516113"/>
      <w:bookmarkStart w:id="67" w:name="__Fieldmark__33_643516113"/>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643516113"/>
      <w:bookmarkStart w:id="69" w:name="__Fieldmark__34_643516113"/>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rFonts w:ascii="Arial" w:hAnsi="Arial" w:cs="Arial"/>
          <w:szCs w:val="22"/>
        </w:rPr>
      </w:pPr>
      <w:r>
        <w:rPr>
          <w:rFonts w:cs="Arial" w:ascii="Arial" w:hAnsi="Arial"/>
          <w:szCs w:val="22"/>
        </w:rPr>
        <w:t xml:space="preserve">Courriel : </w:t>
      </w:r>
      <w:hyperlink r:id="rId18">
        <w:r>
          <w:rPr>
            <w:rStyle w:val="InternetLink"/>
            <w:rFonts w:cs="Arial" w:ascii="Arial" w:hAnsi="Arial"/>
            <w:szCs w:val="22"/>
          </w:rPr>
          <w:t>vincent.derrien@onf.fr</w:t>
        </w:r>
      </w:hyperlink>
      <w:r>
        <w:rPr>
          <w:rFonts w:cs="Arial" w:ascii="Arial" w:hAnsi="Arial"/>
          <w:szCs w:val="22"/>
        </w:rPr>
        <w:t xml:space="preserve"> </w:t>
      </w:r>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hyperlink r:id="rId19">
        <w:r>
          <w:rPr>
            <w:rStyle w:val="InternetLink"/>
            <w:rFonts w:cs="Arial" w:ascii="Arial" w:hAnsi="Arial"/>
            <w:szCs w:val="22"/>
          </w:rPr>
          <w:t>vincent.derrien@onf.fr</w:t>
        </w:r>
      </w:hyperlink>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7300-0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20:00Z</dcterms:created>
  <dc:creator>francois</dc:creator>
  <dc:description/>
  <cp:keywords/>
  <dc:language>en-US</dc:language>
  <cp:lastModifiedBy>BENARD Marie-Beatrice</cp:lastModifiedBy>
  <cp:lastPrinted>2016-11-04T13:53:00Z</cp:lastPrinted>
  <dcterms:modified xsi:type="dcterms:W3CDTF">2025-03-18T09:43:00Z</dcterms:modified>
  <cp:revision>14</cp:revision>
  <dc:subject/>
  <dc:title>_Modèle recommandé : le service peut l’adapter le cas échéant_DC1_</dc:title>
</cp:coreProperties>
</file>