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0628430"/>
      <w:bookmarkStart w:id="1" w:name="__Fieldmark__0_15406284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0628430"/>
      <w:bookmarkStart w:id="3" w:name="__Fieldmark__1_15406284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40628430"/>
      <w:bookmarkStart w:id="5" w:name="__Fieldmark__2_15406284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40628430"/>
      <w:bookmarkStart w:id="7" w:name="__Fieldmark__3_15406284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40628430"/>
      <w:bookmarkStart w:id="9" w:name="__Fieldmark__4_15406284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40628430"/>
      <w:bookmarkStart w:id="11" w:name="__Fieldmark__5_15406284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40628430"/>
      <w:bookmarkStart w:id="13" w:name="__Fieldmark__6_15406284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0628430"/>
      <w:bookmarkStart w:id="15" w:name="__Fieldmark__7_15406284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40628430"/>
      <w:bookmarkStart w:id="17" w:name="__Fieldmark__8_15406284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40628430"/>
      <w:bookmarkStart w:id="19" w:name="__Fieldmark__9_15406284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40628430"/>
      <w:bookmarkStart w:id="21" w:name="__Fieldmark__10_15406284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40628430"/>
      <w:bookmarkStart w:id="23" w:name="__Fieldmark__11_15406284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