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0512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052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8.7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Entretien des espaces verts des sites hospitaliers du CHU de Martinique : Pierre Zobda Quitman, La Maison de la Femme de la Mère et de l’Enfant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Lot n° 02 : Maison de la Femme, de la Mère et de l'Enfant (MFME)</w:t>
            </w:r>
            <w:bookmarkStart w:id="0" w:name="_GoBack"/>
            <w:bookmarkEnd w:id="0"/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GHT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ntretien des espaces verts des sites hospitaliers du CHU de Martinique : Pierre Zobda Quitman, La Maison de la Femme de la Mère et de l’Enfa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prest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" w:name="_Toc256000000"/>
      <w:bookmarkStart w:id="2" w:name="ArtL1_AE-3-A2"/>
      <w:bookmarkEnd w:id="2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3" w:name="_Toc256000001"/>
      <w:bookmarkStart w:id="4" w:name="ArtL1_AE-3-A3"/>
      <w:bookmarkEnd w:id="4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5" w:name="_Toc256000002"/>
      <w:bookmarkStart w:id="6" w:name="ArtL1_AE-3-A4"/>
      <w:bookmarkEnd w:id="6"/>
      <w:r>
        <w:rPr>
          <w:rFonts w:eastAsia="Arial"/>
          <w:color w:val="FFFFFF"/>
          <w:sz w:val="28"/>
          <w:lang w:val="fr-FR"/>
        </w:rPr>
        <w:t>3 - Dispositions générales</w:t>
      </w:r>
      <w:bookmarkEnd w:id="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7" w:name="_Toc256000003"/>
      <w:bookmarkStart w:id="8" w:name="ArtL2_AE-3-A4.1"/>
      <w:bookmarkEnd w:id="8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7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entretien des espaces verts des sites hospitaliers du CHU de Martinique : Pierre Zobda Quitman, La Maison de la Femme de la Mère et de l’Enfant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  <w:br/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9" w:name="_Toc256000004"/>
      <w:bookmarkStart w:id="10" w:name="ArtL2_AE-3-A4.2"/>
      <w:bookmarkEnd w:id="10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9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1" w:name="_Toc256000005"/>
      <w:bookmarkStart w:id="12" w:name="ArtL2_AE-3-A4.3"/>
      <w:bookmarkEnd w:id="12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1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contrat est un accord-cadre « composite ». Il comprend une partie traitée sous la forme d'un marché ordinaire, et une partie traitée sous la forme d'un accord-cadre à bons de command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numPr>
          <w:ilvl w:val="0"/>
          <w:numId w:val="1"/>
        </w:numPr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marché ordinaire » concerne les prestations suivantes : DESCRIPTION DES SURFACES A TRAITER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est à réaliser pour chacun des lots concerne l'ensemble des terrains et types de surfaces. Les limites de propriété sont matérialisées généralement par une clôture, un mur ou un muret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à exécuter concerne plusieurs types de surfaces Ainsi, la liste non exhaustive ci-dessous est donnée à titre indicatif aux candidats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urfaces engazonnées et végétalisé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urfaces asphaltées, cimentées et empierré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Bordures de voies, de trottoirs et de caniveaux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Trottoir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aniveaux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Escaliers extérieur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Zones rocheus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Zones pentu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Talu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Muret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Murs de soutènement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lôtur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numPr>
          <w:ilvl w:val="0"/>
          <w:numId w:val="1"/>
        </w:numPr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accord-cadre à bons de commande » correspond à un accord-cadre avec maximum,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ssé en application du Code de la commande publique, qui fixe les conditions d'exécution des prestations et s'exécute au fur et à mesure de l'émission de bons de commande. Elle concerne les prestations suivantes : DESCRIPTION ET PERIODICITE DES TRAV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lots de 1 à 3 :</w:t>
      </w:r>
    </w:p>
    <w:tbl>
      <w:tblPr>
        <w:tblW w:w="9640" w:type="dxa"/>
        <w:jc w:val="left"/>
        <w:tblInd w:w="-23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9640"/>
      </w:tblGrid>
      <w:tr>
        <w:trPr>
          <w:trHeight w:val="1872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Types de travaux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Abattage d’un cocotier/palmier ne dépassant pas 5 mètres de hauteurs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Abattage d’un cocotier/palmier de taille moyenne entre 5 et 15 mètres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Abattage d’un cocotier/palmier de 15 à 25 mètres et plus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Abattage d’un arbre ne dépassant pas 5 mètres de hauteurs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Abattage pour un arbre de taille moyenne entre 5 et 15 mètres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Abattage pour un grand arbre de 15 à 25 mètres et plus</w:t>
            </w:r>
          </w:p>
        </w:tc>
      </w:tr>
    </w:tbl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3" w:name="_Toc256000006"/>
      <w:bookmarkStart w:id="14" w:name="ArtL1_AE-3-A5"/>
      <w:bookmarkEnd w:id="14"/>
      <w:r>
        <w:rPr>
          <w:rFonts w:eastAsia="Arial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(s) pour les prestations relevant de la partie « marché ordinaire », et par application de prix unitaires pour les prestations relevant de la partie « accord-cadre à bons de commande »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marché ordinaire »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  <w:br/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accord-cadre à bons de commande »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u lot n°02 - Maison de la Femme, de la Mère et de l'Enfant (MFME)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Maximum HT sur la durée du marché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58 377,68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Arial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589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2"/>
        <w:gridCol w:w="11"/>
        <w:gridCol w:w="7115"/>
      </w:tblGrid>
      <w:tr>
        <w:trPr>
          <w:trHeight w:val="272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731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lisation et entretien d'espaces vert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731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lisation et entretien d'espaces vert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8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84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DES ESPACES VERTS, PARCS, JARDINS, PLANTATIONS ORNEMENTALE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u prix global forfaitaire annuel de                     € HT, soit € HT sur la durée du marché trois ans (36 mois).                                       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a partie “accord-cadre à bons de commande”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, dans la limite du montant maximum de                         € HT sur la durée du marché de trois ans (36 moi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2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0"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19-JV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2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2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0c4bf1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0c4bf1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0c4bf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0c4bf1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footer" Target="footer3.xml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footer" Target="footer4.xml"/><Relationship Id="rId60" Type="http://schemas.openxmlformats.org/officeDocument/2006/relationships/footer" Target="footer5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2</Pages>
  <Words>2041</Words>
  <Characters>11231</Characters>
  <CharactersWithSpaces>1324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1:00Z</dcterms:created>
  <dc:creator/>
  <dc:description/>
  <dc:language>en-US</dc:language>
  <cp:lastModifiedBy>Jose VENTADOUR</cp:lastModifiedBy>
  <dcterms:modified xsi:type="dcterms:W3CDTF">2025-03-26T1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