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90512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0520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8.7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Entretien des espaces verts des sites hospitaliers du CHU de Martinique : Pierre Zobda Quitman, La Maison de la Femme de la Mère et de l’Enfant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Lot n° 01 : Hôpital Pierre ZOBDA QUITMAN (PZQ 1 et 2 et 3)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GHT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ntretien des espaces verts des sites hospitaliers du CHU de Martinique : Pierre Zobda Quitman, La Maison de la Femme de la Mère et de l’Enfa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prest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  <w:bookmarkStart w:id="0" w:name="_GoBack"/>
      <w:bookmarkStart w:id="1" w:name="_GoBack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/>
              <w:lang w:val="fr-FR"/>
            </w:rPr>
            <w:fldChar w:fldCharType="separate"/>
          </w:r>
          <w:hyperlink w:anchor="_Toc193868326">
            <w:bookmarkStart w:id="2" w:name="_GoBack"/>
            <w:bookmarkEnd w:id="2"/>
            <w:r>
              <w:rPr>
                <w:rStyle w:val="IndexLink"/>
                <w:rFonts w:eastAsia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27">
            <w:r>
              <w:rPr>
                <w:rStyle w:val="IndexLink"/>
                <w:rFonts w:eastAsia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28">
            <w:r>
              <w:rPr>
                <w:rStyle w:val="IndexLink"/>
                <w:rFonts w:eastAsia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29">
            <w:r>
              <w:rPr>
                <w:rStyle w:val="IndexLink"/>
                <w:rFonts w:eastAsia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30">
            <w:r>
              <w:rPr>
                <w:rStyle w:val="IndexLink"/>
                <w:rFonts w:eastAsia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31">
            <w:r>
              <w:rPr>
                <w:rStyle w:val="IndexLink"/>
                <w:rFonts w:eastAsia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32">
            <w:r>
              <w:rPr>
                <w:rStyle w:val="IndexLink"/>
                <w:rFonts w:eastAsia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33">
            <w:r>
              <w:rPr>
                <w:rStyle w:val="IndexLink"/>
                <w:rFonts w:eastAsia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34">
            <w:r>
              <w:rPr>
                <w:rStyle w:val="IndexLink"/>
                <w:rFonts w:eastAsia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35">
            <w:r>
              <w:rPr>
                <w:rStyle w:val="IndexLink"/>
                <w:rFonts w:eastAsia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36">
            <w:r>
              <w:rPr>
                <w:rStyle w:val="IndexLink"/>
                <w:rFonts w:eastAsia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37">
            <w:r>
              <w:rPr>
                <w:rStyle w:val="IndexLink"/>
                <w:rFonts w:eastAsia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3868338">
            <w:r>
              <w:rPr>
                <w:rStyle w:val="IndexLink"/>
                <w:rFonts w:eastAsia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8683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3" w:name="_Toc193868326"/>
      <w:bookmarkStart w:id="4" w:name="ArtL1_AE-3-A2"/>
      <w:bookmarkEnd w:id="4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5" w:name="_Toc193868327"/>
      <w:bookmarkStart w:id="6" w:name="ArtL1_AE-3-A3"/>
      <w:bookmarkEnd w:id="6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7" w:name="_Toc193868328"/>
      <w:bookmarkStart w:id="8" w:name="ArtL1_AE-3-A4"/>
      <w:bookmarkEnd w:id="8"/>
      <w:r>
        <w:rPr>
          <w:rFonts w:eastAsia="Arial"/>
          <w:color w:val="FFFFFF"/>
          <w:sz w:val="28"/>
          <w:lang w:val="fr-FR"/>
        </w:rPr>
        <w:t>3 - Dispositions générales</w:t>
      </w:r>
      <w:bookmarkEnd w:id="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9" w:name="_Toc193868329"/>
      <w:bookmarkStart w:id="10" w:name="ArtL2_AE-3-A4.1"/>
      <w:bookmarkEnd w:id="10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9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entretien des espaces verts des sites hospitaliers du CHU de Martinique : Pierre Zobda Quitman, La Maison de la Femme de la Mère et de l’Enfant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3 lo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1" w:name="_Toc193868330"/>
      <w:bookmarkStart w:id="12" w:name="ArtL2_AE-3-A4.2"/>
      <w:bookmarkEnd w:id="12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11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3" w:name="_Toc193868331"/>
      <w:bookmarkStart w:id="14" w:name="ArtL2_AE-3-A4.3"/>
      <w:bookmarkEnd w:id="14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3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contrat est un accord-cadre « composite ». Il comprend une partie traitée sous la forme d'un marché ordinaire, et une partie traitée sous la forme d'un accord-cadre à bons de commande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numPr>
          <w:ilvl w:val="0"/>
          <w:numId w:val="1"/>
        </w:numPr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artie « marché ordinaire » concerne les prestations suivantes : DESCRIPTION DES SURFACES A TRAIT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estation est à réaliser pour chacun des lots concerne l'ensemble des terrains et types de surfaces. Les limites de propriété sont matérialisées généralement par une clôture, un mur ou un muret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estation à exécuter concerne plusieurs types de surfaces Ainsi, la liste non exhaustive ci-dessous est donnée à titre indicatif aux candidats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Surfaces engazonnées et végétalisé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Surfaces asphaltées, cimentées et empierré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Bordures de voies, de trottoirs et de caniveaux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Trottoir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Caniveaux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Escaliers extérieur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Zones rocheus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Zones pentu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Talu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Muret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Murs de soutènement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Clôtur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numPr>
          <w:ilvl w:val="0"/>
          <w:numId w:val="1"/>
        </w:numPr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artie « accord-cadre à bons de commande » correspond à un accord-cadre avec maximum,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assé en application du Code de la commande publique, qui fixe les conditions d'exécution des prestations et s'exécute au fur et à mesure de l'émission de bons de commande. Elle concerne les prestations suivantes : DESCRIPTION ET PERIODICITE DES TRAVAU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lots de 1 à 3 :</w:t>
      </w:r>
    </w:p>
    <w:tbl>
      <w:tblPr>
        <w:tblW w:w="9640" w:type="dxa"/>
        <w:jc w:val="left"/>
        <w:tblInd w:w="-23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9640"/>
      </w:tblGrid>
      <w:tr>
        <w:trPr>
          <w:trHeight w:val="1872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0"/>
              <w:rPr>
                <w:color w:val="000000"/>
                <w:u w:val="single"/>
                <w:lang w:val="fr-FR"/>
              </w:rPr>
            </w:pPr>
            <w:r>
              <w:rPr>
                <w:color w:val="000000"/>
                <w:u w:val="single"/>
                <w:lang w:val="fr-FR"/>
              </w:rPr>
              <w:t>Types de travaux</w:t>
            </w:r>
          </w:p>
          <w:p>
            <w:pPr>
              <w:pStyle w:val="TableTD"/>
              <w:widowControl w:val="false"/>
              <w:spacing w:lineRule="exact" w:line="230"/>
              <w:rPr>
                <w:color w:val="000000"/>
                <w:u w:val="single"/>
                <w:lang w:val="fr-FR"/>
              </w:rPr>
            </w:pPr>
            <w:r>
              <w:rPr>
                <w:color w:val="000000"/>
                <w:u w:val="single"/>
                <w:lang w:val="fr-FR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9560"/>
            </w:tblGrid>
            <w:tr>
              <w:trPr>
                <w:trHeight w:val="10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TableTD"/>
                    <w:widowControl w:val="false"/>
                    <w:spacing w:lineRule="exact" w:line="23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fr-FR"/>
                    </w:rPr>
                    <w:t>Abattage d’un cocotier/palmier ne dépassant pas 5 mètres de hauteurs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TableTD"/>
                    <w:widowControl w:val="false"/>
                    <w:spacing w:lineRule="exact" w:line="23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fr-FR"/>
                    </w:rPr>
                    <w:t>Abattage d’un cocotier/palmier de taille moyenne entre 5 et 15 mètres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TableTD"/>
                    <w:widowControl w:val="false"/>
                    <w:spacing w:lineRule="exact" w:line="23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fr-FR"/>
                    </w:rPr>
                    <w:t>Abattage d’un cocotier/palmier de 15 à 25 mètres et plus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TableTD"/>
                    <w:widowControl w:val="false"/>
                    <w:spacing w:lineRule="exact" w:line="23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fr-FR"/>
                    </w:rPr>
                    <w:t>Abattage d’un arbre ne dépassant pas 5 mètres de hauteurs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TableTD"/>
                    <w:widowControl w:val="false"/>
                    <w:spacing w:lineRule="exact" w:line="23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fr-FR"/>
                    </w:rPr>
                    <w:t>Abattage pour un arbre de taille moyenne entre 5 et 15 mètres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9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u w:val="single"/>
                      <w:lang w:val="fr-FR"/>
                    </w:rPr>
                    <w:t>Abattage pour un grand arbre de 15 à 25 mètres et plus</w:t>
                  </w:r>
                </w:p>
              </w:tc>
            </w:tr>
          </w:tbl>
          <w:p>
            <w:pPr>
              <w:pStyle w:val="TableTD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5" w:name="_Toc193868332"/>
      <w:bookmarkStart w:id="16" w:name="ArtL1_AE-3-A5"/>
      <w:bookmarkEnd w:id="16"/>
      <w:r>
        <w:rPr>
          <w:rFonts w:eastAsia="Arial"/>
          <w:color w:val="FFFFFF"/>
          <w:sz w:val="28"/>
          <w:lang w:val="fr-FR"/>
        </w:rPr>
        <w:t>4 - Prix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(s) pour les prestations relevant de la partie « marché ordinaire », et par application de prix unitaires pour les prestations relevant de la partie « accord-cadre à bons de commande »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Montant des prestations de la partie « marché ordinaire »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  <w:br/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Montant des prestations de la partie « accord-cadre à bons de commande »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u lot n°01 - Hôpital Pierre ZOBDA QUITMAN (PZQ 1 et 2 et 3)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Maximum HT sur la durée du marché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76 563,66 €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7" w:name="_Toc193868333"/>
      <w:bookmarkStart w:id="18" w:name="ArtL1_AE-3-A7"/>
      <w:bookmarkEnd w:id="18"/>
      <w:r>
        <w:rPr>
          <w:rFonts w:eastAsia="Arial"/>
          <w:color w:val="FFFFFF"/>
          <w:sz w:val="28"/>
          <w:lang w:val="fr-FR"/>
        </w:rPr>
        <w:t>5 - Durée de l'accord-cadre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9" w:name="_Toc193868334"/>
      <w:bookmarkStart w:id="20" w:name="ArtL1_AE-3-A8"/>
      <w:bookmarkEnd w:id="20"/>
      <w:r>
        <w:rPr>
          <w:rFonts w:eastAsia="Arial"/>
          <w:color w:val="FFFFFF"/>
          <w:sz w:val="28"/>
          <w:lang w:val="fr-FR"/>
        </w:rPr>
        <w:t>6 - Paiement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598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59"/>
        <w:gridCol w:w="7138"/>
      </w:tblGrid>
      <w:tr>
        <w:trPr>
          <w:trHeight w:val="284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594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1"/>
        <w:gridCol w:w="11"/>
        <w:gridCol w:w="7121"/>
      </w:tblGrid>
      <w:tr>
        <w:trPr>
          <w:trHeight w:val="325" w:hRule="atLeast"/>
        </w:trPr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4" w:hRule="atLeast"/>
        </w:trPr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4" w:hRule="atLeast"/>
        </w:trPr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4" w:hRule="atLeast"/>
        </w:trPr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4" w:hRule="atLeast"/>
        </w:trPr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4" w:hRule="atLeast"/>
        </w:trPr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4" w:hRule="atLeast"/>
        </w:trPr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4" w:hRule="atLeast"/>
        </w:trPr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94" w:hRule="atLeast"/>
        </w:trPr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1" w:name="_Toc193868335"/>
      <w:bookmarkStart w:id="22" w:name="ArtL1_AE-3-A9"/>
      <w:bookmarkEnd w:id="22"/>
      <w:r>
        <w:rPr>
          <w:rFonts w:eastAsia="Arial"/>
          <w:color w:val="FFFFFF"/>
          <w:sz w:val="28"/>
          <w:lang w:val="fr-FR"/>
        </w:rPr>
        <w:t>7 - Avance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3" w:name="_Toc193868336"/>
      <w:bookmarkStart w:id="24" w:name="ArtL1_AE-3-A11"/>
      <w:bookmarkEnd w:id="24"/>
      <w:r>
        <w:rPr>
          <w:rFonts w:eastAsia="Arial"/>
          <w:color w:val="FFFFFF"/>
          <w:sz w:val="28"/>
          <w:lang w:val="fr-FR"/>
        </w:rPr>
        <w:t>8 - Nomenclature(s)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7310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éalisation et entretien d'espaces verts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7310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éalisation et entretien d'espaces verts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8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84.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DES ESPACES VERTS, PARCS, JARDINS, PLANTATIONS ORNEMENTALES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5" w:name="_Toc193868337"/>
      <w:bookmarkStart w:id="26" w:name="ArtL1_AE-3-A14"/>
      <w:bookmarkEnd w:id="26"/>
      <w:r>
        <w:rPr>
          <w:rFonts w:eastAsia="Arial"/>
          <w:color w:val="FFFFFF"/>
          <w:sz w:val="28"/>
          <w:lang w:val="fr-FR"/>
        </w:rPr>
        <w:t>9 - Signature</w:t>
      </w:r>
      <w:bookmarkEnd w:id="2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prestations seront rémunérées par application du prix global forfaitaire annuel de                     € HT, soit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                      € </w:t>
      </w:r>
      <w:r>
        <w:rPr>
          <w:color w:val="000000"/>
          <w:lang w:val="fr-FR"/>
        </w:rPr>
        <w:t xml:space="preserve">HT sur la durée du marché trois ans (36 mois).                                       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a partie “accord-cadre à bons de commande”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, dans la limite du montant maximum de                         € HT sur la durée du marché de trois ans (36 mois)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7" w:name="_Toc193868338"/>
      <w:bookmarkStart w:id="28" w:name="ArtL1_A-CT"/>
      <w:bookmarkEnd w:id="28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7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19-JV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19-JV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19-JV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019-JV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TextedebullesCar" w:customStyle="1">
    <w:name w:val="Texte de bulles Car"/>
    <w:basedOn w:val="DefaultParagraphFont"/>
    <w:link w:val="BalloonText"/>
    <w:semiHidden/>
    <w:qFormat/>
    <w:rsid w:val="0021168c"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BalloonText">
    <w:name w:val="Balloon Text"/>
    <w:basedOn w:val="Normal"/>
    <w:link w:val="TextedebullesCar"/>
    <w:semiHidden/>
    <w:unhideWhenUsed/>
    <w:qFormat/>
    <w:rsid w:val="0021168c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footer" Target="footer3.xml"/><Relationship Id="rId59" Type="http://schemas.openxmlformats.org/officeDocument/2006/relationships/footer" Target="footer4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11</Pages>
  <Words>2051</Words>
  <Characters>11286</Characters>
  <CharactersWithSpaces>13311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25:00Z</dcterms:created>
  <dc:creator/>
  <dc:description/>
  <dc:language>en-US</dc:language>
  <cp:lastModifiedBy>Jose VENTADOUR</cp:lastModifiedBy>
  <cp:lastPrinted>2025-03-26T11:58:00Z</cp:lastPrinted>
  <dcterms:modified xsi:type="dcterms:W3CDTF">2025-03-26T11:5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