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900045" cy="96901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00160" cy="96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35pt;width:228.3pt;height:76.2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Entretien des espaces verts des sites hospitaliers du CHU de Martinique : Pierre Zobda Quitman, La Maison de la Femme de la Mère et de l’Enfant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03 : Les villas, IFMK et COSIH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GHT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ntretien des espaces verts des sites hospitaliers du CHU de Martinique : Pierre Zobda Quitman, La Maison de la Femme de la Mère et de l’Enfa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prest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16383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5360" cy="1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95pt;width:17.7pt;height:12.8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/>
              <w:lang w:val="fr-FR"/>
            </w:rPr>
            <w:fldChar w:fldCharType="separate"/>
          </w:r>
          <w:hyperlink w:anchor="_Toc192831130">
            <w:r>
              <w:rPr>
                <w:rStyle w:val="IndexLink"/>
                <w:rFonts w:eastAsia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31">
            <w:r>
              <w:rPr>
                <w:rStyle w:val="IndexLink"/>
                <w:rFonts w:eastAsia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32">
            <w:r>
              <w:rPr>
                <w:rStyle w:val="IndexLink"/>
                <w:rFonts w:eastAsia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33">
            <w:r>
              <w:rPr>
                <w:rStyle w:val="IndexLink"/>
                <w:rFonts w:eastAsia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34">
            <w:r>
              <w:rPr>
                <w:rStyle w:val="IndexLink"/>
                <w:rFonts w:eastAsia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35">
            <w:r>
              <w:rPr>
                <w:rStyle w:val="IndexLink"/>
                <w:rFonts w:eastAsia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36">
            <w:r>
              <w:rPr>
                <w:rStyle w:val="IndexLink"/>
                <w:rFonts w:eastAsia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37">
            <w:r>
              <w:rPr>
                <w:rStyle w:val="IndexLink"/>
                <w:rFonts w:eastAsia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38">
            <w:r>
              <w:rPr>
                <w:rStyle w:val="IndexLink"/>
                <w:rFonts w:eastAsia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39">
            <w:r>
              <w:rPr>
                <w:rStyle w:val="IndexLink"/>
                <w:rFonts w:eastAsia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40">
            <w:r>
              <w:rPr>
                <w:rStyle w:val="IndexLink"/>
                <w:rFonts w:eastAsia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41">
            <w:r>
              <w:rPr>
                <w:rStyle w:val="IndexLink"/>
                <w:rFonts w:eastAsia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831142">
            <w:r>
              <w:rPr>
                <w:rStyle w:val="IndexLink"/>
                <w:rFonts w:eastAsia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8311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19283113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19283113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19283113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19283113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entretien des espaces verts des sites hospitaliers du CHU de Martinique : Pierre Zobda Quitman, La Maison de la Femme de la Mère et de l’Enfant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3 lots.</w:t>
        <w:br/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19283113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19283113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contrat est un accord-cadre « composite ». Il comprend une partie traitée sous la forme d'un marché ordinaire, et une partie traitée sous la forme d'un accord-cadre à bons de commande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numPr>
          <w:ilvl w:val="0"/>
          <w:numId w:val="1"/>
        </w:numPr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ie « marché ordinaire » concerne les prestations suivantes : DESCRIPTION DES SURFACES A TRAITER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estation est à réaliser pour chacun des lots concerne l'ensemble des terrains et types de surfaces. Les limites de propriété sont matérialisées généralement par une clôture, un mur ou un muret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estation à exécuter concerne plusieurs types de surfaces Ainsi, la liste non exhaustive ci-dessous est donnée à titre indicatif aux candidats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Surfaces engazonnées et végétalisé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Surfaces asphaltées, cimentées et empierré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Bordures de voies, de trottoirs et de caniveaux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Trottoir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Caniveaux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Escaliers extérieur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Zones rocheus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Zones pentu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Talu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Muret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Murs de soutènement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Clôtur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numPr>
          <w:ilvl w:val="0"/>
          <w:numId w:val="1"/>
        </w:numPr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ie « accord-cadre à bons de commande » correspond à un accord-cadre avec maximum,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assé en application du Code de la commande publique, qui fixe les conditions d'exécution des prestations et s'exécute au fur et à mesure de l'émission de bons de commande. Elle concerne les prestations suivantes : DESCRIPTION ET PERIODICITE DES TRAVA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lots de 1 à 3 :</w:t>
      </w:r>
    </w:p>
    <w:tbl>
      <w:tblPr>
        <w:tblW w:w="9640" w:type="dxa"/>
        <w:jc w:val="left"/>
        <w:tblInd w:w="-23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9640"/>
      </w:tblGrid>
      <w:tr>
        <w:trPr>
          <w:trHeight w:val="1872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rPr>
                <w:color w:val="000000"/>
                <w:u w:val="single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  <w:t>Types de travaux</w:t>
            </w:r>
          </w:p>
          <w:p>
            <w:pPr>
              <w:pStyle w:val="TableTD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9560"/>
            </w:tblGrid>
            <w:tr>
              <w:trPr>
                <w:trHeight w:val="10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TableTD"/>
                    <w:widowControl w:val="false"/>
                    <w:spacing w:lineRule="exact" w:line="23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fr-FR"/>
                    </w:rPr>
                    <w:t>Abattage d’un cocotier/palmier ne dépassant pas 5 mètres de hauteurs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TableTD"/>
                    <w:widowControl w:val="false"/>
                    <w:spacing w:lineRule="exact" w:line="23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fr-FR"/>
                    </w:rPr>
                    <w:t>Abattage d’un cocotier/palmier de taille moyenne entre 5 et 15 mètres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TableTD"/>
                    <w:widowControl w:val="false"/>
                    <w:spacing w:lineRule="exact" w:line="23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fr-FR"/>
                    </w:rPr>
                    <w:t>Abattage d’un cocotier/palmier de 15 à 25 mètres et plus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TableTD"/>
                    <w:widowControl w:val="false"/>
                    <w:spacing w:lineRule="exact" w:line="23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fr-FR"/>
                    </w:rPr>
                    <w:t>Abattage d’un arbre ne dépassant pas 5 mètres de hauteurs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TableTD"/>
                    <w:widowControl w:val="false"/>
                    <w:spacing w:lineRule="exact" w:line="23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fr-FR"/>
                    </w:rPr>
                    <w:t>Abattage pour un arbre de taille moyenne entre 5 et 15 mètres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u w:val="single"/>
                      <w:lang w:val="fr-FR"/>
                    </w:rPr>
                    <w:t>Abattage pour un grand arbre de 15 à 25 mètres et plus</w:t>
                  </w:r>
                </w:p>
              </w:tc>
            </w:tr>
          </w:tbl>
          <w:p>
            <w:pPr>
              <w:pStyle w:val="TableTD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19283113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(s) pour les prestations relevant de la partie « marché ordinaire », et par application de prix unitaires pour les prestations relevant de la partie « accord-cadre à bons de commande »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Montant des prestations de la partie « marché ordinaire »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  <w:br/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Montant des prestations de la partie « accord-cadre à bons de commande »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u lot n°03 - Les villas, IFMK et COSIH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Maximum HT sur la durée du marché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27 835,94 €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4" w:name="_Toc19283113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6" w:name="_Toc19283113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9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1"/>
        <w:gridCol w:w="7147"/>
      </w:tblGrid>
      <w:tr>
        <w:trPr>
          <w:trHeight w:val="295" w:hRule="atLeast"/>
        </w:trPr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5" w:hRule="atLeast"/>
        </w:trPr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5" w:hRule="atLeast"/>
        </w:trPr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5" w:hRule="atLeast"/>
        </w:trPr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5" w:hRule="atLeast"/>
        </w:trPr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5" w:hRule="atLeast"/>
        </w:trPr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5" w:hRule="atLeast"/>
        </w:trPr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5" w:hRule="atLeast"/>
        </w:trPr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5" w:hRule="atLeast"/>
        </w:trPr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12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50"/>
        <w:gridCol w:w="7161"/>
      </w:tblGrid>
      <w:tr>
        <w:trPr>
          <w:trHeight w:val="266" w:hRule="atLeast"/>
        </w:trPr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60" w:hRule="atLeast"/>
        </w:trPr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60" w:hRule="atLeast"/>
        </w:trPr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60" w:hRule="atLeast"/>
        </w:trPr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60" w:hRule="atLeast"/>
        </w:trPr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60" w:hRule="atLeast"/>
        </w:trPr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60" w:hRule="atLeast"/>
        </w:trPr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60" w:hRule="atLeast"/>
        </w:trPr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60" w:hRule="atLeast"/>
        </w:trPr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8" w:name="_Toc19283113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0" w:name="_Toc19283114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7310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éalisation et entretien d'espaces verts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7310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éalisation et entretien d'espaces verts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8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84.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DES ESPACES VERTS, PARCS, JARDINS, PLANTATIONS ORNEMENTALES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2" w:name="_Toc19283114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par application du prix global forfaitaire annuel de                     € HT, soit                     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€ </w:t>
      </w:r>
      <w:r>
        <w:rPr>
          <w:color w:val="000000"/>
          <w:lang w:val="fr-FR"/>
        </w:rPr>
        <w:t xml:space="preserve">HT sur la durée du marché trois ans (36 mois).                                       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our la partie “accord-cadre à bons de commande” </w:t>
      </w:r>
      <w:bookmarkStart w:id="24" w:name="_GoBack"/>
      <w:bookmarkEnd w:id="24"/>
      <w:r>
        <w:rPr>
          <w:color w:val="000000"/>
          <w:lang w:val="fr-FR"/>
        </w:rPr>
        <w:t>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, dans la limite du montant maximum de                         € HT sur la durée du marché de trois ans (36 mois)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5" w:name="_Toc19283114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19-JV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19-JV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19-JV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019-JV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footer" Target="footer3.xml"/><Relationship Id="rId59" Type="http://schemas.openxmlformats.org/officeDocument/2006/relationships/footer" Target="footer4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1</Pages>
  <Words>2043</Words>
  <Characters>11240</Characters>
  <CharactersWithSpaces>13257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46:00Z</dcterms:created>
  <dc:creator/>
  <dc:description/>
  <dc:language>en-US</dc:language>
  <cp:lastModifiedBy>Jose VENTADOUR</cp:lastModifiedBy>
  <dcterms:modified xsi:type="dcterms:W3CDTF">2025-03-14T13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