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0" w:right="1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8387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3876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380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FOURNITURE DE PRESTATIONS DE SERVICES :  RÉALISATION D’ANALYSES DE PROFILAGE DU GENOME DES CANCERS POUR LE CHU DE BESANCON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CHU de BESANCON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Etablissement support du GHT-CFC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Bât blanc + 2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 Bd A. Fleming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25030 BESANCON CEDEX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URNITURE DE PRESTATIONS DE SERVICES :  RÉALISATION D’ANALYSES DE PROFILAGE DU GENOME DES CANCERS POUR LE CHU DE BESANC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filage du génome des cancers sur biopsie tissulaire (bloc de paraffine ou lame) MSI, TMB, HRD compris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filage du génome des cancers sur biopsie liquide (prélèvement sanguin) MSI, TMB, HRD compris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BESANCON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 le directeur général Thierry Gamond-Rius ou son représentant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82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50 jours à compter de la date limite de réception des offres fixée par le règlement de la consultation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color w:val="FFFFFF"/>
          <w:sz w:val="28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1 - Objet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OURNITURE DE PRESTATIONS DE SERVICES : RÉALISATION D’ANALYSES DE PROFILAGE DU GENOME DES CANCERS POUR LE CHU DE BESANCON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2 - Mode de passation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3 - Forme de contrat</w:t>
      </w:r>
      <w:bookmarkEnd w:id="12"/>
    </w:p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maximum des prestations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6200"/>
        <w:gridCol w:w="1800"/>
      </w:tblGrid>
      <w:tr>
        <w:trPr>
          <w:trHeight w:val="29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iopsie tissulair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0 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 xml:space="preserve"> </w:t>
            </w: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iopsie liquid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 000,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9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162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analyses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162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analyse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16200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analyses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sectPr>
          <w:footerReference w:type="default" r:id="rId4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5717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257040" cy="25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3pt;width:20.2pt;height:20.2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iopsie tissulaire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5717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257040" cy="25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3pt;width:20.2pt;height:20.2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 xml:space="preserve"> </w:t>
            </w: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iopsie liquide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5"/>
          <w:type w:val="nextPage"/>
          <w:pgSz w:w="11906" w:h="16838"/>
          <w:pgMar w:left="1140" w:right="1140" w:gutter="0" w:header="0" w:top="82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6" w:name="_Toc256000013"/>
      <w:bookmarkStart w:id="27" w:name="ArtL1_A-CT"/>
      <w:bookmarkEnd w:id="27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6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2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-2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2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footer" Target="footer5.xm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footer" Target="footer6.xml"/><Relationship Id="rId66" Type="http://schemas.openxmlformats.org/officeDocument/2006/relationships/footer" Target="footer7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0</Pages>
  <Words>1612</Words>
  <Characters>8867</Characters>
  <CharactersWithSpaces>10459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13:00Z</dcterms:created>
  <dc:creator/>
  <dc:description/>
  <dc:language>en-US</dc:language>
  <cp:lastModifiedBy>Marie BLANDIN (CHUB)</cp:lastModifiedBy>
  <dcterms:modified xsi:type="dcterms:W3CDTF">2025-03-26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