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rPr/>
      </w:pPr>
      <w:r>
        <w:rPr>
          <w:rFonts w:cs="Arial" w:ascii="Arial" w:hAnsi="Arial"/>
          <w:b/>
          <w:bCs/>
        </w:rPr>
        <w:t>ETABLISSEMENT PUBLIC DE SANTÉ MENTALE GEORGES DAUMEZON</w:t>
      </w:r>
    </w:p>
    <w:p>
      <w:pPr>
        <w:pStyle w:val="Normal"/>
        <w:rPr/>
      </w:pPr>
      <w:r>
        <w:rPr>
          <w:rFonts w:cs="Arial" w:ascii="Arial" w:hAnsi="Arial"/>
          <w:b/>
          <w:bCs/>
        </w:rPr>
        <w:t>1 ROUTE DE CHANTEAU</w:t>
      </w:r>
    </w:p>
    <w:p>
      <w:pPr>
        <w:pStyle w:val="Normal"/>
        <w:rPr>
          <w:rFonts w:ascii="Arial" w:hAnsi="Arial" w:cs="Arial"/>
          <w:b/>
          <w:b/>
          <w:bCs/>
        </w:rPr>
      </w:pPr>
      <w:r>
        <w:rPr>
          <w:rFonts w:cs="Arial" w:ascii="Arial" w:hAnsi="Arial"/>
          <w:b/>
          <w:bCs/>
        </w:rPr>
        <w:t>45400 FLEURY-LES-AUBRAIS</w:t>
      </w:r>
    </w:p>
    <w:p>
      <w:pPr>
        <w:pStyle w:val="Header"/>
        <w:tabs>
          <w:tab w:val="clear" w:pos="4536"/>
          <w:tab w:val="clear" w:pos="9072"/>
        </w:tabs>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t>AMENAGEMENT DE 10 APPARTEMENTS THERAPEUTIQUES BATIMENT MOREL</w:t>
      </w:r>
    </w:p>
    <w:p>
      <w:pPr>
        <w:pStyle w:val="Normal"/>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0_2935510906"/>
      <w:bookmarkStart w:id="3" w:name="__Fieldmark__0_2935510906"/>
      <w:bookmarkEnd w:id="3"/>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2935510906"/>
      <w:bookmarkStart w:id="5" w:name="__Fieldmark__1_2935510906"/>
      <w:bookmarkEnd w:id="5"/>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2935510906"/>
      <w:bookmarkStart w:id="7" w:name="__Fieldmark__2_2935510906"/>
      <w:bookmarkEnd w:id="7"/>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2935510906"/>
      <w:bookmarkStart w:id="9" w:name="__Fieldmark__3_2935510906"/>
      <w:bookmarkEnd w:id="9"/>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2935510906"/>
      <w:bookmarkStart w:id="11" w:name="__Fieldmark__4_2935510906"/>
      <w:bookmarkEnd w:id="11"/>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5_2935510906"/>
      <w:bookmarkStart w:id="13" w:name="__Fieldmark__5_2935510906"/>
      <w:bookmarkEnd w:id="13"/>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6_2935510906"/>
      <w:bookmarkStart w:id="15" w:name="__Fieldmark__6_2935510906"/>
      <w:bookmarkEnd w:id="15"/>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7_2935510906"/>
      <w:bookmarkStart w:id="17" w:name="__Fieldmark__7_2935510906"/>
      <w:bookmarkEnd w:id="17"/>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8_2935510906"/>
      <w:bookmarkStart w:id="19" w:name="__Fieldmark__8_2935510906"/>
      <w:bookmarkEnd w:id="19"/>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center"/>
        <w:tblInd w:w="0"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0" w:name="__Fieldmark__9_2935510906"/>
      <w:bookmarkStart w:id="21" w:name="__Fieldmark__9_2935510906"/>
      <w:bookmarkEnd w:id="21"/>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2935510906"/>
      <w:bookmarkStart w:id="23" w:name="__Fieldmark__10_2935510906"/>
      <w:bookmarkEnd w:id="23"/>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1_2935510906"/>
      <w:bookmarkStart w:id="25" w:name="__Fieldmark__11_2935510906"/>
      <w:bookmarkEnd w:id="25"/>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Arial-BoldItalicMT">
    <w:altName w:val="Arial"/>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uppressAutoHyphens w:val="false"/>
            <w:ind w:left="67" w:hanging="0"/>
            <w:jc w:val="center"/>
            <w:rPr>
              <w:rFonts w:ascii="Arial" w:hAnsi="Arial" w:eastAsia="Calibri" w:cs="Arial"/>
              <w:b/>
              <w:b/>
              <w:bCs/>
              <w:lang w:eastAsia="en-US"/>
            </w:rPr>
          </w:pPr>
          <w:bookmarkStart w:id="0" w:name="_Hlk146530852"/>
          <w:r>
            <w:rPr>
              <w:rFonts w:eastAsia="Calibri" w:cs="Arial" w:ascii="Arial" w:hAnsi="Arial"/>
              <w:b/>
              <w:bCs/>
              <w:spacing w:val="-1"/>
              <w:w w:val="85"/>
              <w:lang w:eastAsia="en-US"/>
            </w:rPr>
            <w:t>TRVX-2025-04</w:t>
          </w:r>
        </w:p>
        <w:p>
          <w:pPr>
            <w:pStyle w:val="Normal"/>
            <w:suppressAutoHyphens w:val="false"/>
            <w:ind w:left="20" w:hanging="0"/>
            <w:jc w:val="center"/>
            <w:rPr>
              <w:rFonts w:ascii="Arial" w:hAnsi="Arial" w:eastAsia="Calibri" w:cs="Arial"/>
              <w:b/>
              <w:b/>
              <w:bCs/>
              <w:w w:val="80"/>
              <w:lang w:eastAsia="en-US"/>
            </w:rPr>
          </w:pPr>
          <w:r>
            <w:rPr>
              <w:rFonts w:eastAsia="Calibri" w:cs="Arial" w:ascii="Arial" w:hAnsi="Arial"/>
              <w:b/>
              <w:bCs/>
              <w:w w:val="80"/>
              <w:lang w:eastAsia="en-US"/>
            </w:rPr>
            <w:t>Relance - Aménagement de 10 appartements thérapeutiques</w:t>
          </w:r>
        </w:p>
        <w:p>
          <w:pPr>
            <w:pStyle w:val="Normal"/>
            <w:suppressAutoHyphens w:val="false"/>
            <w:ind w:left="20" w:hanging="0"/>
            <w:jc w:val="center"/>
            <w:rPr>
              <w:rFonts w:ascii="Arial" w:hAnsi="Arial" w:eastAsia="Calibri" w:cs="Arial"/>
              <w:b/>
              <w:b/>
              <w:bCs/>
              <w:lang w:eastAsia="en-US"/>
            </w:rPr>
          </w:pPr>
          <w:bookmarkStart w:id="1" w:name="_Hlk146530852"/>
          <w:r>
            <w:rPr>
              <w:rFonts w:eastAsia="Calibri" w:cs="Arial" w:ascii="Arial" w:hAnsi="Arial"/>
              <w:b/>
              <w:bCs/>
              <w:w w:val="80"/>
              <w:lang w:eastAsia="en-US"/>
            </w:rPr>
            <w:t>Bâtiment Morel</w:t>
          </w:r>
          <w:bookmarkEnd w:id="1"/>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5"/>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ntstyle01">
    <w:name w:val="fontstyle01"/>
    <w:qFormat/>
    <w:rPr>
      <w:rFonts w:ascii="Arial-BoldItalicMT;Arial" w:hAnsi="Arial-BoldItalicMT;Arial" w:cs="Arial-BoldItalicMT;Arial"/>
      <w:b/>
      <w:bCs/>
      <w:i/>
      <w:iCs/>
      <w:color w:val="000000"/>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08:51:00Z</dcterms:created>
  <dc:creator>BOUVIER-VITAL ISABELLE</dc:creator>
  <dc:description/>
  <cp:keywords/>
  <dc:language>en-US</dc:language>
  <cp:lastModifiedBy>DELIC Natacha</cp:lastModifiedBy>
  <cp:lastPrinted>2016-11-02T14:51:00Z</cp:lastPrinted>
  <dcterms:modified xsi:type="dcterms:W3CDTF">2025-03-28T11:24:00Z</dcterms:modified>
  <cp:revision>4</cp:revision>
  <dc:subject/>
  <dc:title/>
</cp:coreProperties>
</file>