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
          <w:bCs/>
          <w:sz w:val="22"/>
          <w:szCs w:val="22"/>
        </w:rPr>
        <w:t>2025-PA04 réfection de la toiture terrasse du bâtiment hébergement - campus agronomique de Clermont-Ferrand (63)</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34736969"/>
      <w:bookmarkStart w:id="1" w:name="__Fieldmark__0_273473696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34736969"/>
      <w:bookmarkStart w:id="3" w:name="__Fieldmark__1_273473696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34736969"/>
            <w:bookmarkStart w:id="5" w:name="__Fieldmark__2_273473696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34736969"/>
            <w:bookmarkStart w:id="7" w:name="__Fieldmark__3_273473696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34736969"/>
            <w:bookmarkStart w:id="9" w:name="__Fieldmark__4_273473696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34736969"/>
            <w:bookmarkStart w:id="11" w:name="__Fieldmark__5_273473696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34736969"/>
            <w:bookmarkStart w:id="13" w:name="__Fieldmark__6_273473696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34736969"/>
      <w:bookmarkStart w:id="15" w:name="__Fieldmark__7_273473696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34736969"/>
      <w:bookmarkStart w:id="17" w:name="__Fieldmark__8_273473696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4"/>
              <w:szCs w:val="14"/>
            </w:rPr>
          </w:pPr>
          <w:r>
            <w:rPr>
              <w:rFonts w:cs="Arial" w:ascii="Arial" w:hAnsi="Arial"/>
              <w:b/>
              <w:bCs/>
              <w:sz w:val="14"/>
              <w:szCs w:val="14"/>
            </w:rPr>
            <w:t>2025-PA04 réfection de la toiture terrasse du bâtiment hébergement - campus agronomique de Clermont-Ferrand (6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03-27T15:11:00Z</dcterms:modified>
  <cp:revision>8</cp:revision>
  <dc:subject/>
  <dc:title>MISE A JOUR AVRIL 2007</dc:title>
</cp:coreProperties>
</file>