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S0022 - Location / entretien de linge hôtelier et entretien de linge résident pour le compte des CH de Montceau les Mines et de La Guiche / Mont Saint Vinc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31984354"/>
      <w:bookmarkStart w:id="1" w:name="__Fieldmark__0_26319843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1984354"/>
      <w:bookmarkStart w:id="3" w:name="__Fieldmark__1_26319843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1984354"/>
      <w:bookmarkStart w:id="5" w:name="__Fieldmark__2_26319843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1984354"/>
      <w:bookmarkStart w:id="7" w:name="__Fieldmark__3_26319843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1984354"/>
      <w:bookmarkStart w:id="9" w:name="__Fieldmark__4_26319843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1984354"/>
      <w:bookmarkStart w:id="11" w:name="__Fieldmark__5_26319843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1984354"/>
      <w:bookmarkStart w:id="13" w:name="__Fieldmark__6_26319843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1984354"/>
      <w:bookmarkStart w:id="15" w:name="__Fieldmark__7_26319843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31984354"/>
      <w:bookmarkStart w:id="17" w:name="__Fieldmark__8_26319843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31984354"/>
      <w:bookmarkStart w:id="19" w:name="__Fieldmark__9_26319843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1984354"/>
      <w:bookmarkStart w:id="21" w:name="__Fieldmark__10_26319843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31984354"/>
      <w:bookmarkStart w:id="23" w:name="__Fieldmark__11_26319843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S0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tr">
    <w:name w:val="lt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rivier Anais</cp:lastModifiedBy>
  <cp:lastPrinted>2016-11-02T14:51:00Z</cp:lastPrinted>
  <dcterms:modified xsi:type="dcterms:W3CDTF">2025-04-14T13:40:00Z</dcterms:modified>
  <cp:revision>14</cp:revision>
  <dc:subject/>
  <dc:title/>
</cp:coreProperties>
</file>