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25S0022 - Location / entretien de linge hôtelier et entretien de linge résident pour le compte des CH de Montceau les Mines et de La Guiche / Mont Saint Vincent</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2410990"/>
      <w:bookmarkStart w:id="1" w:name="__Fieldmark__0_39424109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2410990"/>
      <w:bookmarkStart w:id="3" w:name="__Fieldmark__1_394241099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highlight w:val="yellow"/>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42410990"/>
            <w:bookmarkStart w:id="5" w:name="__Fieldmark__2_39424109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42410990"/>
            <w:bookmarkStart w:id="7" w:name="__Fieldmark__3_39424109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42410990"/>
            <w:bookmarkStart w:id="9" w:name="__Fieldmark__4_394241099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42410990"/>
            <w:bookmarkStart w:id="11" w:name="__Fieldmark__5_39424109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2410990"/>
      <w:bookmarkStart w:id="13" w:name="__Fieldmark__6_39424109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2410990"/>
      <w:bookmarkStart w:id="15" w:name="__Fieldmark__7_39424109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02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Trivier Anais</cp:lastModifiedBy>
  <cp:lastPrinted>2016-11-02T15:02:00Z</cp:lastPrinted>
  <dcterms:modified xsi:type="dcterms:W3CDTF">2025-04-14T13:41:00Z</dcterms:modified>
  <cp:revision>15</cp:revision>
  <dc:subject/>
  <dc:title>MISE A JOUR AVRIL 2007</dc:title>
</cp:coreProperties>
</file>