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bookmarkStart w:id="0" w:name="_Hlk194494010"/>
      <w:bookmarkEnd w:id="0"/>
      <w:r>
        <w:rPr>
          <w:rFonts w:cs="Arial" w:ascii="Marianne" w:hAnsi="Marianne"/>
          <w:b/>
          <w:sz w:val="18"/>
          <w:szCs w:val="18"/>
        </w:rPr>
        <w:t>Marché 2025.27 : Acquisition, maintenance et prestations d’infrastructures audio-visuelles pour l’ensemble des composantes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bookmarkStart w:id="1" w:name="_Hlk194494010"/>
      <w:bookmarkStart w:id="2" w:name="_Hlk194494010"/>
      <w:bookmarkEnd w:id="2"/>
    </w:p>
    <w:p>
      <w:pPr>
        <w:pStyle w:val="Normal"/>
        <w:tabs>
          <w:tab w:val="clear" w:pos="567"/>
          <w:tab w:val="left" w:pos="426" w:leader="none"/>
          <w:tab w:val="left" w:pos="851" w:leader="none"/>
        </w:tabs>
        <w:jc w:val="both"/>
        <w:rPr/>
      </w:pPr>
      <w:r>
        <w:rPr>
          <w:rFonts w:cs="Arial" w:ascii="Marianne" w:hAnsi="Marianne"/>
          <w:bCs/>
          <w:sz w:val="18"/>
          <w:szCs w:val="18"/>
        </w:rPr>
        <w:t>La procédure de passation pour cette consultation est l’appel d’offres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pPr>
      <w:r>
        <w:rPr>
          <w:rFonts w:cs="Arial" w:ascii="Marianne" w:hAnsi="Marianne"/>
          <w:bCs/>
          <w:sz w:val="18"/>
          <w:szCs w:val="18"/>
        </w:rPr>
        <w:t>Si nécessaire, le pouvoir adjudicateur se réserve la possibilité de recourir à l’article R. 2122-1 à R.2122-11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e présent accord-cadre prend la forme d'un accord-cadre mono-attributaire à bons de commande sans montant annuel minimum et avec montant maximum indiqué à l’article 2.1 du CCAP sur la durée du marché tel que défini aux articles R.2162-1 à R.2162-6 et aux articles R.2162-13 et R.2162-14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 w:name="__Fieldmark__0_2502418776"/>
      <w:bookmarkStart w:id="4" w:name="__Fieldmark__0_2502418776"/>
      <w:bookmarkEnd w:id="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 w:name="__Fieldmark__1_2502418776"/>
      <w:bookmarkStart w:id="6" w:name="__Fieldmark__1_2502418776"/>
      <w:bookmarkEnd w:id="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tbl>
      <w:tblPr>
        <w:tblW w:w="9867" w:type="dxa"/>
        <w:jc w:val="center"/>
        <w:tblInd w:w="0" w:type="dxa"/>
        <w:tblLayout w:type="fixed"/>
        <w:tblCellMar>
          <w:top w:w="0" w:type="dxa"/>
          <w:left w:w="108" w:type="dxa"/>
          <w:bottom w:w="0" w:type="dxa"/>
          <w:right w:w="108" w:type="dxa"/>
        </w:tblCellMar>
      </w:tblPr>
      <w:tblGrid>
        <w:gridCol w:w="3289"/>
        <w:gridCol w:w="3289"/>
        <w:gridCol w:w="3289"/>
      </w:tblGrid>
      <w:tr>
        <w:trPr>
          <w:trHeight w:val="416" w:hRule="atLeast"/>
        </w:trPr>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color w:val="FFFFFF"/>
              </w:rPr>
            </w:pPr>
            <w:bookmarkStart w:id="7" w:name="_Hlk194494022"/>
            <w:bookmarkEnd w:id="7"/>
            <w:r>
              <w:rPr>
                <w:rFonts w:cs="Arial" w:ascii="Marianne" w:hAnsi="Marianne"/>
                <w:color w:val="FFFFFF"/>
              </w:rPr>
              <w:t>Case à cocher</w:t>
            </w:r>
          </w:p>
        </w:tc>
        <w:tc>
          <w:tcPr>
            <w:tcW w:w="3289" w:type="dxa"/>
            <w:tcBorders>
              <w:top w:val="single" w:sz="4" w:space="0" w:color="000000"/>
              <w:left w:val="single" w:sz="4" w:space="0" w:color="000000"/>
              <w:bottom w:val="single" w:sz="4" w:space="0" w:color="000000"/>
              <w:right w:val="single" w:sz="4" w:space="0" w:color="000000"/>
            </w:tcBorders>
            <w:shd w:fill="5862ED" w:val="clear"/>
          </w:tcPr>
          <w:p>
            <w:pPr>
              <w:pStyle w:val="Normal"/>
              <w:jc w:val="center"/>
              <w:rPr>
                <w:rFonts w:ascii="Marianne" w:hAnsi="Marianne" w:cs="Arial"/>
                <w:color w:val="FFFFFF"/>
              </w:rPr>
            </w:pPr>
            <w:r>
              <w:rPr>
                <w:rFonts w:cs="Arial" w:ascii="Marianne" w:hAnsi="Marianne"/>
                <w:color w:val="FFFFFF"/>
              </w:rPr>
              <w:t xml:space="preserve">Lot </w:t>
            </w:r>
          </w:p>
        </w:tc>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
                <w:b/>
                <w:color w:val="FFFFFF"/>
              </w:rPr>
            </w:pPr>
            <w:r>
              <w:rPr>
                <w:rFonts w:cs="Arial" w:ascii="Marianne" w:hAnsi="Marianne"/>
                <w:color w:val="FFFFFF"/>
              </w:rPr>
              <w:t>Intitulé du lot</w:t>
            </w:r>
          </w:p>
        </w:tc>
      </w:tr>
      <w:tr>
        <w:trPr>
          <w:trHeight w:val="27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Cs/>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2_2502418776"/>
            <w:bookmarkStart w:id="9" w:name="__Fieldmark__2_2502418776"/>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rPr>
            </w:pPr>
            <w:r>
              <w:rPr>
                <w:rFonts w:cs="Arial" w:ascii="Marianne" w:hAnsi="Marianne"/>
                <w:bCs/>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Cs/>
              </w:rPr>
              <w:t>Prestations sur le parc audio-visuel existant</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Cs/>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3_2502418776"/>
            <w:bookmarkStart w:id="11" w:name="__Fieldmark__3_2502418776"/>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rPr>
            </w:pPr>
            <w:r>
              <w:rPr>
                <w:rFonts w:cs="Arial" w:ascii="Marianne" w:hAnsi="Marianne"/>
                <w:bC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Cs/>
              </w:rPr>
              <w:t>Fourniture de matériels audio-visuels, périphériques et prestations associées.</w:t>
            </w:r>
          </w:p>
        </w:tc>
      </w:tr>
    </w:tbl>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4_2502418776"/>
      <w:bookmarkStart w:id="13" w:name="__Fieldmark__4_2502418776"/>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5_2502418776"/>
      <w:bookmarkStart w:id="15" w:name="__Fieldmark__5_2502418776"/>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6_2502418776"/>
      <w:bookmarkStart w:id="17" w:name="__Fieldmark__6_2502418776"/>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lang w:eastAsia="fr-FR"/>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7_2502418776"/>
      <w:bookmarkStart w:id="19" w:name="__Fieldmark__7_2502418776"/>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lang w:eastAsia="fr-FR"/>
        </w:rPr>
        <w:t>ATTRI1 n°2025.27</w:t>
      </w:r>
    </w:p>
    <w:p>
      <w:pPr>
        <w:pStyle w:val="Paragraphedeliste"/>
        <w:ind w:left="851" w:hanging="0"/>
        <w:jc w:val="both"/>
        <w:rPr>
          <w:rFonts w:ascii="Marianne" w:hAnsi="Marianne" w:cs="Arial"/>
          <w:b w:val="false"/>
          <w:b w:val="fals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8_2502418776"/>
      <w:bookmarkStart w:id="21" w:name="__Fieldmark__8_2502418776"/>
      <w:bookmarkEnd w:id="21"/>
      <w:r>
        <w:rPr>
          <w:rFonts w:cs="Arial" w:ascii="Marianne" w:hAnsi="Marianne"/>
          <w:sz w:val="18"/>
          <w:szCs w:val="18"/>
        </w:rPr>
      </w:r>
      <w:r>
        <w:rPr>
          <w:sz w:val="18"/>
          <w:szCs w:val="18"/>
          <w:rFonts w:cs="Arial" w:ascii="Marianne" w:hAnsi="Marianne"/>
        </w:rPr>
        <w:fldChar w:fldCharType="end"/>
      </w:r>
      <w:r>
        <w:rPr>
          <w:rFonts w:cs="Arial" w:ascii="Marianne" w:hAnsi="Marianne"/>
          <w:b w:val="false"/>
          <w:sz w:val="18"/>
          <w:szCs w:val="18"/>
        </w:rPr>
        <w:t>Annexe tarifaire lot n°1</w:t>
      </w:r>
    </w:p>
    <w:p>
      <w:pPr>
        <w:pStyle w:val="Paragraphedeliste"/>
        <w:ind w:left="851" w:hanging="0"/>
        <w:jc w:val="both"/>
        <w:rPr>
          <w:rFonts w:ascii="Marianne" w:hAnsi="Marianne" w:cs="Arial"/>
          <w:b w:val="false"/>
          <w:b w:val="fals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9_2502418776"/>
      <w:bookmarkStart w:id="23" w:name="__Fieldmark__9_2502418776"/>
      <w:bookmarkEnd w:id="23"/>
      <w:r>
        <w:rPr>
          <w:rFonts w:cs="Arial" w:ascii="Marianne" w:hAnsi="Marianne"/>
          <w:sz w:val="18"/>
          <w:szCs w:val="18"/>
        </w:rPr>
      </w:r>
      <w:r>
        <w:rPr>
          <w:sz w:val="18"/>
          <w:szCs w:val="18"/>
          <w:rFonts w:cs="Arial" w:ascii="Marianne" w:hAnsi="Marianne"/>
        </w:rPr>
        <w:fldChar w:fldCharType="end"/>
      </w:r>
      <w:r>
        <w:rPr>
          <w:rFonts w:cs="Arial" w:ascii="Marianne" w:hAnsi="Marianne"/>
          <w:b w:val="false"/>
          <w:sz w:val="18"/>
          <w:szCs w:val="18"/>
        </w:rPr>
        <w:t>Annexe tarifaire lot n° 2</w:t>
      </w:r>
    </w:p>
    <w:p>
      <w:pPr>
        <w:pStyle w:val="Paragraphedeliste"/>
        <w:ind w:left="851" w:hanging="0"/>
        <w:jc w:val="both"/>
        <w:rPr>
          <w:rFonts w:ascii="Marianne" w:hAnsi="Marianne" w:cs="Arial"/>
          <w:b w:val="false"/>
          <w:b w:val="fals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0_2502418776"/>
      <w:bookmarkStart w:id="25" w:name="__Fieldmark__10_2502418776"/>
      <w:bookmarkEnd w:id="25"/>
      <w:r>
        <w:rPr>
          <w:rFonts w:cs="Arial" w:ascii="Marianne" w:hAnsi="Marianne"/>
          <w:sz w:val="18"/>
          <w:szCs w:val="18"/>
        </w:rPr>
      </w:r>
      <w:r>
        <w:rPr>
          <w:sz w:val="18"/>
          <w:szCs w:val="18"/>
          <w:rFonts w:cs="Arial" w:ascii="Marianne" w:hAnsi="Marianne"/>
        </w:rPr>
        <w:fldChar w:fldCharType="end"/>
      </w:r>
      <w:r>
        <w:rPr>
          <w:rFonts w:cs="Arial" w:ascii="Marianne" w:hAnsi="Marianne"/>
          <w:b w:val="false"/>
          <w:sz w:val="18"/>
          <w:szCs w:val="18"/>
        </w:rPr>
        <w:t>Annexe 1 à l’attri1 lot n°2</w:t>
      </w:r>
    </w:p>
    <w:p>
      <w:pPr>
        <w:pStyle w:val="Paragraphedeliste"/>
        <w:ind w:left="851" w:hanging="0"/>
        <w:jc w:val="both"/>
        <w:rPr>
          <w:rFonts w:ascii="Marianne" w:hAnsi="Marianne" w:cs="Arial"/>
          <w:b w:val="false"/>
          <w:b w:val="fals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1_2502418776"/>
      <w:bookmarkStart w:id="27" w:name="__Fieldmark__11_2502418776"/>
      <w:bookmarkEnd w:id="27"/>
      <w:r>
        <w:rPr>
          <w:rFonts w:cs="Arial" w:ascii="Marianne" w:hAnsi="Marianne"/>
          <w:sz w:val="18"/>
          <w:szCs w:val="18"/>
        </w:rPr>
      </w:r>
      <w:r>
        <w:rPr>
          <w:sz w:val="18"/>
          <w:szCs w:val="18"/>
          <w:rFonts w:cs="Arial" w:ascii="Marianne" w:hAnsi="Marianne"/>
        </w:rPr>
        <w:fldChar w:fldCharType="end"/>
      </w:r>
      <w:bookmarkStart w:id="28" w:name="_Hlk194493354"/>
      <w:r>
        <w:rPr>
          <w:rFonts w:cs="Arial" w:ascii="Marianne" w:hAnsi="Marianne"/>
          <w:b w:val="false"/>
          <w:sz w:val="18"/>
          <w:szCs w:val="18"/>
        </w:rPr>
        <w:t>Annexe 2 à l’attri1 lot n°2</w:t>
      </w:r>
      <w:bookmarkEnd w:id="28"/>
    </w:p>
    <w:p>
      <w:pPr>
        <w:pStyle w:val="Paragraphedeliste"/>
        <w:ind w:left="851" w:hanging="0"/>
        <w:jc w:val="both"/>
        <w:rPr>
          <w:rFonts w:ascii="Marianne" w:hAnsi="Marianne" w:cs="Arial"/>
          <w:b w:val="false"/>
          <w:b w:val="fals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9" w:name="__Fieldmark__12_2502418776"/>
      <w:bookmarkStart w:id="30" w:name="__Fieldmark__12_2502418776"/>
      <w:bookmarkEnd w:id="30"/>
      <w:r>
        <w:rPr>
          <w:rFonts w:cs="Arial" w:ascii="Marianne" w:hAnsi="Marianne"/>
          <w:sz w:val="18"/>
          <w:szCs w:val="18"/>
        </w:rPr>
      </w:r>
      <w:r>
        <w:rPr>
          <w:sz w:val="18"/>
          <w:szCs w:val="18"/>
          <w:rFonts w:cs="Arial" w:ascii="Marianne" w:hAnsi="Marianne"/>
        </w:rPr>
        <w:fldChar w:fldCharType="end"/>
      </w:r>
      <w:r>
        <w:rPr>
          <w:rFonts w:cs="Arial" w:ascii="Marianne" w:hAnsi="Marianne"/>
          <w:b w:val="false"/>
          <w:sz w:val="18"/>
          <w:szCs w:val="18"/>
        </w:rPr>
        <w:t>Annexe 3 à l’attri1 lot n°2</w:t>
      </w:r>
    </w:p>
    <w:p>
      <w:pPr>
        <w:pStyle w:val="Paragraphedeliste"/>
        <w:ind w:left="851" w:hanging="0"/>
        <w:jc w:val="both"/>
        <w:rPr>
          <w:rFonts w:ascii="Marianne" w:hAnsi="Marianne" w:cs="Arial"/>
          <w:b w:val="false"/>
          <w:b w:val="fals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1" w:name="__Fieldmark__13_2502418776"/>
      <w:bookmarkStart w:id="32" w:name="__Fieldmark__13_2502418776"/>
      <w:bookmarkEnd w:id="32"/>
      <w:r>
        <w:rPr>
          <w:rFonts w:cs="Arial" w:ascii="Marianne" w:hAnsi="Marianne"/>
          <w:sz w:val="18"/>
          <w:szCs w:val="18"/>
        </w:rPr>
      </w:r>
      <w:r>
        <w:rPr>
          <w:sz w:val="18"/>
          <w:szCs w:val="18"/>
          <w:rFonts w:cs="Arial" w:ascii="Marianne" w:hAnsi="Marianne"/>
        </w:rPr>
        <w:fldChar w:fldCharType="end"/>
      </w:r>
      <w:r>
        <w:rPr>
          <w:rFonts w:cs="Arial" w:ascii="Marianne" w:hAnsi="Marianne"/>
          <w:b w:val="false"/>
          <w:sz w:val="18"/>
          <w:szCs w:val="18"/>
        </w:rPr>
        <w:t>Annexe 4 à l’attri1 lot n°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3" w:name="__Fieldmark__14_2502418776"/>
      <w:bookmarkStart w:id="34" w:name="__Fieldmark__14_2502418776"/>
      <w:bookmarkEnd w:id="3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2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5" w:name="__Fieldmark__15_2502418776"/>
      <w:bookmarkStart w:id="36" w:name="__Fieldmark__15_2502418776"/>
      <w:bookmarkEnd w:id="3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27</w:t>
      </w:r>
    </w:p>
    <w:p>
      <w:pPr>
        <w:pStyle w:val="Paragraphedeliste"/>
        <w:ind w:left="851" w:hanging="0"/>
        <w:jc w:val="both"/>
        <w:rPr>
          <w:rFonts w:ascii="Marianne" w:hAnsi="Marianne" w:cs="Arial"/>
          <w:b w:val="false"/>
          <w:b w:val="fals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7" w:name="__Fieldmark__16_2502418776"/>
      <w:bookmarkStart w:id="38" w:name="__Fieldmark__16_2502418776"/>
      <w:bookmarkEnd w:id="38"/>
      <w:r>
        <w:rPr>
          <w:rFonts w:cs="Arial" w:ascii="Marianne" w:hAnsi="Marianne"/>
          <w:sz w:val="18"/>
          <w:szCs w:val="18"/>
        </w:rPr>
      </w:r>
      <w:r>
        <w:rPr>
          <w:sz w:val="18"/>
          <w:szCs w:val="18"/>
          <w:rFonts w:cs="Arial" w:ascii="Marianne" w:hAnsi="Marianne"/>
        </w:rPr>
        <w:fldChar w:fldCharType="end"/>
      </w:r>
      <w:r>
        <w:rPr>
          <w:rFonts w:cs="Arial" w:ascii="Marianne" w:hAnsi="Marianne"/>
          <w:b w:val="false"/>
          <w:sz w:val="18"/>
          <w:szCs w:val="18"/>
        </w:rPr>
        <w:t>Annexe 5 salle Types lot n°2</w:t>
      </w:r>
    </w:p>
    <w:p>
      <w:pPr>
        <w:pStyle w:val="Paragraphedeliste"/>
        <w:ind w:left="851" w:hanging="0"/>
        <w:jc w:val="both"/>
        <w:rPr>
          <w:rFonts w:ascii="Marianne" w:hAnsi="Marianne" w:cs="Arial"/>
          <w:b w:val="false"/>
          <w:b w:val="fals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9" w:name="__Fieldmark__17_2502418776"/>
      <w:bookmarkStart w:id="40" w:name="__Fieldmark__17_2502418776"/>
      <w:bookmarkEnd w:id="40"/>
      <w:r>
        <w:rPr>
          <w:rFonts w:cs="Arial" w:ascii="Marianne" w:hAnsi="Marianne"/>
          <w:sz w:val="18"/>
          <w:szCs w:val="18"/>
        </w:rPr>
      </w:r>
      <w:r>
        <w:rPr>
          <w:sz w:val="18"/>
          <w:szCs w:val="18"/>
          <w:rFonts w:cs="Arial" w:ascii="Marianne" w:hAnsi="Marianne"/>
        </w:rPr>
        <w:fldChar w:fldCharType="end"/>
      </w:r>
      <w:r>
        <w:rPr>
          <w:rFonts w:cs="Arial" w:ascii="Marianne" w:hAnsi="Marianne"/>
          <w:b w:val="false"/>
          <w:sz w:val="18"/>
          <w:szCs w:val="18"/>
        </w:rPr>
        <w:t>Annexe 6 lot n°1 Modèles de sall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1" w:name="__Fieldmark__18_2502418776"/>
      <w:bookmarkStart w:id="42" w:name="__Fieldmark__18_2502418776"/>
      <w:bookmarkEnd w:id="4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3" w:name="__Fieldmark__19_2502418776"/>
      <w:bookmarkStart w:id="44" w:name="__Fieldmark__19_2502418776"/>
      <w:bookmarkEnd w:id="4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5" w:name="__Fieldmark__20_2502418776"/>
      <w:bookmarkStart w:id="46" w:name="__Fieldmark__20_2502418776"/>
      <w:bookmarkEnd w:id="4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7" w:name="__Fieldmark__21_2502418776"/>
      <w:bookmarkStart w:id="48" w:name="__Fieldmark__21_2502418776"/>
      <w:bookmarkEnd w:id="4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9" w:name="__Fieldmark__22_2502418776"/>
      <w:bookmarkStart w:id="50" w:name="__Fieldmark__22_2502418776"/>
      <w:bookmarkEnd w:id="5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1" w:name="__Fieldmark__23_2502418776"/>
      <w:bookmarkStart w:id="52" w:name="__Fieldmark__23_2502418776"/>
      <w:bookmarkEnd w:id="5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3" w:name="__Fieldmark__24_2502418776"/>
      <w:bookmarkStart w:id="54" w:name="__Fieldmark__24_2502418776"/>
      <w:bookmarkEnd w:id="5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5" w:name="__Fieldmark__25_2502418776"/>
      <w:bookmarkStart w:id="56" w:name="__Fieldmark__25_2502418776"/>
      <w:bookmarkEnd w:id="5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7" w:name="__Fieldmark__26_2502418776"/>
      <w:bookmarkStart w:id="58" w:name="__Fieldmark__26_2502418776"/>
      <w:bookmarkEnd w:id="5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9" w:name="__Fieldmark__27_2502418776"/>
      <w:bookmarkStart w:id="60" w:name="__Fieldmark__27_2502418776"/>
      <w:bookmarkEnd w:id="6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1" w:name="__Fieldmark__28_2502418776"/>
      <w:bookmarkStart w:id="62" w:name="__Fieldmark__28_2502418776"/>
      <w:bookmarkEnd w:id="6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3" w:name="__Fieldmark__29_2502418776"/>
      <w:bookmarkStart w:id="64" w:name="__Fieldmark__29_2502418776"/>
      <w:bookmarkEnd w:id="64"/>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5" w:name="__Fieldmark__30_2502418776"/>
      <w:bookmarkStart w:id="66" w:name="__Fieldmark__30_2502418776"/>
      <w:bookmarkEnd w:id="66"/>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sz w:val="18"/>
                <w:szCs w:val="18"/>
              </w:rPr>
              <w:t xml:space="preserve">Désignation des membres </w:t>
            </w:r>
          </w:p>
          <w:p>
            <w:pPr>
              <w:pStyle w:val="Normal"/>
              <w:tabs>
                <w:tab w:val="clear" w:pos="567"/>
                <w:tab w:val="left" w:pos="851" w:leader="none"/>
              </w:tabs>
              <w:jc w:val="center"/>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7" w:name="__Fieldmark__31_2502418776"/>
      <w:bookmarkStart w:id="68" w:name="__Fieldmark__31_2502418776"/>
      <w:bookmarkEnd w:id="6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9" w:name="__Fieldmark__32_2502418776"/>
      <w:bookmarkStart w:id="70" w:name="__Fieldmark__32_2502418776"/>
      <w:bookmarkEnd w:id="7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w:t>
      </w:r>
    </w:p>
    <w:p>
      <w:pPr>
        <w:pStyle w:val="Normal"/>
        <w:tabs>
          <w:tab w:val="clear" w:pos="567"/>
          <w:tab w:val="left" w:pos="851" w:leader="none"/>
        </w:tabs>
        <w:rPr/>
      </w:pPr>
      <w:r>
        <w:rPr>
          <w:rFonts w:cs="Arial" w:ascii="Marianne" w:hAnsi="Marianne"/>
          <w:sz w:val="18"/>
          <w:szCs w:val="18"/>
        </w:rPr>
        <w:t>Le présent accord - cadre est passé pour une durée d’un an, à compter du 18 juin 2025. Il pourra ensuite être reconduit tacitement chaque année à trois reprises.</w:t>
      </w:r>
    </w:p>
    <w:p>
      <w:pPr>
        <w:pStyle w:val="Normal"/>
        <w:tabs>
          <w:tab w:val="clear" w:pos="567"/>
          <w:tab w:val="left" w:pos="851" w:leader="none"/>
        </w:tabs>
        <w:rPr/>
      </w:pPr>
      <w:r>
        <w:rPr>
          <w:rFonts w:cs="Arial" w:ascii="Marianne" w:hAnsi="Marianne"/>
          <w:sz w:val="18"/>
          <w:szCs w:val="18"/>
        </w:rPr>
        <w:t>En cas de non-reconduction, le titulaire sera averti au moins trois mois avant la date d’échéance du marché.</w:t>
      </w:r>
    </w:p>
    <w:p>
      <w:pPr>
        <w:pStyle w:val="Normal"/>
        <w:tabs>
          <w:tab w:val="clear" w:pos="567"/>
          <w:tab w:val="left" w:pos="851" w:leader="none"/>
        </w:tabs>
        <w:rPr>
          <w:rFonts w:ascii="Marianne" w:hAnsi="Marianne" w:cs="Arial"/>
          <w:sz w:val="18"/>
          <w:szCs w:val="18"/>
        </w:rPr>
      </w:pPr>
      <w:r>
        <w:rPr>
          <w:rFonts w:cs="Arial" w:ascii="Marianne" w:hAnsi="Marianne"/>
          <w:sz w:val="18"/>
          <w:szCs w:val="18"/>
        </w:rPr>
        <w:t>L’accord – cadre se terminera au plus tard le 17/06/2029</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1" w:name="__Fieldmark__33_2502418776"/>
      <w:bookmarkStart w:id="72" w:name="__Fieldmark__33_2502418776"/>
      <w:bookmarkEnd w:id="7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3" w:name="__Fieldmark__34_2502418776"/>
      <w:bookmarkStart w:id="74" w:name="__Fieldmark__34_2502418776"/>
      <w:bookmarkEnd w:id="7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5" w:name="__Fieldmark__35_2502418776"/>
      <w:bookmarkStart w:id="76" w:name="__Fieldmark__35_2502418776"/>
      <w:bookmarkEnd w:id="7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7" w:name="__Fieldmark__36_2502418776"/>
      <w:bookmarkStart w:id="78" w:name="__Fieldmark__36_2502418776"/>
      <w:bookmarkEnd w:id="7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9" w:name="__Fieldmark__37_2502418776"/>
      <w:bookmarkStart w:id="80" w:name="__Fieldmark__37_2502418776"/>
      <w:bookmarkEnd w:id="8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1" w:name="__Fieldmark__38_2502418776"/>
      <w:bookmarkStart w:id="82" w:name="__Fieldmark__38_2502418776"/>
      <w:bookmarkEnd w:id="82"/>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3" w:name="__Fieldmark__39_2502418776"/>
      <w:bookmarkStart w:id="84" w:name="__Fieldmark__39_2502418776"/>
      <w:bookmarkEnd w:id="84"/>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5" w:name="__Fieldmark__40_2502418776"/>
      <w:bookmarkStart w:id="86" w:name="__Fieldmark__40_2502418776"/>
      <w:bookmarkEnd w:id="8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7" w:name="__Fieldmark__41_2502418776"/>
      <w:bookmarkStart w:id="88" w:name="__Fieldmark__41_2502418776"/>
      <w:bookmarkEnd w:id="8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9" w:name="__Fieldmark__42_2502418776"/>
      <w:bookmarkStart w:id="90" w:name="__Fieldmark__42_2502418776"/>
      <w:bookmarkEnd w:id="9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1" w:name="__Fieldmark__43_2502418776"/>
      <w:bookmarkStart w:id="92" w:name="__Fieldmark__43_2502418776"/>
      <w:bookmarkEnd w:id="92"/>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3" w:name="__Fieldmark__44_2502418776"/>
      <w:bookmarkStart w:id="94" w:name="__Fieldmark__44_2502418776"/>
      <w:bookmarkEnd w:id="9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5" w:name="__Fieldmark__45_2502418776"/>
      <w:bookmarkStart w:id="96" w:name="__Fieldmark__45_2502418776"/>
      <w:bookmarkEnd w:id="9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7" w:name="__Fieldmark__46_2502418776"/>
      <w:bookmarkStart w:id="98" w:name="__Fieldmark__46_2502418776"/>
      <w:bookmarkEnd w:id="9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9" w:name="__Fieldmark__47_2502418776"/>
      <w:bookmarkStart w:id="100" w:name="__Fieldmark__47_2502418776"/>
      <w:bookmarkEnd w:id="100"/>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pPr>
      <w:r>
        <w:rPr>
          <w:rFonts w:cs="Arial" w:ascii="Marianne" w:hAnsi="Marianne"/>
          <w:sz w:val="18"/>
          <w:szCs w:val="18"/>
        </w:rPr>
        <w:t>59000 LILLE</w:t>
      </w:r>
    </w:p>
    <w:p>
      <w:pPr>
        <w:pStyle w:val="Normal"/>
        <w:ind w:left="709"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ind w:left="709"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27</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rFonts w:ascii="Arial" w:hAnsi="Arial" w:cs="Arial"/>
          <w:sz w:val="16"/>
          <w:szCs w:val="16"/>
        </w:rPr>
      </w:pPr>
      <w:r>
        <w:rPr>
          <w:rStyle w:val="FootnoteCharacters"/>
        </w:rPr>
        <w:footnoteRef/>
      </w:r>
      <w:r>
        <w:rPr>
          <w:rFonts w:cs="Arial" w:ascii="Arial" w:hAnsi="Arial"/>
          <w:sz w:val="16"/>
          <w:szCs w:val="16"/>
        </w:rPr>
        <w:t>Le montant de l’offre établie à partir de prix unitaires est calculé par référence à la quantité estimée dans l’avis d’appel public à la concurrence.</w:t>
      </w:r>
    </w:p>
    <w:p>
      <w:pPr>
        <w:pStyle w:val="Footnote"/>
        <w:ind w:right="-1" w:hanging="0"/>
        <w:jc w:val="both"/>
        <w:rPr>
          <w:rFonts w:ascii="Arial" w:hAnsi="Arial" w:eastAsia="Arial" w:cs="Arial"/>
          <w:sz w:val="16"/>
          <w:szCs w:val="16"/>
        </w:rPr>
      </w:pPr>
      <w:r>
        <w:rPr>
          <w:rFonts w:eastAsia="Arial" w:cs="Arial" w:ascii="Arial" w:hAnsi="Arial"/>
          <w:sz w:val="16"/>
          <w:szCs w:val="16"/>
        </w:rPr>
        <w:t xml:space="preserve"> </w:t>
      </w:r>
    </w:p>
    <w:p>
      <w:pPr>
        <w:pStyle w:val="Footnote"/>
        <w:ind w:right="-1" w:hanging="0"/>
        <w:jc w:val="both"/>
        <w:rPr/>
      </w:pPr>
      <w:r>
        <w:rPr/>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5-04-02T11:48:00Z</dcterms:modified>
  <cp:revision>53</cp:revision>
  <dc:subject/>
  <dc:title>_Modèle recommandé : le service peut l’adapter le cas échéant_DC1_</dc:title>
</cp:coreProperties>
</file>