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4">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2025.27 : Acquisition, maintenance et prestations d’infrastructures audio-visuelles pour l’ensemble des composantes de l’université de Lille</w:t>
      </w:r>
    </w:p>
    <w:tbl>
      <w:tblPr>
        <w:tblW w:w="9867" w:type="dxa"/>
        <w:jc w:val="center"/>
        <w:tblInd w:w="0" w:type="dxa"/>
        <w:tblLayout w:type="fixed"/>
        <w:tblCellMar>
          <w:top w:w="0" w:type="dxa"/>
          <w:left w:w="108" w:type="dxa"/>
          <w:bottom w:w="0" w:type="dxa"/>
          <w:right w:w="108" w:type="dxa"/>
        </w:tblCellMar>
      </w:tblPr>
      <w:tblGrid>
        <w:gridCol w:w="3289"/>
        <w:gridCol w:w="3289"/>
        <w:gridCol w:w="3289"/>
      </w:tblGrid>
      <w:tr>
        <w:trPr>
          <w:trHeight w:val="416" w:hRule="atLeast"/>
        </w:trPr>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color w:val="FFFFFF"/>
                <w:sz w:val="18"/>
                <w:szCs w:val="18"/>
              </w:rPr>
            </w:pPr>
            <w:r>
              <w:rPr>
                <w:rFonts w:cs="Arial" w:ascii="Marianne" w:hAnsi="Marianne"/>
                <w:color w:val="FFFFFF"/>
                <w:sz w:val="18"/>
                <w:szCs w:val="18"/>
              </w:rPr>
              <w:t>Case à cocher</w:t>
            </w:r>
          </w:p>
        </w:tc>
        <w:tc>
          <w:tcPr>
            <w:tcW w:w="3289" w:type="dxa"/>
            <w:tcBorders>
              <w:top w:val="single" w:sz="4" w:space="0" w:color="000000"/>
              <w:left w:val="single" w:sz="4" w:space="0" w:color="000000"/>
              <w:bottom w:val="single" w:sz="4" w:space="0" w:color="000000"/>
              <w:right w:val="single" w:sz="4" w:space="0" w:color="000000"/>
            </w:tcBorders>
            <w:shd w:fill="5862ED" w:val="clear"/>
          </w:tcPr>
          <w:p>
            <w:pPr>
              <w:pStyle w:val="Normal"/>
              <w:jc w:val="center"/>
              <w:rPr>
                <w:rFonts w:ascii="Marianne" w:hAnsi="Marianne" w:cs="Arial"/>
                <w:color w:val="FFFFFF"/>
                <w:sz w:val="18"/>
                <w:szCs w:val="18"/>
              </w:rPr>
            </w:pPr>
            <w:r>
              <w:rPr>
                <w:rFonts w:cs="Arial" w:ascii="Marianne" w:hAnsi="Marianne"/>
                <w:color w:val="FFFFFF"/>
                <w:sz w:val="18"/>
                <w:szCs w:val="18"/>
              </w:rPr>
              <w:t xml:space="preserve">Lot </w:t>
            </w:r>
          </w:p>
        </w:tc>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jc w:val="center"/>
              <w:rPr>
                <w:rFonts w:ascii="Marianne" w:hAnsi="Marianne" w:cs="Arial"/>
                <w:b/>
                <w:b/>
                <w:color w:val="FFFFFF"/>
                <w:sz w:val="18"/>
                <w:szCs w:val="18"/>
              </w:rPr>
            </w:pPr>
            <w:r>
              <w:rPr>
                <w:rFonts w:cs="Arial" w:ascii="Marianne" w:hAnsi="Marianne"/>
                <w:color w:val="FFFFFF"/>
                <w:sz w:val="18"/>
                <w:szCs w:val="18"/>
              </w:rPr>
              <w:t>Intitulé du lot</w:t>
            </w:r>
          </w:p>
        </w:tc>
      </w:tr>
      <w:tr>
        <w:trPr>
          <w:trHeight w:val="2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497435628"/>
            <w:bookmarkStart w:id="1" w:name="__Fieldmark__0_2497435628"/>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Cs/>
                <w:sz w:val="18"/>
                <w:szCs w:val="18"/>
              </w:rPr>
              <w:t>Prestations sur le parc audio-visuel existant</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497435628"/>
            <w:bookmarkStart w:id="3" w:name="__Fieldmark__1_2497435628"/>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bCs/>
                <w:sz w:val="18"/>
                <w:szCs w:val="18"/>
              </w:rPr>
            </w:pPr>
            <w:r>
              <w:rPr>
                <w:rFonts w:cs="Arial" w:ascii="Marianne" w:hAnsi="Marianne"/>
                <w:bCs/>
                <w:sz w:val="18"/>
                <w:szCs w:val="18"/>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Cs/>
                <w:sz w:val="18"/>
                <w:szCs w:val="18"/>
              </w:rPr>
              <w:t>Fourniture de matériels audio-visuels, périphériques et prestations associées.</w:t>
            </w:r>
          </w:p>
        </w:tc>
      </w:tr>
    </w:tbl>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497435628"/>
      <w:bookmarkStart w:id="5" w:name="__Fieldmark__2_2497435628"/>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497435628"/>
      <w:bookmarkStart w:id="7" w:name="__Fieldmark__3_2497435628"/>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497435628"/>
      <w:bookmarkStart w:id="9" w:name="__Fieldmark__4_2497435628"/>
      <w:bookmarkEnd w:id="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497435628"/>
      <w:bookmarkStart w:id="11" w:name="__Fieldmark__5_2497435628"/>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497435628"/>
      <w:bookmarkStart w:id="13" w:name="__Fieldmark__6_2497435628"/>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497435628"/>
      <w:bookmarkStart w:id="15" w:name="__Fieldmark__7_2497435628"/>
      <w:bookmarkEnd w:id="15"/>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497435628"/>
      <w:bookmarkStart w:id="17" w:name="__Fieldmark__8_2497435628"/>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497435628"/>
      <w:bookmarkStart w:id="19" w:name="__Fieldmark__9_2497435628"/>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497435628"/>
      <w:bookmarkStart w:id="21" w:name="__Fieldmark__10_2497435628"/>
      <w:bookmarkEnd w:id="21"/>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497435628"/>
      <w:bookmarkStart w:id="23" w:name="__Fieldmark__11_2497435628"/>
      <w:bookmarkEnd w:id="23"/>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4" w:name="__Fieldmark__12_2497435628"/>
      <w:bookmarkStart w:id="25" w:name="__Fieldmark__12_2497435628"/>
      <w:bookmarkEnd w:id="2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6" w:name="__Fieldmark__13_2497435628"/>
      <w:bookmarkStart w:id="27" w:name="__Fieldmark__13_2497435628"/>
      <w:bookmarkEnd w:id="2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 xml:space="preserve">Marché 2025.27 </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6</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04-02T11:47:00Z</dcterms:modified>
  <cp:revision>27</cp:revision>
  <dc:subject/>
  <dc:title/>
</cp:coreProperties>
</file>