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rPr>
      </w:pPr>
      <w:r>
        <w:rPr>
          <w:rFonts w:cs="Arial" w:ascii="Arial" w:hAnsi="Arial"/>
        </w:rPr>
        <w:t xml:space="preserve">Représentée par son président en exercice : </w:t>
      </w:r>
      <w:r>
        <w:rPr>
          <w:rFonts w:cs="Arial" w:ascii="Arial" w:hAnsi="Arial"/>
          <w:sz w:val="22"/>
        </w:rPr>
        <w:t>Caroline ROLLAND-DIAMOND</w:t>
      </w:r>
      <w:r>
        <w:rPr>
          <w:rFonts w:cs="Arial" w:ascii="Arial" w:hAnsi="Arial"/>
        </w:rPr>
        <w:t>, Présidente de l’Université Paris-Nanterr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rPr>
        <w:t>Marché 2025-027 : Achat d’un simulateur de conduite (Habitacle et environnement virtuel) dans le cadre de la conduite d’un projet de recherche en psychologie expérimenta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2166428"/>
      <w:bookmarkStart w:id="1" w:name="__Fieldmark__0_21021664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2166428"/>
      <w:bookmarkStart w:id="3" w:name="__Fieldmark__1_210216642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02166428"/>
            <w:bookmarkStart w:id="5" w:name="__Fieldmark__2_21021664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02166428"/>
            <w:bookmarkStart w:id="7" w:name="__Fieldmark__3_21021664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02166428"/>
            <w:bookmarkStart w:id="9" w:name="__Fieldmark__4_21021664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02166428"/>
            <w:bookmarkStart w:id="11" w:name="__Fieldmark__5_21021664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2166428"/>
      <w:bookmarkStart w:id="13" w:name="__Fieldmark__6_21021664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2166428"/>
      <w:bookmarkStart w:id="15" w:name="__Fieldmark__7_21021664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55"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11:00Z</dcterms:created>
  <dc:creator>util-daj</dc:creator>
  <dc:description/>
  <cp:keywords/>
  <dc:language>en-US</dc:language>
  <cp:lastModifiedBy>Hajib Hassan</cp:lastModifiedBy>
  <cp:lastPrinted>2019-04-05T14:39:00Z</cp:lastPrinted>
  <dcterms:modified xsi:type="dcterms:W3CDTF">2025-03-21T16:11:00Z</dcterms:modified>
  <cp:revision>7</cp:revision>
  <dc:subject/>
  <dc:title>MISE A JOUR AVRIL 2007</dc:title>
</cp:coreProperties>
</file>