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24136252"/>
      <w:bookmarkStart w:id="1" w:name="__Fieldmark__0_422413625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24136252"/>
      <w:bookmarkStart w:id="3" w:name="__Fieldmark__1_42241362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24136252"/>
      <w:bookmarkStart w:id="5" w:name="__Fieldmark__2_42241362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24136252"/>
      <w:bookmarkStart w:id="7" w:name="__Fieldmark__3_42241362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24136252"/>
      <w:bookmarkStart w:id="9" w:name="__Fieldmark__4_42241362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24136252"/>
      <w:bookmarkStart w:id="11" w:name="__Fieldmark__5_42241362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24136252"/>
      <w:bookmarkStart w:id="13" w:name="__Fieldmark__6_42241362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24136252"/>
      <w:bookmarkStart w:id="15" w:name="__Fieldmark__7_42241362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24136252"/>
      <w:bookmarkStart w:id="17" w:name="__Fieldmark__8_422413625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24136252"/>
      <w:bookmarkStart w:id="19" w:name="__Fieldmark__9_422413625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24136252"/>
      <w:bookmarkStart w:id="21" w:name="__Fieldmark__10_42241362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24136252"/>
      <w:bookmarkStart w:id="23" w:name="__Fieldmark__11_42241362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del w:id="0" w:author="Bonaventure Chloe" w:date="2023-07-17T10:22:00Z">
            <w:r>
              <w:rPr>
                <w:rFonts w:cs="Arial" w:ascii="Arial" w:hAnsi="Arial"/>
                <w:b/>
                <w:i/>
                <w:iCs/>
              </w:rPr>
              <w:delText>(référence de la consultation)</w:delText>
            </w:r>
          </w:del>
          <w:ins w:id="1" w:author="Bonaventure Chloe" w:date="2023-07-17T10:22:00Z">
            <w:r>
              <w:rPr>
                <w:rFonts w:cs="Arial" w:ascii="Arial" w:hAnsi="Arial"/>
                <w:b/>
                <w:i/>
                <w:iCs/>
              </w:rPr>
              <w:t>23TE0122</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onaventure Chloe</cp:lastModifiedBy>
  <cp:lastPrinted>2016-11-02T14:51:00Z</cp:lastPrinted>
  <dcterms:modified xsi:type="dcterms:W3CDTF">2023-07-17T08:22:00Z</dcterms:modified>
  <cp:revision>12</cp:revision>
  <dc:subject/>
  <dc:title/>
</cp:coreProperties>
</file>