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DGAL-2025-024</w:t>
            </w:r>
          </w:p>
          <w:p>
            <w:pPr>
              <w:pStyle w:val="Standard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Fourniture et livraison de doses de vaccin dirigées contre les sérotypes 1 et 8 du virus de la fièvre catarrhale ovine (FCO)</w:t>
            </w:r>
          </w:p>
          <w:p>
            <w:pPr>
              <w:pStyle w:val="Standard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  <w:t>Le présent marché a pour objet la fourniture et la livraison de doses vaccinales à virus inactivé dirigés contre le sérotype 1 de la fièvre catarrhale ovine (FCO) destinés aux bovins et aux ovins et de doses vaccinales à virus inactivé dirigés contre le sérotype 8 de la FCO destinés aux ruminants, sur l’ensemble du territoire français métropolitain.</w:t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</w:r>
    </w:p>
    <w:p>
      <w:pPr>
        <w:pStyle w:val="Normal"/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Les spécifications techniques sont définies dans le CCTP.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jc w:val="both"/>
        <w:rPr>
          <w:rFonts w:ascii="Marianne" w:hAnsi="Marianne" w:eastAsia="SimSun;宋体" w:cs="Mangal"/>
          <w:color w:val="00000A"/>
          <w:lang w:bidi="hi-IN"/>
        </w:rPr>
      </w:pPr>
      <w:r>
        <w:rPr>
          <w:rFonts w:eastAsia="Arial" w:cs="Arial" w:ascii="Marianne" w:hAnsi="Marianne"/>
          <w:color w:val="000000"/>
        </w:rPr>
        <w:t>Il s'agit d'un marché de fournitu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SimSun;宋体" w:cs="Marianne"/>
          <w:iCs/>
          <w:color w:val="00000A"/>
          <w:lang w:bidi="hi-IN"/>
        </w:rPr>
      </w:pPr>
      <w:r>
        <w:rPr>
          <w:rFonts w:eastAsia="SimSun;宋体" w:cs="Marianne" w:ascii="Marianne" w:hAnsi="Marianne"/>
          <w:iCs/>
          <w:color w:val="00000A"/>
          <w:lang w:bidi="hi-IN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986196"/>
      <w:bookmarkStart w:id="1" w:name="__Fieldmark__0_1038986196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986196"/>
      <w:bookmarkStart w:id="3" w:name="__Fieldmark__1_1038986196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 1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« Fourniture et livraison de vaccins dirigés contre le sérotype 1 de la FCO destinés aux bovins et ovins »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38986196"/>
      <w:bookmarkStart w:id="5" w:name="__Fieldmark__2_1038986196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38986196"/>
      <w:bookmarkStart w:id="7" w:name="__Fieldmark__3_1038986196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38986196"/>
      <w:bookmarkStart w:id="9" w:name="__Fieldmark__4_1038986196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38986196"/>
      <w:bookmarkStart w:id="11" w:name="__Fieldmark__5_1038986196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38986196"/>
      <w:bookmarkStart w:id="13" w:name="__Fieldmark__6_1038986196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38986196"/>
      <w:bookmarkStart w:id="15" w:name="__Fieldmark__7_1038986196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38986196"/>
      <w:bookmarkStart w:id="17" w:name="__Fieldmark__8_1038986196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38986196"/>
      <w:bookmarkStart w:id="19" w:name="__Fieldmark__9_1038986196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038986196"/>
            <w:bookmarkStart w:id="21" w:name="__Fieldmark__10_103898619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038986196"/>
            <w:bookmarkStart w:id="23" w:name="__Fieldmark__11_103898619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038986196"/>
            <w:bookmarkStart w:id="25" w:name="__Fieldmark__12_103898619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038986196"/>
            <w:bookmarkStart w:id="27" w:name="__Fieldmark__13_1038986196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038986196"/>
            <w:bookmarkStart w:id="29" w:name="__Fieldmark__14_1038986196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38986196"/>
      <w:bookmarkStart w:id="31" w:name="__Fieldmark__15_1038986196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38986196"/>
      <w:bookmarkStart w:id="33" w:name="__Fieldmark__16_1038986196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38986196"/>
      <w:bookmarkStart w:id="35" w:name="__Fieldmark__17_1038986196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38986196"/>
      <w:bookmarkStart w:id="37" w:name="__Fieldmark__18_1038986196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38986196"/>
      <w:bookmarkStart w:id="39" w:name="__Fieldmark__19_1038986196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38986196"/>
      <w:bookmarkStart w:id="41" w:name="__Fieldmark__20_1038986196"/>
      <w:bookmarkEnd w:id="4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38986196"/>
      <w:bookmarkStart w:id="43" w:name="__Fieldmark__21_1038986196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38986196"/>
      <w:bookmarkStart w:id="45" w:name="__Fieldmark__22_1038986196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38986196"/>
      <w:bookmarkStart w:id="47" w:name="__Fieldmark__23_1038986196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38986196"/>
      <w:bookmarkStart w:id="49" w:name="__Fieldmark__24_1038986196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…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0" w:name="__Fieldmark__25_1038986196"/>
      <w:bookmarkStart w:id="51" w:name="__Fieldmark__25_1038986196"/>
      <w:bookmarkEnd w:id="51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038986196"/>
      <w:bookmarkStart w:id="53" w:name="__Fieldmark__26_1038986196"/>
      <w:bookmarkEnd w:id="53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038986196"/>
      <w:bookmarkStart w:id="55" w:name="__Fieldmark__27_1038986196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038986196"/>
      <w:bookmarkStart w:id="57" w:name="__Fieldmark__28_1038986196"/>
      <w:bookmarkEnd w:id="5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038986196"/>
      <w:bookmarkStart w:id="59" w:name="__Fieldmark__29_1038986196"/>
      <w:bookmarkEnd w:id="5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038986196"/>
      <w:bookmarkStart w:id="61" w:name="__Fieldmark__30_1038986196"/>
      <w:bookmarkEnd w:id="61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038986196"/>
      <w:bookmarkStart w:id="63" w:name="__Fieldmark__31_1038986196"/>
      <w:bookmarkEnd w:id="6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038986196"/>
      <w:bookmarkStart w:id="65" w:name="__Fieldmark__32_1038986196"/>
      <w:bookmarkEnd w:id="6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038986196"/>
      <w:bookmarkStart w:id="67" w:name="__Fieldmark__33_1038986196"/>
      <w:bookmarkEnd w:id="6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038986196"/>
      <w:bookmarkStart w:id="69" w:name="__Fieldmark__34_1038986196"/>
      <w:bookmarkEnd w:id="69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>Ministère de l'Agriculture et de la Souveraineté Alimentaire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Direction générale de l'alimentation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251, rue de Vaugirard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5-024 lot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bCs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center"/>
    </w:pPr>
    <w:rPr>
      <w:rFonts w:ascii="Marianne" w:hAnsi="Marianne" w:eastAsia="Arial" w:cs="Arial"/>
      <w:bCs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Saïda DJEKHIANE</dc:creator>
  <dc:description/>
  <cp:keywords/>
  <dc:language>en-US</dc:language>
  <cp:lastModifiedBy>Saïda DJEKHIANE</cp:lastModifiedBy>
  <cp:lastPrinted>2016-11-04T13:53:00Z</cp:lastPrinted>
  <dcterms:modified xsi:type="dcterms:W3CDTF">2025-04-02T08:24:00Z</dcterms:modified>
  <cp:revision>39</cp:revision>
  <dc:subject/>
  <dc:title>_Modèle recommandé : le service peut l’adapter le cas échéant_DC1_</dc:title>
</cp:coreProperties>
</file>