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e coordonnateur du groupement de commandes et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Appel d’offres – Collecte, transport, traitement et valorisation des déchets</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8932376"/>
      <w:bookmarkStart w:id="1" w:name="__Fieldmark__0_37589323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8932376"/>
      <w:bookmarkStart w:id="3" w:name="__Fieldmark__1_37589323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8932376"/>
      <w:bookmarkStart w:id="5" w:name="__Fieldmark__2_37589323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8932376"/>
      <w:bookmarkStart w:id="7" w:name="__Fieldmark__3_37589323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8932376"/>
      <w:bookmarkStart w:id="9" w:name="__Fieldmark__4_3758932376"/>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8932376"/>
      <w:bookmarkStart w:id="11" w:name="__Fieldmark__5_37589323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8932376"/>
      <w:bookmarkStart w:id="13" w:name="__Fieldmark__6_37589323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8932376"/>
      <w:bookmarkStart w:id="15" w:name="__Fieldmark__7_37589323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8932376"/>
      <w:bookmarkStart w:id="17" w:name="__Fieldmark__8_37589323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3758932376"/>
      <w:bookmarkStart w:id="19" w:name="__Fieldmark__9_3758932376"/>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8932376"/>
      <w:bookmarkStart w:id="21" w:name="__Fieldmark__10_37589323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8932376"/>
      <w:bookmarkStart w:id="23" w:name="__Fieldmark__11_37589323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llecte, transport, traitement et valorisation des déche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03-31T14:34:00Z</dcterms:modified>
  <cp:revision>23</cp:revision>
  <dc:subject/>
  <dc:title/>
</cp:coreProperties>
</file>