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Header"/>
        <w:tabs>
          <w:tab w:val="left" w:pos="851" w:leader="none"/>
          <w:tab w:val="center" w:pos="4536" w:leader="none"/>
          <w:tab w:val="right" w:pos="9072" w:leader="none"/>
        </w:tabs>
        <w:jc w:val="center"/>
        <w:rPr>
          <w:rFonts w:ascii="Calibri" w:hAnsi="Calibri" w:cs="Calibri"/>
          <w:b/>
          <w:b/>
        </w:rPr>
      </w:pPr>
      <w:r>
        <w:rPr>
          <w:rFonts w:cs="Calibri" w:ascii="Calibri" w:hAnsi="Calibri"/>
          <w:b/>
        </w:rPr>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Normal"/>
        <w:jc w:val="center"/>
        <w:rPr/>
      </w:pPr>
      <w:r>
        <w:rPr>
          <w:rFonts w:cs="Calibri" w:ascii="Calibri" w:hAnsi="Calibri"/>
          <w:b/>
        </w:rPr>
        <w:t xml:space="preserve">Accompagnement spécifique pour la construction d’un bâtiment ambulatoire pour le CHI d'Elbeuf et une étude de faisabilité sur l’opportunité d’installer sur le site des Feugrais un service d’imagerie de type TEP scan et Gamma caméra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97313081"/>
      <w:bookmarkStart w:id="1" w:name="__Fieldmark__0_119731308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97313081"/>
      <w:bookmarkStart w:id="3" w:name="__Fieldmark__1_1197313081"/>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97313081"/>
      <w:bookmarkStart w:id="5" w:name="__Fieldmark__2_119731308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97313081"/>
      <w:bookmarkStart w:id="7" w:name="__Fieldmark__3_119731308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97313081"/>
      <w:bookmarkStart w:id="9" w:name="__Fieldmark__4_119731308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97313081"/>
      <w:bookmarkStart w:id="11" w:name="__Fieldmark__5_1197313081"/>
      <w:bookmarkEnd w:id="11"/>
      <w:r>
        <w:rPr/>
      </w:r>
      <w:r>
        <w:rPr/>
        <w:fldChar w:fldCharType="end"/>
      </w:r>
      <w:r>
        <w:rPr>
          <w:rFonts w:cs="Arial" w:ascii="Arial" w:hAnsi="Arial"/>
        </w:rPr>
        <w:t xml:space="preserve"> </w:t>
      </w:r>
      <w:r>
        <w:rPr>
          <w:rFonts w:cs="Arial" w:ascii="Arial" w:hAnsi="Arial"/>
          <w:b/>
        </w:rPr>
        <w:t>CCAP en date du</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97313081"/>
      <w:bookmarkStart w:id="13" w:name="__Fieldmark__6_1197313081"/>
      <w:bookmarkEnd w:id="13"/>
      <w:r>
        <w:rPr/>
      </w:r>
      <w:r>
        <w:rPr/>
        <w:fldChar w:fldCharType="end"/>
      </w:r>
      <w:r>
        <w:rPr>
          <w:rFonts w:cs="Arial" w:ascii="Arial" w:hAnsi="Arial"/>
        </w:rPr>
        <w:t xml:space="preserve"> </w:t>
      </w:r>
      <w:r>
        <w:rPr>
          <w:rFonts w:cs="Arial" w:ascii="Arial" w:hAnsi="Arial"/>
          <w:b/>
        </w:rPr>
        <w:t xml:space="preserve">CCTP en date d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97313081"/>
      <w:bookmarkStart w:id="15" w:name="__Fieldmark__7_1197313081"/>
      <w:bookmarkEnd w:id="15"/>
      <w:r>
        <w:rPr/>
      </w:r>
      <w:r>
        <w:rPr/>
        <w:fldChar w:fldCharType="end"/>
      </w:r>
      <w:r>
        <w:rPr>
          <w:rFonts w:cs="Arial" w:ascii="Arial" w:hAnsi="Arial"/>
        </w:rPr>
        <w:t xml:space="preserve"> CCP </w:t>
      </w:r>
      <w:r>
        <w:rPr>
          <w:rFonts w:cs="Arial" w:ascii="Arial" w:hAnsi="Arial"/>
          <w:b/>
        </w:rPr>
        <w:t>en date du 28/02/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97313081"/>
      <w:bookmarkStart w:id="17" w:name="__Fieldmark__8_1197313081"/>
      <w:bookmarkEnd w:id="17"/>
      <w:r>
        <w:rPr/>
      </w:r>
      <w:r>
        <w:rPr/>
        <w:fldChar w:fldCharType="end"/>
      </w:r>
      <w:r>
        <w:rPr>
          <w:rFonts w:cs="Arial" w:ascii="Arial" w:hAnsi="Arial"/>
        </w:rPr>
        <w:t xml:space="preserve"> CCTG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97313081"/>
      <w:bookmarkStart w:id="19" w:name="__Fieldmark__9_1197313081"/>
      <w:bookmarkEnd w:id="19"/>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97313081"/>
      <w:bookmarkStart w:id="21" w:name="__Fieldmark__10_1197313081"/>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97313081"/>
      <w:bookmarkStart w:id="23" w:name="__Fieldmark__11_1197313081"/>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97313081"/>
      <w:bookmarkStart w:id="25" w:name="__Fieldmark__12_1197313081"/>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97313081"/>
      <w:bookmarkStart w:id="27" w:name="__Fieldmark__13_1197313081"/>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97313081"/>
      <w:bookmarkStart w:id="29" w:name="__Fieldmark__14_1197313081"/>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97313081"/>
      <w:bookmarkStart w:id="31" w:name="__Fieldmark__15_1197313081"/>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97313081"/>
      <w:bookmarkStart w:id="33" w:name="__Fieldmark__16_1197313081"/>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97313081"/>
      <w:bookmarkStart w:id="35" w:name="__Fieldmark__17_1197313081"/>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97313081"/>
      <w:bookmarkStart w:id="37" w:name="__Fieldmark__18_1197313081"/>
      <w:bookmarkEnd w:id="37"/>
      <w:r>
        <w:rPr/>
      </w:r>
      <w:r>
        <w:rPr/>
        <w:fldChar w:fldCharType="end"/>
      </w:r>
      <w:r>
        <w:rPr>
          <w:rFonts w:cs="Arial" w:ascii="Arial" w:hAnsi="Arial"/>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197313081"/>
      <w:bookmarkStart w:id="39" w:name="__Fieldmark__19_1197313081"/>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97313081"/>
      <w:bookmarkStart w:id="41" w:name="__Fieldmark__20_1197313081"/>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7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42"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1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97313081"/>
      <w:bookmarkStart w:id="43" w:name="__Fieldmark__21_1197313081"/>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97313081"/>
      <w:bookmarkStart w:id="45" w:name="__Fieldmark__22_1197313081"/>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w:t>
      </w:r>
      <w:r>
        <w:rPr>
          <w:rFonts w:cs="Arial" w:ascii="Arial" w:hAnsi="Arial"/>
          <w:b/>
        </w:rPr>
        <w:t xml:space="preserve"> mois</w:t>
      </w:r>
      <w:r>
        <w:rPr>
          <w:rFonts w:cs="Arial" w:ascii="Arial" w:hAnsi="Arial"/>
        </w:rPr>
        <w:t xml:space="preserve">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197313081"/>
      <w:bookmarkStart w:id="47" w:name="__Fieldmark__23_1197313081"/>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97313081"/>
      <w:bookmarkStart w:id="49" w:name="__Fieldmark__24_1197313081"/>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97313081"/>
      <w:bookmarkStart w:id="51" w:name="__Fieldmark__25_1197313081"/>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197313081"/>
      <w:bookmarkStart w:id="53" w:name="__Fieldmark__26_1197313081"/>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197313081"/>
      <w:bookmarkStart w:id="55" w:name="__Fieldmark__27_1197313081"/>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197313081"/>
      <w:bookmarkStart w:id="57" w:name="__Fieldmark__28_1197313081"/>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197313081"/>
      <w:bookmarkStart w:id="59" w:name="__Fieldmark__29_1197313081"/>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197313081"/>
      <w:bookmarkStart w:id="61" w:name="__Fieldmark__30_1197313081"/>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197313081"/>
      <w:bookmarkStart w:id="63" w:name="__Fieldmark__31_1197313081"/>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197313081"/>
      <w:bookmarkStart w:id="65" w:name="__Fieldmark__32_1197313081"/>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197313081"/>
      <w:bookmarkStart w:id="67" w:name="__Fieldmark__33_1197313081"/>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97313081"/>
      <w:bookmarkStart w:id="69" w:name="__Fieldmark__34_1197313081"/>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97313081"/>
      <w:bookmarkStart w:id="71" w:name="__Fieldmark__35_1197313081"/>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197313081"/>
      <w:bookmarkStart w:id="73" w:name="__Fieldmark__36_1197313081"/>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197313081"/>
      <w:bookmarkStart w:id="75" w:name="__Fieldmark__37_1197313081"/>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BP 310</w:t>
      </w:r>
    </w:p>
    <w:p>
      <w:pPr>
        <w:pStyle w:val="Header"/>
        <w:tabs>
          <w:tab w:val="clear" w:pos="4536"/>
          <w:tab w:val="clear" w:pos="9072"/>
          <w:tab w:val="left" w:pos="851" w:leader="none"/>
        </w:tabs>
        <w:jc w:val="both"/>
        <w:rPr>
          <w:rFonts w:ascii="Arial" w:hAnsi="Arial" w:cs="Arial"/>
        </w:rPr>
      </w:pPr>
      <w:r>
        <w:rPr>
          <w:rFonts w:cs="Arial" w:ascii="Arial" w:hAnsi="Arial"/>
          <w:b/>
        </w:rPr>
        <w:t>76503 Elbeuf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Monsieur Didier POILLERAT, Directeur du CHI Elbeuf Louviers Val de Reui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 xml:space="preserve">Ou, par délégation,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b/>
        </w:rPr>
        <w:t>Monsieur HUE Benoît, Directeur des Services techniques et Hôteliers du C.H.I.E.L.V.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 xml:space="preserve">Monsieur Didier POILLERAT, Directeur du CHI Elbeuf Louviers Val de Reuil – BP 310 – 76503 Elbeuf cedex </w:t>
      </w:r>
    </w:p>
    <w:p>
      <w:pPr>
        <w:pStyle w:val="Normal"/>
        <w:tabs>
          <w:tab w:val="clear" w:pos="567"/>
          <w:tab w:val="left" w:pos="851" w:leader="none"/>
        </w:tabs>
        <w:jc w:val="both"/>
        <w:rPr>
          <w:rFonts w:ascii="Arial" w:hAnsi="Arial" w:cs="Arial"/>
          <w:b/>
          <w:b/>
        </w:rPr>
      </w:pPr>
      <w:r>
        <w:rPr>
          <w:rFonts w:cs="Arial" w:ascii="Arial" w:hAnsi="Arial"/>
          <w:b/>
        </w:rPr>
        <w:t>Téléphone : 02.32.96.35.35 – Télécopie : 02 32 96 36 27</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rPr>
      </w:pPr>
      <w:r>
        <w:rPr>
          <w:rFonts w:cs="Arial" w:ascii="Arial" w:hAnsi="Arial"/>
          <w:b/>
        </w:rPr>
        <w:t>Madame le Trésorier Principal des finances d’Elbeuf – 31 rue  Henri – 76503 Elbeuf cedex</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Saint Aubin Lès Elbeuf,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7335" w:leader="none"/>
        </w:tabs>
        <w:jc w:val="both"/>
        <w:rPr/>
      </w:pPr>
      <w:r>
        <w:rPr/>
        <w:tab/>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19/11/2019</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Marianne">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50"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gridCol w:w="544"/>
    </w:tblGrid>
    <w:tr>
      <w:trPr>
        <w:tblHeader w:val="true"/>
      </w:trPr>
      <w:tc>
        <w:tcPr>
          <w:tcW w:w="2906" w:type="dxa"/>
          <w:tcBorders/>
          <w:shd w:fill="66CCFF" w:val="clear"/>
        </w:tcPr>
        <w:p>
          <w:pPr>
            <w:pStyle w:val="Normal"/>
            <w:ind w:right="-638" w:hanging="0"/>
            <w:rPr>
              <w:rFonts w:ascii="Arial" w:hAnsi="Arial" w:cs="Arial"/>
              <w:b/>
              <w:b/>
              <w:i/>
              <w:i/>
              <w:highlight w:val="yellow"/>
            </w:rPr>
          </w:pPr>
          <w:r>
            <w:rPr>
              <w:rFonts w:cs="Arial" w:ascii="Arial" w:hAnsi="Arial"/>
              <w:b/>
            </w:rPr>
            <w:t>ATTRI1 – Acte d’engagement</w:t>
          </w:r>
        </w:p>
      </w:tc>
      <w:tc>
        <w:tcPr>
          <w:tcW w:w="5528" w:type="dxa"/>
          <w:tcBorders/>
          <w:shd w:fill="66CCFF" w:val="clear"/>
        </w:tcPr>
        <w:p>
          <w:pPr>
            <w:pStyle w:val="Normal"/>
            <w:jc w:val="center"/>
            <w:rPr>
              <w:rFonts w:ascii="Calibri" w:hAnsi="Calibri" w:cs="Calibri"/>
              <w:b/>
              <w:b/>
            </w:rPr>
          </w:pPr>
          <w:r>
            <w:rPr>
              <w:rFonts w:cs="Calibri" w:ascii="Calibri" w:hAnsi="Calibri"/>
              <w:b/>
            </w:rPr>
            <w:t>MISSSION D’ASSISTANCE A LA MAITRISE D’OUVRAGE</w:t>
          </w:r>
        </w:p>
        <w:p>
          <w:pPr>
            <w:pStyle w:val="Normal"/>
            <w:jc w:val="center"/>
            <w:rPr>
              <w:rFonts w:ascii="Calibri" w:hAnsi="Calibri" w:cs="Calibri"/>
              <w:b/>
              <w:b/>
              <w:bCs/>
            </w:rPr>
          </w:pPr>
          <w:r>
            <w:rPr>
              <w:rFonts w:cs="Calibri" w:ascii="Calibri" w:hAnsi="Calibri"/>
              <w:b/>
            </w:rPr>
            <w:t>PROGRAMMATION ARCHITECTURALE POUR RECOMPOSER L’OFFRE DE PLACES D’EHPAD SUR LE SITE DE LOUVIE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snapToGrid w:val="false"/>
            <w:jc w:val="center"/>
            <w:rPr>
              <w:rStyle w:val="PageNumber"/>
              <w:rFonts w:cs="Arial"/>
              <w:b/>
              <w:b/>
            </w:rPr>
          </w:pPr>
          <w:r>
            <w:rPr/>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w:rPr>
  </w:style>
  <w:style w:type="paragraph" w:styleId="Titre2">
    <w:name w:val="Titre2"/>
    <w:basedOn w:val="Normal"/>
    <w:next w:val="TextBody"/>
    <w:qFormat/>
    <w:pPr>
      <w:keepNext w:val="true"/>
      <w:spacing w:before="240" w:after="120"/>
    </w:pPr>
    <w:rPr>
      <w:rFonts w:ascii="Arial" w:hAnsi="Arial" w:eastAsia="Microsoft YaHei" w:cs="Mangal;Cambria"/>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ambri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2:55:00Z</dcterms:created>
  <dc:creator>francois</dc:creator>
  <dc:description/>
  <cp:keywords/>
  <dc:language>en-US</dc:language>
  <cp:lastModifiedBy>catelain camille</cp:lastModifiedBy>
  <cp:lastPrinted>2016-08-22T15:52:00Z</cp:lastPrinted>
  <dcterms:modified xsi:type="dcterms:W3CDTF">2025-03-26T16:02:00Z</dcterms:modified>
  <cp:revision>7</cp:revision>
  <dc:subject/>
  <dc:title>_Modèle recommandé : le service peut l’adapter le cas échéant_DC1_</dc:title>
</cp:coreProperties>
</file>