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80403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804035" cy="7524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rPr>
          <w:rFonts w:ascii="Open sens;Cambria" w:hAnsi="Open sens;Cambria" w:cs="Arial"/>
          <w:b/>
          <w:b/>
          <w:sz w:val="22"/>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Header"/>
        <w:tabs>
          <w:tab w:val="clear" w:pos="4536"/>
          <w:tab w:val="clear" w:pos="9072"/>
        </w:tabs>
        <w:jc w:val="both"/>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2"/>
        </w:rPr>
      </w:pPr>
      <w:r>
        <w:rPr>
          <w:rFonts w:cs="Open sens;Cambria" w:ascii="Open sens;Cambria" w:hAnsi="Open sens;Cambria"/>
          <w:b/>
          <w:sz w:val="22"/>
        </w:rPr>
        <w:t>L'accord-cadre a pour objet l'organisation des ateliers de préfiguration pour des formations en médiation culturelle ainsi que des formations en arts et culture, au bénéfice des étudiants de l'Université de Mayot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051164"/>
      <w:bookmarkStart w:id="1" w:name="__Fieldmark__0_1780511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051164"/>
      <w:bookmarkStart w:id="3" w:name="__Fieldmark__1_1780511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051164"/>
      <w:bookmarkStart w:id="5" w:name="__Fieldmark__2_1780511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051164"/>
      <w:bookmarkStart w:id="7" w:name="__Fieldmark__3_1780511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051164"/>
      <w:bookmarkStart w:id="9" w:name="__Fieldmark__4_1780511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051164"/>
      <w:bookmarkStart w:id="11" w:name="__Fieldmark__5_1780511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051164"/>
      <w:bookmarkStart w:id="13" w:name="__Fieldmark__6_1780511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051164"/>
      <w:bookmarkStart w:id="15" w:name="__Fieldmark__7_1780511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051164"/>
      <w:bookmarkStart w:id="17" w:name="__Fieldmark__8_1780511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051164"/>
      <w:bookmarkStart w:id="19" w:name="__Fieldmark__9_1780511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051164"/>
      <w:bookmarkStart w:id="21" w:name="__Fieldmark__10_1780511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051164"/>
      <w:bookmarkStart w:id="23" w:name="__Fieldmark__11_1780511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81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e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UMAY-2025-02_SUA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41:00Z</dcterms:created>
  <dc:creator>BOUVIER-VITAL ISABELLE</dc:creator>
  <dc:description/>
  <cp:keywords/>
  <dc:language>en-US</dc:language>
  <cp:lastModifiedBy>Etudiant</cp:lastModifiedBy>
  <cp:lastPrinted>2016-11-02T14:51:00Z</cp:lastPrinted>
  <dcterms:modified xsi:type="dcterms:W3CDTF">2025-03-25T10:27:00Z</dcterms:modified>
  <cp:revision>15</cp:revision>
  <dc:subject/>
  <dc:title/>
</cp:coreProperties>
</file>