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22574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257425" cy="942975"/>
                          </a:xfrm>
                          <a:prstGeom prst="rect">
                            <a:avLst/>
                          </a:prstGeom>
                        </pic:spPr>
                      </pic:pic>
                    </a:graphicData>
                  </a:graphic>
                </wp:inline>
              </w:drawing>
            </w:r>
          </w:p>
          <w:p>
            <w:pPr>
              <w:pStyle w:val="Head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bookmarkStart w:id="0" w:name="_Hlk178846572"/>
      <w:bookmarkEnd w:id="0"/>
      <w:r>
        <w:rPr>
          <w:rFonts w:cs="Times New Roman" w:ascii="Open sens;Cambria" w:hAnsi="Open sens;Cambria"/>
          <w:b/>
          <w:sz w:val="22"/>
        </w:rPr>
        <w:t>L'accord-cadre a pour objet l'organisation des ateliers de préfiguration pour des formations en médiation culturelle ainsi que des formations en arts et culture, au bénéfice des étudiants de l'Université de Mayott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bookmarkStart w:id="1" w:name="_Hlk178846572"/>
      <w:bookmarkStart w:id="2" w:name="_Hlk17884657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88868358"/>
      <w:bookmarkStart w:id="4" w:name="__Fieldmark__0_3688868358"/>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88868358"/>
      <w:bookmarkStart w:id="6" w:name="__Fieldmark__1_368886835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88868358"/>
      <w:bookmarkStart w:id="8" w:name="__Fieldmark__2_368886835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88868358"/>
      <w:bookmarkStart w:id="10" w:name="__Fieldmark__3_3688868358"/>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88868358"/>
      <w:bookmarkStart w:id="12" w:name="__Fieldmark__4_3688868358"/>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688868358"/>
      <w:bookmarkStart w:id="14" w:name="__Fieldmark__5_3688868358"/>
      <w:bookmarkEnd w:id="14"/>
      <w:r>
        <w:rPr/>
      </w:r>
      <w:r>
        <w:rPr/>
        <w:fldChar w:fldCharType="end"/>
      </w:r>
      <w:r>
        <w:rPr>
          <w:rFonts w:cs="Arial" w:ascii="Arial" w:hAnsi="Arial"/>
          <w:lang w:val="en-GB"/>
        </w:rPr>
        <w:t xml:space="preserve"> CCP n°</w:t>
      </w:r>
      <w:r>
        <w:rPr/>
        <w:t xml:space="preserve"> </w:t>
      </w:r>
      <w:r>
        <w:rPr>
          <w:rFonts w:cs="Arial" w:ascii="Arial" w:hAnsi="Arial"/>
          <w:lang w:val="en-GB"/>
        </w:rPr>
        <w:t>UMAY-2025-02-SUAC_CCP_ 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688868358"/>
      <w:bookmarkStart w:id="16" w:name="__Fieldmark__6_3688868358"/>
      <w:bookmarkEnd w:id="16"/>
      <w:r>
        <w:rPr/>
      </w:r>
      <w:r>
        <w:rPr/>
        <w:fldChar w:fldCharType="end"/>
      </w:r>
      <w:r>
        <w:rPr>
          <w:rFonts w:cs="Arial" w:ascii="Arial" w:hAnsi="Arial"/>
          <w:lang w:val="en-GB"/>
        </w:rPr>
        <w:t xml:space="preserve"> CCAG: Furniture et services courant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688868358"/>
      <w:bookmarkStart w:id="18" w:name="__Fieldmark__7_3688868358"/>
      <w:bookmarkEnd w:id="18"/>
      <w:r>
        <w:rPr/>
      </w:r>
      <w:r>
        <w:rPr/>
        <w:fldChar w:fldCharType="end"/>
      </w:r>
      <w:r>
        <w:rPr>
          <w:rFonts w:cs="Arial" w:ascii="Arial" w:hAnsi="Arial"/>
          <w:lang w:val="en-GB"/>
        </w:rPr>
        <w:t xml:space="preserve"> RC n° UMAY-2025-02-SUAC_RC_ 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88868358"/>
      <w:bookmarkStart w:id="20" w:name="__Fieldmark__8_3688868358"/>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88868358"/>
      <w:bookmarkStart w:id="22" w:name="__Fieldmark__9_3688868358"/>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88868358"/>
      <w:bookmarkStart w:id="24" w:name="__Fieldmark__10_3688868358"/>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88868358"/>
      <w:bookmarkStart w:id="26" w:name="__Fieldmark__11_3688868358"/>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88868358"/>
      <w:bookmarkStart w:id="28" w:name="__Fieldmark__12_3688868358"/>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88868358"/>
      <w:bookmarkStart w:id="30" w:name="__Fieldmark__13_3688868358"/>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88868358"/>
      <w:bookmarkStart w:id="32" w:name="__Fieldmark__14_3688868358"/>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88868358"/>
      <w:bookmarkStart w:id="34" w:name="__Fieldmark__15_3688868358"/>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88868358"/>
      <w:bookmarkStart w:id="36" w:name="__Fieldmark__16_3688868358"/>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88868358"/>
      <w:bookmarkStart w:id="38" w:name="__Fieldmark__17_3688868358"/>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88868358"/>
      <w:bookmarkStart w:id="40" w:name="__Fieldmark__18_3688868358"/>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3688868358"/>
      <w:bookmarkStart w:id="42" w:name="__Fieldmark__19_3688868358"/>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88868358"/>
      <w:bookmarkStart w:id="44" w:name="__Fieldmark__20_3688868358"/>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688868358"/>
      <w:bookmarkStart w:id="46" w:name="__Fieldmark__21_3688868358"/>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88868358"/>
      <w:bookmarkStart w:id="48" w:name="__Fieldmark__22_3688868358"/>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688868358"/>
      <w:bookmarkStart w:id="50" w:name="__Fieldmark__23_3688868358"/>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3688868358"/>
      <w:bookmarkStart w:id="52" w:name="__Fieldmark__24_3688868358"/>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688868358"/>
      <w:bookmarkStart w:id="54" w:name="__Fieldmark__25_3688868358"/>
      <w:bookmarkEnd w:id="5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6_3688868358"/>
      <w:bookmarkStart w:id="56" w:name="__Fieldmark__26_3688868358"/>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r>
        <w:rPr>
          <w:rFonts w:cs="Arial" w:ascii="Arial" w:hAnsi="Arial"/>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w:t>
      </w:r>
      <w:r>
        <w:rPr>
          <w:rFonts w:cs="Arial" w:ascii="Arial" w:hAnsi="Arial"/>
        </w:rPr>
        <w:t xml:space="preserve">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88868358"/>
      <w:bookmarkStart w:id="58" w:name="__Fieldmark__27_3688868358"/>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8_3688868358"/>
      <w:bookmarkStart w:id="60" w:name="__Fieldmark__28_3688868358"/>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688868358"/>
      <w:bookmarkStart w:id="62" w:name="__Fieldmark__29_3688868358"/>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688868358"/>
      <w:bookmarkStart w:id="64" w:name="__Fieldmark__30_3688868358"/>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688868358"/>
      <w:bookmarkStart w:id="66" w:name="__Fieldmark__31_3688868358"/>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688868358"/>
      <w:bookmarkStart w:id="68" w:name="__Fieldmark__32_3688868358"/>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688868358"/>
      <w:bookmarkStart w:id="70" w:name="__Fieldmark__33_3688868358"/>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688868358"/>
      <w:bookmarkStart w:id="72" w:name="__Fieldmark__34_3688868358"/>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688868358"/>
      <w:bookmarkStart w:id="74" w:name="__Fieldmark__35_3688868358"/>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688868358"/>
      <w:bookmarkStart w:id="76" w:name="__Fieldmark__36_3688868358"/>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center"/>
        <w:rPr>
          <w:rFonts w:ascii="Open sens;Cambria" w:hAnsi="Open sens;Cambria" w:cs="Arial"/>
          <w:b/>
          <w:b/>
          <w:sz w:val="22"/>
        </w:rPr>
      </w:pPr>
      <w:bookmarkStart w:id="77" w:name="_Hlk178846547"/>
      <w:bookmarkEnd w:id="77"/>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bookmarkStart w:id="78" w:name="_Hlk178846547"/>
      <w:bookmarkStart w:id="79" w:name="_Hlk178846547"/>
      <w:bookmarkEnd w:id="79"/>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Abal- Kassim CHEIK AHAMED</w:t>
      </w:r>
    </w:p>
    <w:p>
      <w:pPr>
        <w:pStyle w:val="Header"/>
        <w:tabs>
          <w:tab w:val="clear" w:pos="4536"/>
          <w:tab w:val="clear" w:pos="9072"/>
          <w:tab w:val="left" w:pos="851" w:leader="none"/>
        </w:tabs>
        <w:jc w:val="center"/>
        <w:rPr/>
      </w:pPr>
      <w:r>
        <w:rPr>
          <w:rFonts w:cs="Arial" w:ascii="Open sens;Cambria" w:hAnsi="Open sens;Cambria"/>
          <w:b/>
          <w:sz w:val="22"/>
        </w:rPr>
        <w:t>Le Président de l’Université Mayotte.</w:t>
      </w:r>
    </w:p>
    <w:p>
      <w:pPr>
        <w:pStyle w:val="Normal"/>
        <w:tabs>
          <w:tab w:val="clear" w:pos="567"/>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jc w:val="center"/>
        <w:rPr>
          <w:rFonts w:ascii="Open sens;Cambria" w:hAnsi="Open sens;Cambria" w:cs="Arial"/>
          <w:b/>
          <w:b/>
          <w:sz w:val="22"/>
        </w:rPr>
      </w:pPr>
      <w:r>
        <w:rPr>
          <w:rFonts w:cs="Arial" w:ascii="Open sens;Cambria" w:hAnsi="Open sens;Cambria"/>
          <w:b/>
          <w:sz w:val="22"/>
        </w:rPr>
        <w:t xml:space="preserve">La Direction des Achats et Marchés Publics </w:t>
      </w:r>
    </w:p>
    <w:p>
      <w:pPr>
        <w:pStyle w:val="Fcase2metab"/>
        <w:jc w:val="center"/>
        <w:rPr>
          <w:rFonts w:ascii="Arial" w:hAnsi="Arial" w:cs="Arial"/>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r>
    </w:p>
    <w:p>
      <w:pPr>
        <w:pStyle w:val="Normal"/>
        <w:tabs>
          <w:tab w:val="clear" w:pos="567"/>
          <w:tab w:val="left" w:pos="851" w:leader="none"/>
        </w:tabs>
        <w:jc w:val="both"/>
        <w:rPr>
          <w:rFonts w:ascii="Arial" w:hAnsi="Arial" w:cs="Arial"/>
          <w:b/>
          <w:b/>
          <w:sz w:val="22"/>
        </w:rPr>
      </w:pPr>
      <w:r>
        <w:rPr>
          <w:rFonts w:cs="Arial" w:ascii="Arial" w:hAnsi="Arial"/>
          <w:b/>
          <w:sz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Open sens;Cambria" w:hAnsi="Open sens;Cambria" w:cs="Arial"/>
          <w:b/>
          <w:b/>
          <w:sz w:val="22"/>
        </w:rPr>
      </w:pPr>
      <w:r>
        <w:rPr>
          <w:rFonts w:cs="Arial" w:ascii="Open sens;Cambria" w:hAnsi="Open sens;Cambria"/>
          <w:b/>
          <w:sz w:val="22"/>
        </w:rPr>
        <w:t>Direction des Affaires Financières</w:t>
      </w:r>
    </w:p>
    <w:p>
      <w:pPr>
        <w:pStyle w:val="Fcase2metab"/>
        <w:jc w:val="center"/>
        <w:rPr>
          <w:rFonts w:ascii="Arial" w:hAnsi="Arial" w:cs="Arial"/>
        </w:rPr>
      </w:pPr>
      <w:r>
        <w:rPr>
          <w:rFonts w:cs="Arial" w:ascii="Open sens;Cambria" w:hAnsi="Open sens;Cambria"/>
          <w:b/>
          <w:sz w:val="22"/>
        </w:rPr>
        <w:t>Université de Mayotte, 8 rue de l'Université - Iloni - BP 53, 97660 DEMBENI.</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UB960-VIE ETUDIANTE ET CAMPUS</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CR962-CULTURE</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MAY-2025-02-SUA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exttypedisplaytext">
    <w:name w:val="texttypedisplay_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8:00Z</dcterms:created>
  <dc:creator>francois</dc:creator>
  <dc:description/>
  <cp:keywords/>
  <dc:language>en-US</dc:language>
  <cp:lastModifiedBy>Etudiant</cp:lastModifiedBy>
  <cp:lastPrinted>2016-11-04T13:53:00Z</cp:lastPrinted>
  <dcterms:modified xsi:type="dcterms:W3CDTF">2025-03-25T10:33:00Z</dcterms:modified>
  <cp:revision>28</cp:revision>
  <dc:subject/>
  <dc:title>_Modèle recommandé : le service peut l’adapter le cas échéant_DC1_</dc:title>
</cp:coreProperties>
</file>