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culté des Sciences du Sport (COUM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onsieur Jean-François GIRAULT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1-69-15-43-40 / 06-59-56-97-4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8:00Z</dcterms:created>
  <dc:creator>Propriétaire</dc:creator>
  <dc:description/>
  <cp:keywords/>
  <dc:language>en-US</dc:language>
  <cp:lastModifiedBy>Benjamin Apard</cp:lastModifiedBy>
  <cp:lastPrinted>2005-01-25T16:33:00Z</cp:lastPrinted>
  <dcterms:modified xsi:type="dcterms:W3CDTF">2025-02-11T14:58:00Z</dcterms:modified>
  <cp:revision>4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