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MARCHÉ PUBLIC DE FOURNITURES COURANTES ET DE SERVICES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 xml:space="preserve">Entretien et dépannage de l'éclairage public de 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  <w:t>l'Université Paris-Saclay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UT Orsa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emande de rendez-vous auprès de</w:t>
      </w:r>
      <w:r>
        <w:rPr>
          <w:sz w:val="24"/>
        </w:rPr>
        <w:t> 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Monsieur Fabrice GELAS ou un de ses représentan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Téléphone</w:t>
      </w:r>
      <w:r>
        <w:rPr>
          <w:sz w:val="24"/>
        </w:rPr>
        <w:t> :</w:t>
      </w:r>
      <w:r>
        <w:rPr>
          <w:i/>
          <w:iCs/>
          <w:sz w:val="24"/>
        </w:rPr>
        <w:t xml:space="preserve">  </w:t>
      </w:r>
      <w:r>
        <w:rPr>
          <w:sz w:val="24"/>
        </w:rPr>
        <w:t>01-69-33-60-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, ………………………………………………………….…………..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dame, Monsieur, 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Signature et cachet de l’Université Paris-Saclay</w:t>
        <w:tab/>
        <w:t xml:space="preserve">     Signature et cachet de la société</w:t>
      </w:r>
    </w:p>
    <w:sectPr>
      <w:headerReference w:type="default" r:id="rId2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8:00Z</dcterms:created>
  <dc:creator>Propriétaire</dc:creator>
  <dc:description/>
  <cp:keywords/>
  <dc:language>en-US</dc:language>
  <cp:lastModifiedBy>Benjamin Apard</cp:lastModifiedBy>
  <cp:lastPrinted>2005-01-25T16:33:00Z</cp:lastPrinted>
  <dcterms:modified xsi:type="dcterms:W3CDTF">2025-02-11T16:51:00Z</dcterms:modified>
  <cp:revision>4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