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20" w:type="dxa"/>
        <w:jc w:val="left"/>
        <w:tblInd w:w="-113" w:type="dxa"/>
        <w:tblLayout w:type="fixed"/>
        <w:tblCellMar>
          <w:top w:w="0" w:type="dxa"/>
          <w:left w:w="108" w:type="dxa"/>
          <w:bottom w:w="0" w:type="dxa"/>
          <w:right w:w="108" w:type="dxa"/>
        </w:tblCellMar>
      </w:tblPr>
      <w:tblGrid>
        <w:gridCol w:w="3085"/>
        <w:gridCol w:w="5245"/>
        <w:gridCol w:w="20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drawing>
                <wp:inline distT="0" distB="0" distL="0" distR="0">
                  <wp:extent cx="164782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47825" cy="92837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center"/>
              <w:rPr/>
            </w:pPr>
            <w:r>
              <w:rPr/>
            </w:r>
          </w:p>
          <w:p>
            <w:pPr>
              <w:pStyle w:val="Normal"/>
              <w:tabs>
                <w:tab w:val="clear" w:pos="567"/>
                <w:tab w:val="left" w:pos="851" w:leader="none"/>
              </w:tabs>
              <w:jc w:val="center"/>
              <w:rPr/>
            </w:pPr>
            <w:r>
              <w:rPr/>
            </w:r>
          </w:p>
          <w:p>
            <w:pPr>
              <w:pStyle w:val="Normal"/>
              <w:tabs>
                <w:tab w:val="clear" w:pos="567"/>
                <w:tab w:val="left" w:pos="851" w:leader="none"/>
              </w:tabs>
              <w:jc w:val="center"/>
              <w:rPr>
                <w:rFonts w:ascii="Marianne" w:hAnsi="Marianne" w:cs="Marianne"/>
                <w:b/>
                <w:b/>
                <w:bCs/>
                <w:sz w:val="24"/>
                <w:szCs w:val="24"/>
              </w:rPr>
            </w:pPr>
            <w:r>
              <w:rPr>
                <w:rFonts w:cs="Marianne" w:ascii="Marianne" w:hAnsi="Marianne"/>
                <w:b/>
                <w:bCs/>
                <w:sz w:val="24"/>
                <w:szCs w:val="24"/>
              </w:rPr>
              <w:t>Direction générale des douanes et droits indirects</w:t>
            </w:r>
          </w:p>
          <w:p>
            <w:pPr>
              <w:pStyle w:val="Normal"/>
              <w:tabs>
                <w:tab w:val="clear" w:pos="567"/>
                <w:tab w:val="left" w:pos="851" w:leader="none"/>
              </w:tabs>
              <w:jc w:val="center"/>
              <w:rPr>
                <w:rFonts w:ascii="Marianne" w:hAnsi="Marianne" w:cs="Marianne"/>
                <w:b/>
                <w:b/>
                <w:bCs/>
                <w:sz w:val="24"/>
                <w:szCs w:val="24"/>
              </w:rPr>
            </w:pPr>
            <w:r>
              <w:rPr>
                <w:rFonts w:cs="Marianne" w:ascii="Marianne" w:hAnsi="Marianne"/>
                <w:b/>
                <w:bCs/>
                <w:sz w:val="24"/>
                <w:szCs w:val="24"/>
              </w:rPr>
            </w:r>
          </w:p>
          <w:p>
            <w:pPr>
              <w:pStyle w:val="Normal"/>
              <w:tabs>
                <w:tab w:val="clear" w:pos="567"/>
                <w:tab w:val="left" w:pos="851" w:leader="none"/>
              </w:tabs>
              <w:jc w:val="center"/>
              <w:rPr>
                <w:rFonts w:ascii="Marianne" w:hAnsi="Marianne" w:cs="Marianne"/>
                <w:b/>
                <w:b/>
                <w:bCs/>
                <w:sz w:val="24"/>
                <w:szCs w:val="24"/>
              </w:rPr>
            </w:pPr>
            <w:r>
              <w:rPr>
                <w:rFonts w:cs="Marianne" w:ascii="Marianne" w:hAnsi="Marianne"/>
                <w:b/>
                <w:bCs/>
                <w:sz w:val="24"/>
                <w:szCs w:val="24"/>
              </w:rPr>
              <w:t>Direction régionale de Nouvelle-Calédonie</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rPr/>
            </w:pPr>
            <w:r>
              <w:rPr/>
              <w:drawing>
                <wp:inline distT="0" distB="0" distL="0" distR="0">
                  <wp:extent cx="93599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2" r="-41" b="-32"/>
                          <a:stretch>
                            <a:fillRect/>
                          </a:stretch>
                        </pic:blipFill>
                        <pic:spPr bwMode="auto">
                          <a:xfrm>
                            <a:off x="0" y="0"/>
                            <a:ext cx="935990" cy="1209675"/>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uppressAutoHyphens w:val="false"/>
        <w:spacing w:before="100" w:after="100"/>
        <w:jc w:val="both"/>
        <w:rPr>
          <w:rFonts w:ascii="Arial" w:hAnsi="Arial" w:cs="Arial"/>
          <w:lang w:eastAsia="fr-FR"/>
        </w:rPr>
      </w:pPr>
      <w:r>
        <w:rPr>
          <w:rFonts w:cs="Arial" w:ascii="Arial" w:hAnsi="Arial"/>
          <w:lang w:eastAsia="fr-FR"/>
        </w:rPr>
        <w:t>La présente consultation a pour objet la fourniture et la livraison de véhicules neufs au profit de la Direction régionale des douanes de Nouvelle-Calédonie.</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Lot 1 : véhicule hybride type SUV</w:t>
      </w:r>
    </w:p>
    <w:p>
      <w:pPr>
        <w:pStyle w:val="Normal"/>
        <w:tabs>
          <w:tab w:val="clear" w:pos="567"/>
          <w:tab w:val="left" w:pos="426" w:leader="none"/>
          <w:tab w:val="left" w:pos="851" w:leader="none"/>
        </w:tabs>
        <w:jc w:val="both"/>
        <w:rPr/>
      </w:pPr>
      <w:r>
        <w:rPr>
          <w:rFonts w:cs="Arial" w:ascii="Arial" w:hAnsi="Arial"/>
        </w:rPr>
        <w:t>Lot 2 : véhicule hybride citadine économ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4701335"/>
      <w:bookmarkStart w:id="1" w:name="__Fieldmark__0_406470133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4701335"/>
      <w:bookmarkStart w:id="3" w:name="__Fieldmark__1_406470133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4701335"/>
      <w:bookmarkStart w:id="5" w:name="__Fieldmark__2_406470133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4701335"/>
      <w:bookmarkStart w:id="7" w:name="__Fieldmark__3_406470133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4701335"/>
      <w:bookmarkStart w:id="9" w:name="__Fieldmark__4_406470133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4701335"/>
      <w:bookmarkStart w:id="11" w:name="__Fieldmark__5_406470133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4701335"/>
      <w:bookmarkStart w:id="13" w:name="__Fieldmark__6_406470133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4701335"/>
      <w:bookmarkStart w:id="15" w:name="__Fieldmark__7_406470133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64701335"/>
      <w:bookmarkStart w:id="17" w:name="__Fieldmark__8_40647013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64701335"/>
      <w:bookmarkStart w:id="19" w:name="__Fieldmark__9_40647013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4701335"/>
      <w:bookmarkStart w:id="21" w:name="__Fieldmark__10_40647013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64701335"/>
      <w:bookmarkStart w:id="23" w:name="__Fieldmark__11_40647013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64701335"/>
      <w:bookmarkStart w:id="25" w:name="__Fieldmark__12_40647013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64701335"/>
      <w:bookmarkStart w:id="27" w:name="__Fieldmark__13_40647013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64701335"/>
      <w:bookmarkStart w:id="29" w:name="__Fieldmark__14_40647013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64701335"/>
      <w:bookmarkStart w:id="31" w:name="__Fieldmark__15_40647013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64701335"/>
      <w:bookmarkStart w:id="33" w:name="__Fieldmark__16_40647013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64701335"/>
      <w:bookmarkStart w:id="35" w:name="__Fieldmark__17_406470133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64701335"/>
      <w:bookmarkStart w:id="37" w:name="__Fieldmark__18_40647013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64701335"/>
      <w:bookmarkStart w:id="39" w:name="__Fieldmark__19_406470133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64701335"/>
      <w:bookmarkStart w:id="41" w:name="__Fieldmark__20_40647013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64701335"/>
      <w:bookmarkStart w:id="43" w:name="__Fieldmark__21_40647013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64701335"/>
      <w:bookmarkStart w:id="45" w:name="__Fieldmark__22_406470133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64701335"/>
      <w:bookmarkStart w:id="47" w:name="__Fieldmark__23_40647013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64701335"/>
      <w:bookmarkStart w:id="49" w:name="__Fieldmark__24_406470133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64701335"/>
      <w:bookmarkStart w:id="51" w:name="__Fieldmark__25_406470133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64701335"/>
      <w:bookmarkStart w:id="53" w:name="__Fieldmark__26_40647013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64701335"/>
      <w:bookmarkStart w:id="55" w:name="__Fieldmark__27_40647013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64701335"/>
      <w:bookmarkStart w:id="57" w:name="__Fieldmark__28_40647013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64701335"/>
      <w:bookmarkStart w:id="59" w:name="__Fieldmark__29_40647013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64701335"/>
      <w:bookmarkStart w:id="61" w:name="__Fieldmark__30_40647013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64701335"/>
      <w:bookmarkStart w:id="63" w:name="__Fieldmark__31_406470133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64701335"/>
      <w:bookmarkStart w:id="65" w:name="__Fieldmark__32_40647013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64701335"/>
      <w:bookmarkStart w:id="67" w:name="__Fieldmark__33_40647013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64701335"/>
      <w:bookmarkStart w:id="69" w:name="__Fieldmark__34_40647013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64701335"/>
      <w:bookmarkStart w:id="71" w:name="__Fieldmark__35_406470133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64701335"/>
      <w:bookmarkStart w:id="73" w:name="__Fieldmark__36_40647013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 direction régionale des douanes de Nouvelle-Calédoni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ean-Eudes SEYCHELLES</w:t>
      </w:r>
    </w:p>
    <w:p>
      <w:pPr>
        <w:pStyle w:val="Normal"/>
        <w:tabs>
          <w:tab w:val="clear" w:pos="567"/>
          <w:tab w:val="left" w:pos="851" w:leader="none"/>
        </w:tabs>
        <w:jc w:val="both"/>
        <w:rPr>
          <w:rFonts w:ascii="Arial" w:hAnsi="Arial" w:cs="Arial"/>
        </w:rPr>
      </w:pPr>
      <w:r>
        <w:rPr>
          <w:rFonts w:cs="Arial" w:ascii="Arial" w:hAnsi="Arial"/>
        </w:rPr>
        <w:t>Chef du pôle budget, logistique et ressources humai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ean-Eudes SEYCHELLES</w:t>
      </w:r>
    </w:p>
    <w:p>
      <w:pPr>
        <w:pStyle w:val="Normal"/>
        <w:tabs>
          <w:tab w:val="clear" w:pos="567"/>
          <w:tab w:val="left" w:pos="851" w:leader="none"/>
        </w:tabs>
        <w:jc w:val="both"/>
        <w:rPr>
          <w:rFonts w:ascii="Arial" w:hAnsi="Arial" w:cs="Arial"/>
        </w:rPr>
      </w:pPr>
      <w:r>
        <w:rPr>
          <w:rFonts w:cs="Arial" w:ascii="Arial" w:hAnsi="Arial"/>
        </w:rPr>
        <w:t>Chef du pôle budget, logistique et ressources humai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Direction des finances publiques en Nouvelle-Calédonie.</w:t>
      </w:r>
    </w:p>
    <w:p>
      <w:pPr>
        <w:pStyle w:val="Fcase2metab"/>
        <w:rPr>
          <w:rFonts w:ascii="Arial" w:hAnsi="Arial" w:cs="Arial"/>
        </w:rPr>
      </w:pPr>
      <w:r>
        <w:rPr>
          <w:rFonts w:cs="Arial" w:ascii="Arial" w:hAnsi="Arial"/>
        </w:rPr>
        <w:t>4 rue Paul Montchovet</w:t>
      </w:r>
    </w:p>
    <w:p>
      <w:pPr>
        <w:pStyle w:val="Fcase2metab"/>
        <w:rPr>
          <w:rFonts w:ascii="Arial" w:hAnsi="Arial" w:cs="Arial"/>
        </w:rPr>
      </w:pPr>
      <w:r>
        <w:rPr>
          <w:rFonts w:cs="Arial" w:ascii="Arial" w:hAnsi="Arial"/>
        </w:rPr>
        <w:t>BPE4 – 98848 Nouméa cedex</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5:28:00Z</dcterms:created>
  <dc:creator>francois</dc:creator>
  <dc:description/>
  <cp:keywords/>
  <dc:language>en-US</dc:language>
  <cp:lastModifiedBy>Jean-Eudes SEYCHELLES</cp:lastModifiedBy>
  <cp:lastPrinted>2016-11-04T13:53:00Z</cp:lastPrinted>
  <dcterms:modified xsi:type="dcterms:W3CDTF">2025-03-06T23:46:00Z</dcterms:modified>
  <cp:revision>4</cp:revision>
  <dc:subject/>
  <dc:title>_Modèle recommandé : le service peut l’adapter le cas échéant_DC1_</dc:title>
</cp:coreProperties>
</file>