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Préparation à la formation cadre de santé et à son concours d’entrée</w:t>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2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6662183"/>
      <w:bookmarkStart w:id="1" w:name="__Fieldmark__0_364666218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6662183"/>
      <w:bookmarkStart w:id="3" w:name="__Fieldmark__1_364666218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6662183"/>
      <w:bookmarkStart w:id="5" w:name="__Fieldmark__2_364666218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6662183"/>
      <w:bookmarkStart w:id="7" w:name="__Fieldmark__3_364666218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6662183"/>
      <w:bookmarkStart w:id="9" w:name="__Fieldmark__4_364666218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6662183"/>
      <w:bookmarkStart w:id="11" w:name="__Fieldmark__5_364666218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6662183"/>
      <w:bookmarkStart w:id="13" w:name="__Fieldmark__6_364666218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6662183"/>
      <w:bookmarkStart w:id="15" w:name="__Fieldmark__7_364666218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6662183"/>
      <w:bookmarkStart w:id="17" w:name="__Fieldmark__8_364666218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6662183"/>
      <w:bookmarkStart w:id="19" w:name="__Fieldmark__9_3646662183"/>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6662183"/>
      <w:bookmarkStart w:id="21" w:name="__Fieldmark__10_364666218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6662183"/>
      <w:bookmarkStart w:id="23" w:name="__Fieldmark__11_364666218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46662183"/>
      <w:bookmarkStart w:id="25" w:name="__Fieldmark__12_364666218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46662183"/>
      <w:bookmarkStart w:id="27" w:name="__Fieldmark__13_3646662183"/>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46662183"/>
      <w:bookmarkStart w:id="32" w:name="__Fieldmark__14_364666218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46662183"/>
      <w:bookmarkStart w:id="34" w:name="__Fieldmark__15_3646662183"/>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46662183"/>
      <w:bookmarkStart w:id="36" w:name="__Fieldmark__16_364666218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646662183"/>
      <w:bookmarkStart w:id="38" w:name="__Fieldmark__17_3646662183"/>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46662183"/>
      <w:bookmarkStart w:id="40" w:name="__Fieldmark__18_3646662183"/>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646662183"/>
      <w:bookmarkStart w:id="42" w:name="__Fieldmark__19_3646662183"/>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46662183"/>
      <w:bookmarkStart w:id="44" w:name="__Fieldmark__20_364666218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46662183"/>
      <w:bookmarkStart w:id="46" w:name="__Fieldmark__21_3646662183"/>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646662183"/>
      <w:bookmarkStart w:id="48" w:name="__Fieldmark__22_3646662183"/>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646662183"/>
      <w:bookmarkStart w:id="50" w:name="__Fieldmark__23_3646662183"/>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646662183"/>
      <w:bookmarkStart w:id="52" w:name="__Fieldmark__24_3646662183"/>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646662183"/>
      <w:bookmarkStart w:id="54" w:name="__Fieldmark__25_3646662183"/>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646662183"/>
      <w:bookmarkStart w:id="56" w:name="__Fieldmark__26_3646662183"/>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3646662183"/>
      <w:bookmarkStart w:id="58" w:name="__Fieldmark__27_3646662183"/>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2/11/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43:00Z</dcterms:created>
  <dc:creator>francois</dc:creator>
  <dc:description/>
  <cp:keywords/>
  <dc:language>en-US</dc:language>
  <cp:lastModifiedBy>CAREY-MAITRE Nicola</cp:lastModifiedBy>
  <dcterms:modified xsi:type="dcterms:W3CDTF">2025-03-24T16:07:00Z</dcterms:modified>
  <cp:revision>4</cp:revision>
  <dc:subject/>
  <dc:title>_Modèle recommandé : le service peut l’adapter le cas échéant_DC1_</dc:title>
</cp:coreProperties>
</file>