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  <w:t>Marché public de fournitur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0" w:name="_Hlk142384298"/>
      <w:bookmarkEnd w:id="0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1" w:name="_Hlk142384298"/>
      <w:bookmarkEnd w:id="1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1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Acquisition d'un spectromètre de RMN de paillass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  <w:lang w:val="en-GB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  <w:lang w:val="en-GB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omaine de la Mott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5653</w:t>
            </w:r>
            <w:r>
              <w:rPr/>
              <w:t xml:space="preserve"> </w:t>
            </w:r>
            <w:r>
              <w:rPr>
                <w:color w:val="000000"/>
              </w:rPr>
              <w:t>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332316760"/>
      <w:bookmarkStart w:id="5" w:name="__Fieldmark__0_2332316760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332316760"/>
      <w:bookmarkStart w:id="7" w:name="__Fieldmark__1_2332316760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332316760"/>
      <w:bookmarkStart w:id="9" w:name="__Fieldmark__2_2332316760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2332316760"/>
      <w:bookmarkStart w:id="11" w:name="__Fieldmark__3_2332316760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2332316760"/>
      <w:bookmarkStart w:id="13" w:name="__Fieldmark__4_2332316760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2332316760"/>
      <w:bookmarkStart w:id="15" w:name="__Fieldmark__5_2332316760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2332316760"/>
      <w:bookmarkStart w:id="17" w:name="__Fieldmark__6_2332316760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'un spectromètre de RMN de paillass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2332316760"/>
      <w:bookmarkStart w:id="20" w:name="__Fieldmark__7_2332316760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 (solution de base)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numPr>
          <w:ilvl w:val="0"/>
          <w:numId w:val="1"/>
        </w:numPr>
        <w:jc w:val="left"/>
        <w:rPr>
          <w:rFonts w:cs="Arial"/>
          <w:szCs w:val="22"/>
          <w:highlight w:val="cyan"/>
          <w:lang w:val="fr-BE"/>
        </w:rPr>
      </w:pPr>
      <w:r>
        <w:rPr>
          <w:rFonts w:cs="Arial"/>
          <w:szCs w:val="22"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obligatoire n°1 : l’appareil sera équipé d’au moins un gradient de champ pulsé ≥ 0.5 T/m en X, Y ou Z pour des mesures en DOSY</w:t>
      </w:r>
    </w:p>
    <w:p>
      <w:pPr>
        <w:pStyle w:val="Normal"/>
        <w:ind w:left="72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  <w:bookmarkStart w:id="22" w:name="__RefHeading___Toc256000004"/>
      <w:bookmarkStart w:id="23" w:name="__RefHeading___Toc256000004"/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obligatoire n°2 : l’appareil sera équipé d’une sonde avec, a minima, un canal supplémentaire permettant la mesure du noyau 13C en plus du noyau 1H</w:t>
      </w:r>
    </w:p>
    <w:p>
      <w:pPr>
        <w:pStyle w:val="Normal"/>
        <w:ind w:left="72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4"/>
      <w:r>
        <w:rPr/>
        <w:t>Durée et/ou Délais d’exécution du marché public</w:t>
      </w:r>
      <w:bookmarkEnd w:id="24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livraison et l’installation devront avoir lieu dans un délai maximum de six (6) mois. Ce délai commence à courir à partir de la notification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titulaire peut néanmoins proposer un délai optimisé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Délai proposé en mois :                                      …………………………. (en mo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mise en service, les essais du matériel et la formation des utilisateurs s’effectueront dans le mois suivant l’install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mise en service sera réalisée avec des échantillons définis par les utilisateurs et les essais nécessiteront la présence physique ou en visioconférence du titulai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_RefHeading___Toc256000005"/>
      <w:bookmarkEnd w:id="25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8_2332316760"/>
      <w:bookmarkStart w:id="27" w:name="__Fieldmark__8_2332316760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9_2332316760"/>
      <w:bookmarkStart w:id="29" w:name="__Fieldmark__9_2332316760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6"/>
      <w:bookmarkEnd w:id="30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0_2332316760"/>
            <w:bookmarkStart w:id="32" w:name="__Fieldmark__10_2332316760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1_2332316760"/>
            <w:bookmarkStart w:id="34" w:name="__Fieldmark__11_2332316760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2_2332316760"/>
            <w:bookmarkStart w:id="36" w:name="__Fieldmark__12_2332316760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3_2332316760"/>
            <w:bookmarkStart w:id="38" w:name="__Fieldmark__13_2332316760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4_2332316760"/>
            <w:bookmarkStart w:id="40" w:name="__Fieldmark__14_2332316760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5_2332316760"/>
            <w:bookmarkStart w:id="42" w:name="__Fieldmark__15_2332316760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6_2332316760"/>
            <w:bookmarkStart w:id="44" w:name="__Fieldmark__16_2332316760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7_2332316760"/>
            <w:bookmarkStart w:id="46" w:name="__Fieldmark__17_2332316760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8_2332316760"/>
            <w:bookmarkStart w:id="48" w:name="__Fieldmark__18_2332316760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9_2332316760"/>
            <w:bookmarkStart w:id="50" w:name="__Fieldmark__19_2332316760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1" w:name="__RefHeading___Toc256000007"/>
      <w:bookmarkEnd w:id="51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2" w:name="__RefHeading___Toc256000008"/>
      <w:bookmarkEnd w:id="52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en-GB"/>
        </w:rPr>
      </w:pPr>
      <w:r>
        <w:rPr>
          <w:rFonts w:cs="Arial"/>
          <w:highlight w:val="cyan"/>
          <w:lang w:val="en-GB"/>
        </w:rPr>
      </w:r>
    </w:p>
    <w:p>
      <w:pPr>
        <w:pStyle w:val="Normal"/>
        <w:jc w:val="left"/>
        <w:rPr>
          <w:rFonts w:cs="Arial"/>
          <w:i/>
          <w:i/>
          <w:iCs/>
          <w:sz w:val="18"/>
          <w:szCs w:val="16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3" w:name="__Fieldmark__20_2332316760"/>
      <w:bookmarkStart w:id="54" w:name="__Fieldmark__20_2332316760"/>
      <w:bookmarkEnd w:id="54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5" w:name="__Fieldmark__21_2332316760"/>
      <w:bookmarkStart w:id="56" w:name="__Fieldmark__21_2332316760"/>
      <w:bookmarkEnd w:id="56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2_2332316760"/>
      <w:bookmarkStart w:id="58" w:name="__Fieldmark__22_2332316760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3_2332316760"/>
      <w:bookmarkStart w:id="60" w:name="__Fieldmark__23_2332316760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1" w:name="__Fieldmark__24_2332316760"/>
      <w:bookmarkStart w:id="62" w:name="__Fieldmark__24_2332316760"/>
      <w:bookmarkEnd w:id="6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3" w:name="__Fieldmark__25_2332316760"/>
      <w:bookmarkStart w:id="64" w:name="__Fieldmark__25_2332316760"/>
      <w:bookmarkEnd w:id="6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2332316760"/>
      <w:bookmarkStart w:id="66" w:name="__Fieldmark__26_2332316760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7" w:name="__RefHeading___Toc256000009"/>
      <w:bookmarkEnd w:id="67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8" w:name="__RefHeading___Toc256000010"/>
      <w:bookmarkEnd w:id="68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9" w:name="__Fieldmark__27_2332316760"/>
      <w:bookmarkStart w:id="70" w:name="__Fieldmark__27_2332316760"/>
      <w:bookmarkEnd w:id="70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1" w:name="__Fieldmark__28_2332316760"/>
      <w:bookmarkStart w:id="72" w:name="__Fieldmark__28_2332316760"/>
      <w:bookmarkEnd w:id="7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29_2332316760"/>
            <w:bookmarkStart w:id="74" w:name="__Fieldmark__29_2332316760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5" w:name="__Fieldmark__30_2332316760"/>
            <w:bookmarkStart w:id="76" w:name="__Fieldmark__30_2332316760"/>
            <w:bookmarkEnd w:id="7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7" w:name="__Fieldmark__31_2332316760"/>
            <w:bookmarkStart w:id="78" w:name="__Fieldmark__31_2332316760"/>
            <w:bookmarkEnd w:id="7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9" w:name="__Fieldmark__32_2332316760"/>
            <w:bookmarkStart w:id="80" w:name="__Fieldmark__32_2332316760"/>
            <w:bookmarkEnd w:id="8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1" w:name="__RefHeading___Toc256000011"/>
      <w:bookmarkEnd w:id="81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Acquisition d'un spectromètre de RMN de paillasse</w:t>
      <w:tab/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INRAE-2025-STLO-0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4:51:00Z</dcterms:created>
  <dc:creator>francois</dc:creator>
  <dc:description/>
  <cp:keywords/>
  <dc:language>en-US</dc:language>
  <cp:lastModifiedBy>David Chasserieau</cp:lastModifiedBy>
  <cp:lastPrinted>2016-04-08T16:31:00Z</cp:lastPrinted>
  <dcterms:modified xsi:type="dcterms:W3CDTF">2025-04-02T06:32:00Z</dcterms:modified>
  <cp:revision>7</cp:revision>
  <dc:subject/>
  <dc:title>_Modèle recommandé : le service peut l’adapter le cas échéant_DC1_</dc:title>
</cp:coreProperties>
</file>