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2025.26 : Fourniture et pose de matériels de gymnastique pour l’Université de L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10208455"/>
      <w:bookmarkStart w:id="1" w:name="__Fieldmark__0_310208455"/>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10208455"/>
      <w:bookmarkStart w:id="3" w:name="__Fieldmark__1_310208455"/>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10208455"/>
      <w:bookmarkStart w:id="5" w:name="__Fieldmark__2_310208455"/>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10208455"/>
      <w:bookmarkStart w:id="7" w:name="__Fieldmark__3_310208455"/>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10208455"/>
      <w:bookmarkStart w:id="9" w:name="__Fieldmark__4_310208455"/>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10208455"/>
      <w:bookmarkStart w:id="11" w:name="__Fieldmark__5_310208455"/>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10208455"/>
      <w:bookmarkStart w:id="13" w:name="__Fieldmark__6_310208455"/>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10208455"/>
      <w:bookmarkStart w:id="15" w:name="__Fieldmark__7_310208455"/>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10208455"/>
      <w:bookmarkStart w:id="17" w:name="__Fieldmark__8_310208455"/>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10208455"/>
      <w:bookmarkStart w:id="19" w:name="__Fieldmark__9_310208455"/>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310208455"/>
      <w:bookmarkStart w:id="21" w:name="__Fieldmark__10_310208455"/>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310208455"/>
      <w:bookmarkStart w:id="23" w:name="__Fieldmark__11_310208455"/>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 xml:space="preserve">Marché 2025.26 </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Van Caeneghem</cp:lastModifiedBy>
  <cp:lastPrinted>2019-05-16T13:55:00Z</cp:lastPrinted>
  <dcterms:modified xsi:type="dcterms:W3CDTF">2025-03-27T14:24:00Z</dcterms:modified>
  <cp:revision>26</cp:revision>
  <dc:subject/>
  <dc:title/>
</cp:coreProperties>
</file>