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26 : Fourniture et pose de matériels de gymnastique pour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pPr>
      <w:r>
        <w:rPr>
          <w:rFonts w:cs="Arial" w:ascii="Marianne" w:hAnsi="Marianne"/>
          <w:bCs/>
          <w:sz w:val="18"/>
          <w:szCs w:val="18"/>
        </w:rPr>
        <w:t>La procédure de passation pour cette consultation est l’appel d’offres selon les dispositions des articles R2124-2 et R2161-2 à R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Si nécessaire, le pouvoir adjudicateur se réserve la possibilité de recourir à l’article R. 2122-1 à R.2122-11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1607988495"/>
      <w:bookmarkStart w:id="1" w:name="__Fieldmark__0_1607988495"/>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1607988495"/>
      <w:bookmarkStart w:id="3" w:name="__Fieldmark__1_1607988495"/>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1607988495"/>
      <w:bookmarkStart w:id="5" w:name="__Fieldmark__2_1607988495"/>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1607988495"/>
      <w:bookmarkStart w:id="7" w:name="__Fieldmark__3_1607988495"/>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1607988495"/>
      <w:bookmarkStart w:id="9" w:name="__Fieldmark__4_1607988495"/>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1607988495"/>
      <w:bookmarkStart w:id="11" w:name="__Fieldmark__5_1607988495"/>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2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1607988495"/>
      <w:bookmarkStart w:id="13" w:name="__Fieldmark__6_1607988495"/>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2025.26 (DPGF)</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1607988495"/>
      <w:bookmarkStart w:id="15" w:name="__Fieldmark__7_1607988495"/>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2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1607988495"/>
      <w:bookmarkStart w:id="17" w:name="__Fieldmark__8_1607988495"/>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2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1607988495"/>
      <w:bookmarkStart w:id="19" w:name="__Fieldmark__9_1607988495"/>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CCTP n°2025.26 - plan des ancrag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607988495"/>
      <w:bookmarkStart w:id="21" w:name="__Fieldmark__10_1607988495"/>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adre de Réponse Techniqu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1607988495"/>
      <w:bookmarkStart w:id="23" w:name="__Fieldmark__11_1607988495"/>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1607988495"/>
      <w:bookmarkStart w:id="25" w:name="__Fieldmark__12_1607988495"/>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1607988495"/>
      <w:bookmarkStart w:id="27" w:name="__Fieldmark__13_1607988495"/>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1607988495"/>
      <w:bookmarkStart w:id="29" w:name="__Fieldmark__14_1607988495"/>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1607988495"/>
      <w:bookmarkStart w:id="31" w:name="__Fieldmark__15_1607988495"/>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1607988495"/>
      <w:bookmarkStart w:id="33" w:name="__Fieldmark__16_1607988495"/>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1607988495"/>
      <w:bookmarkStart w:id="35" w:name="__Fieldmark__17_1607988495"/>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1607988495"/>
      <w:bookmarkStart w:id="37" w:name="__Fieldmark__18_1607988495"/>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1607988495"/>
      <w:bookmarkStart w:id="39" w:name="__Fieldmark__19_1607988495"/>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1607988495"/>
      <w:bookmarkStart w:id="41" w:name="__Fieldmark__20_1607988495"/>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1607988495"/>
      <w:bookmarkStart w:id="43" w:name="__Fieldmark__21_1607988495"/>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1607988495"/>
      <w:bookmarkStart w:id="45" w:name="__Fieldmark__22_1607988495"/>
      <w:bookmarkEnd w:id="4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1607988495"/>
      <w:bookmarkStart w:id="47" w:name="__Fieldmark__23_1607988495"/>
      <w:bookmarkEnd w:id="4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rPr/>
      </w:pPr>
      <w:r>
        <w:rPr>
          <w:rFonts w:cs="Arial" w:ascii="Marianne" w:hAnsi="Marianne"/>
          <w:sz w:val="18"/>
          <w:szCs w:val="18"/>
        </w:rPr>
        <w:t>Une avance forfaitaire est versée au titulaire, sauf indication de renonciation dans l’acte d’engagement de la part du titulaire, lorsque le montant fixé dans le marché est supérieur au seuil de 50 000 € HT et dans la mesure où le délai d’exécution est supérieur à 2 mois, conformément aux articles R 2191-3 à R2191-12. Le montant de l’avance est fixé à 30% du montant du marché.</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sz w:val="18"/>
          <w:szCs w:val="18"/>
        </w:rPr>
        <w:t>Le délai d’exécution pour l’appréciation de l’avance est la date mentionnée sur l’ordre de service donnant ordre de commencer la prestation (fabrication) par rapport au délai mentionné par le titulaire dans son offre.</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1607988495"/>
      <w:bookmarkStart w:id="49" w:name="__Fieldmark__24_1607988495"/>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1607988495"/>
      <w:bookmarkStart w:id="51" w:name="__Fieldmark__25_1607988495"/>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du CCAP</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1607988495"/>
      <w:bookmarkStart w:id="53" w:name="__Fieldmark__26_1607988495"/>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1607988495"/>
      <w:bookmarkStart w:id="55" w:name="__Fieldmark__27_1607988495"/>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1607988495"/>
      <w:bookmarkStart w:id="57" w:name="__Fieldmark__28_1607988495"/>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1607988495"/>
      <w:bookmarkStart w:id="59" w:name="__Fieldmark__29_1607988495"/>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1607988495"/>
      <w:bookmarkStart w:id="61" w:name="__Fieldmark__30_1607988495"/>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1607988495"/>
      <w:bookmarkStart w:id="63" w:name="__Fieldmark__31_1607988495"/>
      <w:bookmarkEnd w:id="6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1607988495"/>
      <w:bookmarkStart w:id="65" w:name="__Fieldmark__32_1607988495"/>
      <w:bookmarkEnd w:id="6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1607988495"/>
      <w:bookmarkStart w:id="67" w:name="__Fieldmark__33_1607988495"/>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1607988495"/>
      <w:bookmarkStart w:id="69" w:name="__Fieldmark__34_1607988495"/>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1607988495"/>
      <w:bookmarkStart w:id="71" w:name="__Fieldmark__35_1607988495"/>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1607988495"/>
      <w:bookmarkStart w:id="73" w:name="__Fieldmark__36_1607988495"/>
      <w:bookmarkEnd w:id="7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1607988495"/>
      <w:bookmarkStart w:id="75" w:name="__Fieldmark__37_1607988495"/>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1607988495"/>
      <w:bookmarkStart w:id="77" w:name="__Fieldmark__38_1607988495"/>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1607988495"/>
      <w:bookmarkStart w:id="79" w:name="__Fieldmark__39_1607988495"/>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1607988495"/>
      <w:bookmarkStart w:id="81" w:name="__Fieldmark__40_1607988495"/>
      <w:bookmarkEnd w:id="8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709"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ind w:left="709"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26</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Courier New" w:hAnsi="Courier New"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essica Van Caeneghem</cp:lastModifiedBy>
  <cp:lastPrinted>2019-05-21T11:54:00Z</cp:lastPrinted>
  <dcterms:modified xsi:type="dcterms:W3CDTF">2025-03-27T14:16:00Z</dcterms:modified>
  <cp:revision>51</cp:revision>
  <dc:subject/>
  <dc:title>_Modèle recommandé : le service peut l’adapter le cas échéant_DC1_</dc:title>
</cp:coreProperties>
</file>