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3-053</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VANNES (56) Quartier Foch-Delestraint – Construction d’une antenne médicale</w:t>
            </w:r>
          </w:p>
          <w:p>
            <w:pPr>
              <w:pStyle w:val="Normal"/>
              <w:spacing w:before="0" w:after="0"/>
              <w:jc w:val="center"/>
              <w:rPr>
                <w:rFonts w:eastAsia="Times New Roman"/>
                <w:b/>
                <w:b/>
                <w:sz w:val="24"/>
                <w:szCs w:val="24"/>
              </w:rPr>
            </w:pPr>
            <w:r>
              <w:rPr>
                <w:rFonts w:eastAsia="Times New Roman"/>
                <w:b/>
                <w:sz w:val="24"/>
                <w:szCs w:val="24"/>
              </w:rPr>
              <w:t>Lot 4 – Courants forts – Courants faibles – Panneaux photovoltaïqu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1772031967"/>
            <w:bookmarkStart w:id="1" w:name="__Fieldmark__0_1772031967"/>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000000-7 -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1 - Travaux construction bâtiment neuf</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 w:name="__Fieldmark__1_1772031967"/>
            <w:bookmarkStart w:id="3" w:name="__Fieldmark__1_1772031967"/>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1772031967"/>
            <w:bookmarkStart w:id="5" w:name="__Fieldmark__2_1772031967"/>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772031967"/>
            <w:bookmarkStart w:id="7" w:name="__Fieldmark__3_1772031967"/>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1772031967"/>
            <w:bookmarkStart w:id="9" w:name="__Fieldmark__4_1772031967"/>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1772031967"/>
            <w:bookmarkStart w:id="11" w:name="__Fieldmark__5_1772031967"/>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772031967"/>
            <w:bookmarkStart w:id="13" w:name="__Fieldmark__6_1772031967"/>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772031967"/>
            <w:bookmarkStart w:id="15" w:name="__Fieldmark__7_1772031967"/>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772031967"/>
            <w:bookmarkStart w:id="17" w:name="__Fieldmark__8_1772031967"/>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1772031967"/>
            <w:bookmarkStart w:id="19" w:name="__Fieldmark__9_1772031967"/>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1772031967"/>
            <w:bookmarkStart w:id="21" w:name="__Fieldmark__10_1772031967"/>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1772031967"/>
            <w:bookmarkStart w:id="23" w:name="__Fieldmark__11_1772031967"/>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1772031967"/>
            <w:bookmarkStart w:id="25" w:name="__Fieldmark__12_1772031967"/>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1772031967"/>
            <w:bookmarkStart w:id="27" w:name="__Fieldmark__13_1772031967"/>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772031967"/>
            <w:bookmarkStart w:id="29" w:name="__Fieldmark__14_1772031967"/>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772031967"/>
            <w:bookmarkStart w:id="31" w:name="__Fieldmark__15_1772031967"/>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772031967"/>
            <w:bookmarkStart w:id="33" w:name="__Fieldmark__16_1772031967"/>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772031967"/>
            <w:bookmarkStart w:id="35" w:name="__Fieldmark__17_1772031967"/>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772031967"/>
            <w:bookmarkStart w:id="37" w:name="__Fieldmark__18_1772031967"/>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772031967"/>
            <w:bookmarkStart w:id="39" w:name="__Fieldmark__19_1772031967"/>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772031967"/>
            <w:bookmarkStart w:id="41" w:name="__Fieldmark__20_1772031967"/>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772031967"/>
            <w:bookmarkStart w:id="43" w:name="__Fieldmark__21_1772031967"/>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772031967"/>
            <w:bookmarkStart w:id="45" w:name="__Fieldmark__22_1772031967"/>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772031967"/>
            <w:bookmarkStart w:id="47" w:name="__Fieldmark__23_1772031967"/>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772031967"/>
            <w:bookmarkStart w:id="49" w:name="__Fieldmark__24_1772031967"/>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772031967"/>
            <w:bookmarkStart w:id="51" w:name="__Fieldmark__25_1772031967"/>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1772031967"/>
            <w:bookmarkStart w:id="53" w:name="__Fieldmark__26_1772031967"/>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1772031967"/>
            <w:bookmarkStart w:id="55" w:name="__Fieldmark__27_1772031967"/>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1772031967"/>
            <w:bookmarkStart w:id="57" w:name="__Fieldmark__28_1772031967"/>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1772031967"/>
            <w:bookmarkStart w:id="59" w:name="__Fieldmark__29_1772031967"/>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1772031967"/>
            <w:bookmarkStart w:id="61" w:name="__Fieldmark__30_1772031967"/>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1772031967"/>
      <w:bookmarkStart w:id="63" w:name="__Fieldmark__31_1772031967"/>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 xml:space="preserve">Particularité du marché </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1772031967"/>
      <w:bookmarkStart w:id="65" w:name="__Fieldmark__32_1772031967"/>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donnant lieu à la conclusion de marchés subséquents (article </w:t>
      </w:r>
      <w:r>
        <w:rPr>
          <w:lang w:eastAsia="fr-FR"/>
        </w:rPr>
        <w:t>R2162-2 du CCP OU R2362-2 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1772031967"/>
      <w:bookmarkStart w:id="67" w:name="__Fieldmark__33_1772031967"/>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au fur et à mesure de l’émission de bons de commande (article </w:t>
      </w:r>
      <w:r>
        <w:rPr>
          <w:lang w:eastAsia="fr-FR"/>
        </w:rPr>
        <w:t>R2162-2 du CCP OU R2362-2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1772031967"/>
      <w:bookmarkStart w:id="69" w:name="__Fieldmark__34_1772031967"/>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1772031967"/>
      <w:bookmarkStart w:id="71" w:name="__Fieldmark__35_1772031967"/>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i/>
          <w:lang w:eastAsia="fr-FR"/>
        </w:rPr>
        <w:t xml:space="preserve"> </w:t>
      </w:r>
      <w:r>
        <w:rPr>
          <w:lang w:eastAsia="fr-FR"/>
        </w:rPr>
        <w:t>OU</w:t>
      </w:r>
      <w:r>
        <w:rPr>
          <w:szCs w:val="20"/>
        </w:rPr>
        <w:t xml:space="preserve"> R2372-1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1772031967"/>
      <w:bookmarkStart w:id="73" w:name="__Fieldmark__36_1772031967"/>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1772031967"/>
      <w:bookmarkStart w:id="75" w:name="__Fieldmark__37_1772031967"/>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30 001 902 00068</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1772031967"/>
      <w:bookmarkStart w:id="77" w:name="__Fieldmark__38_1772031967"/>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772031967"/>
      <w:bookmarkStart w:id="79" w:name="__Fieldmark__39_1772031967"/>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1772031967"/>
      <w:bookmarkStart w:id="81" w:name="__Fieldmark__40_1772031967"/>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1772031967"/>
      <w:bookmarkStart w:id="83" w:name="__Fieldmark__41_1772031967"/>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1772031967"/>
      <w:bookmarkStart w:id="85" w:name="__Fieldmark__42_1772031967"/>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1772031967"/>
      <w:bookmarkStart w:id="87" w:name="__Fieldmark__43_1772031967"/>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1772031967"/>
      <w:bookmarkStart w:id="89" w:name="__Fieldmark__44_1772031967"/>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1772031967"/>
      <w:bookmarkStart w:id="91" w:name="__Fieldmark__45_1772031967"/>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pPr>
      <w:r>
        <w:rPr/>
      </w:r>
    </w:p>
    <w:p>
      <w:pPr>
        <w:pStyle w:val="Normal"/>
        <w:rPr>
          <w:color w:val="000000"/>
        </w:rPr>
      </w:pPr>
      <w:r>
        <w:rPr>
          <w:color w:val="000000"/>
        </w:rPr>
      </w:r>
    </w:p>
    <w:p>
      <w:pPr>
        <w:pStyle w:val="Normal"/>
        <w:rPr>
          <w:b/>
          <w:b/>
          <w:i/>
          <w:i/>
          <w:color w:val="000000"/>
        </w:rPr>
      </w:pPr>
      <w:r>
        <w:rPr>
          <w:b/>
          <w:i/>
          <w:color w:val="000000"/>
        </w:rPr>
        <w:t>Clause sociale</w:t>
      </w:r>
    </w:p>
    <w:p>
      <w:pPr>
        <w:pStyle w:val="Normal"/>
        <w:rPr>
          <w:color w:val="000000"/>
        </w:rPr>
      </w:pPr>
      <w:r>
        <w:rPr/>
        <w:t>À réserver, dans l’exécution du marché, un nombre d’heures d’insertion, sur la durée du marché, au moins égal à 140 heures.</w:t>
      </w:r>
    </w:p>
    <w:p>
      <w:pPr>
        <w:pStyle w:val="Paragraphedeliste"/>
        <w:spacing w:lineRule="auto" w:line="276" w:before="0" w:after="200"/>
        <w:ind w:left="0" w:hanging="0"/>
        <w:contextualSpacing/>
        <w:rPr>
          <w:i/>
          <w:i/>
          <w:color w:val="000000"/>
        </w:rPr>
      </w:pPr>
      <w:r>
        <w:rPr>
          <w:i/>
          <w:color w:val="000000"/>
        </w:rPr>
      </w:r>
    </w:p>
    <w:p>
      <w:pPr>
        <w:pStyle w:val="Normal"/>
        <w:rPr>
          <w:i/>
          <w:i/>
          <w:color w:val="000000"/>
        </w:rPr>
      </w:pPr>
      <w:r>
        <w:rPr>
          <w:i/>
          <w:color w:val="00000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1772031967"/>
      <w:bookmarkStart w:id="93" w:name="__Fieldmark__46_1772031967"/>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1772031967"/>
      <w:bookmarkStart w:id="95" w:name="__Fieldmark__47_1772031967"/>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12 mois à compter de la date de début d’exécution notifiée par ordre de service. </w:t>
      </w:r>
    </w:p>
    <w:p>
      <w:pPr>
        <w:pStyle w:val="Normal"/>
        <w:rPr/>
      </w:pPr>
      <w:r>
        <w:rPr/>
        <w:t xml:space="preserve">La durée de la période de préparation </w:t>
      </w:r>
      <w:r>
        <w:rPr>
          <w:b/>
        </w:rPr>
        <w:t>non comprise dans la durée d’exécution du marché</w:t>
      </w:r>
      <w:r>
        <w:rPr/>
        <w:t xml:space="preserve"> est de 4 mois à compter de la date de début d’exécution notifiée par ordre de service. </w:t>
      </w:r>
    </w:p>
    <w:p>
      <w:pPr>
        <w:pStyle w:val="Normal"/>
        <w:spacing w:before="0" w:after="0"/>
        <w:rPr/>
      </w:pPr>
      <w:r>
        <w:rPr/>
      </w:r>
    </w:p>
    <w:p>
      <w:pPr>
        <w:pStyle w:val="Normal"/>
        <w:rPr>
          <w:szCs w:val="20"/>
        </w:rPr>
      </w:pPr>
      <w:r>
        <w:rPr/>
        <w:t>Le marché public est reconductible</w:t>
      </w:r>
      <w:r>
        <w:rPr>
          <w:rFonts w:cs="Calibri" w:ascii="Calibri" w:hAnsi="Calibri"/>
        </w:rPr>
        <w:t> </w:t>
      </w:r>
      <w:r>
        <w:rPr/>
        <w:t xml:space="preserve">: </w:t>
      </w:r>
      <w:r>
        <w:rPr>
          <w:szCs w:val="20"/>
        </w:rPr>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96" w:name="__Fieldmark__48_1772031967"/>
      <w:bookmarkStart w:id="97" w:name="__Fieldmark__48_1772031967"/>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8" w:name="__Fieldmark__49_1772031967"/>
      <w:bookmarkStart w:id="99" w:name="__Fieldmark__49_1772031967"/>
      <w:bookmarkEnd w:id="99"/>
      <w:r>
        <w:rPr>
          <w:szCs w:val="20"/>
        </w:rPr>
      </w:r>
      <w:r>
        <w:rPr>
          <w:szCs w:val="20"/>
        </w:rPr>
        <w:fldChar w:fldCharType="end"/>
      </w:r>
      <w:r>
        <w:rPr>
          <w:szCs w:val="20"/>
        </w:rPr>
        <w:t xml:space="preserve"> oui</w:t>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53</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8527</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228</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53</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48527</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228</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 w:hAnsi="Univers" w:eastAsia="Times New Roman" w:cs="Univers"/>
      <w:szCs w:val="20"/>
    </w:rPr>
  </w:style>
  <w:style w:type="paragraph" w:styleId="Fcase1ertab">
    <w:name w:val="f_case_1ertab"/>
    <w:basedOn w:val="Normal"/>
    <w:qFormat/>
    <w:pPr>
      <w:tabs>
        <w:tab w:val="clear" w:pos="708"/>
        <w:tab w:val="left" w:pos="426" w:leader="none"/>
      </w:tabs>
      <w:ind w:left="709" w:hanging="709"/>
    </w:pPr>
    <w:rPr>
      <w:rFonts w:ascii="Univers" w:hAnsi="Univers" w:eastAsia="Times New Roman" w:cs="Univers"/>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9:49:00Z</dcterms:created>
  <dc:creator>QUILLIEN Helene ATTACHE MINDEF</dc:creator>
  <dc:description/>
  <cp:keywords/>
  <dc:language>en-US</dc:language>
  <cp:lastModifiedBy>RENOUX Christelle SECR ADMI CLAS SUP</cp:lastModifiedBy>
  <cp:lastPrinted>2015-12-01T11:19:00Z</cp:lastPrinted>
  <dcterms:modified xsi:type="dcterms:W3CDTF">2025-04-10T07:28:00Z</dcterms:modified>
  <cp:revision>9</cp:revision>
  <dc:subject/>
  <dc:title/>
</cp:coreProperties>
</file>