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5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VANNES (56) Quartier Foch-Delestraint – Construction d’une antenne médicale</w:t>
            </w:r>
          </w:p>
          <w:p>
            <w:pPr>
              <w:pStyle w:val="Normal"/>
              <w:spacing w:before="0" w:after="0"/>
              <w:jc w:val="center"/>
              <w:rPr>
                <w:rFonts w:eastAsia="Times New Roman"/>
                <w:b/>
                <w:b/>
                <w:sz w:val="24"/>
                <w:szCs w:val="24"/>
              </w:rPr>
            </w:pPr>
            <w:r>
              <w:rPr>
                <w:rFonts w:eastAsia="Times New Roman"/>
                <w:b/>
                <w:sz w:val="24"/>
                <w:szCs w:val="24"/>
              </w:rPr>
              <w:t>Lot 2 – Finition</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277399126"/>
            <w:bookmarkStart w:id="1" w:name="__Fieldmark__0_2277399126"/>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2277399126"/>
            <w:bookmarkStart w:id="3" w:name="__Fieldmark__1_2277399126"/>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277399126"/>
            <w:bookmarkStart w:id="5" w:name="__Fieldmark__2_2277399126"/>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277399126"/>
            <w:bookmarkStart w:id="7" w:name="__Fieldmark__3_2277399126"/>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277399126"/>
            <w:bookmarkStart w:id="9" w:name="__Fieldmark__4_2277399126"/>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277399126"/>
            <w:bookmarkStart w:id="11" w:name="__Fieldmark__5_2277399126"/>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277399126"/>
            <w:bookmarkStart w:id="13" w:name="__Fieldmark__6_2277399126"/>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277399126"/>
            <w:bookmarkStart w:id="15" w:name="__Fieldmark__7_2277399126"/>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277399126"/>
            <w:bookmarkStart w:id="17" w:name="__Fieldmark__8_2277399126"/>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2277399126"/>
            <w:bookmarkStart w:id="19" w:name="__Fieldmark__9_2277399126"/>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2277399126"/>
            <w:bookmarkStart w:id="21" w:name="__Fieldmark__10_2277399126"/>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277399126"/>
            <w:bookmarkStart w:id="23" w:name="__Fieldmark__11_2277399126"/>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277399126"/>
            <w:bookmarkStart w:id="25" w:name="__Fieldmark__12_2277399126"/>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277399126"/>
            <w:bookmarkStart w:id="27" w:name="__Fieldmark__13_2277399126"/>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277399126"/>
            <w:bookmarkStart w:id="29" w:name="__Fieldmark__14_2277399126"/>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277399126"/>
            <w:bookmarkStart w:id="31" w:name="__Fieldmark__15_2277399126"/>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277399126"/>
            <w:bookmarkStart w:id="33" w:name="__Fieldmark__16_2277399126"/>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277399126"/>
            <w:bookmarkStart w:id="35" w:name="__Fieldmark__17_2277399126"/>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277399126"/>
            <w:bookmarkStart w:id="37" w:name="__Fieldmark__18_2277399126"/>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277399126"/>
            <w:bookmarkStart w:id="39" w:name="__Fieldmark__19_2277399126"/>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277399126"/>
            <w:bookmarkStart w:id="41" w:name="__Fieldmark__20_2277399126"/>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277399126"/>
            <w:bookmarkStart w:id="43" w:name="__Fieldmark__21_2277399126"/>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277399126"/>
            <w:bookmarkStart w:id="45" w:name="__Fieldmark__22_2277399126"/>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277399126"/>
            <w:bookmarkStart w:id="47" w:name="__Fieldmark__23_2277399126"/>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277399126"/>
            <w:bookmarkStart w:id="49" w:name="__Fieldmark__24_2277399126"/>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277399126"/>
            <w:bookmarkStart w:id="51" w:name="__Fieldmark__25_2277399126"/>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277399126"/>
            <w:bookmarkStart w:id="53" w:name="__Fieldmark__26_2277399126"/>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277399126"/>
            <w:bookmarkStart w:id="55" w:name="__Fieldmark__27_2277399126"/>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277399126"/>
            <w:bookmarkStart w:id="57" w:name="__Fieldmark__28_2277399126"/>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277399126"/>
            <w:bookmarkStart w:id="59" w:name="__Fieldmark__29_2277399126"/>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277399126"/>
            <w:bookmarkStart w:id="61" w:name="__Fieldmark__30_2277399126"/>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2277399126"/>
      <w:bookmarkStart w:id="63" w:name="__Fieldmark__31_2277399126"/>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277399126"/>
      <w:bookmarkStart w:id="65" w:name="__Fieldmark__32_2277399126"/>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277399126"/>
      <w:bookmarkStart w:id="67" w:name="__Fieldmark__33_2277399126"/>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 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277399126"/>
      <w:bookmarkStart w:id="69" w:name="__Fieldmark__34_2277399126"/>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277399126"/>
      <w:bookmarkStart w:id="71" w:name="__Fieldmark__35_2277399126"/>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277399126"/>
      <w:bookmarkStart w:id="73" w:name="__Fieldmark__36_2277399126"/>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277399126"/>
      <w:bookmarkStart w:id="75" w:name="__Fieldmark__37_2277399126"/>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277399126"/>
      <w:bookmarkStart w:id="77" w:name="__Fieldmark__38_2277399126"/>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277399126"/>
      <w:bookmarkStart w:id="79" w:name="__Fieldmark__39_2277399126"/>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277399126"/>
      <w:bookmarkStart w:id="81" w:name="__Fieldmark__40_2277399126"/>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277399126"/>
      <w:bookmarkStart w:id="83" w:name="__Fieldmark__41_2277399126"/>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277399126"/>
      <w:bookmarkStart w:id="85" w:name="__Fieldmark__42_2277399126"/>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277399126"/>
      <w:bookmarkStart w:id="87" w:name="__Fieldmark__43_2277399126"/>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277399126"/>
      <w:bookmarkStart w:id="89" w:name="__Fieldmark__44_2277399126"/>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277399126"/>
      <w:bookmarkStart w:id="91" w:name="__Fieldmark__45_2277399126"/>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Normal"/>
        <w:rPr>
          <w:b/>
          <w:b/>
          <w:i/>
          <w:i/>
          <w:color w:val="000000"/>
        </w:rPr>
      </w:pPr>
      <w:r>
        <w:rPr>
          <w:b/>
          <w:i/>
          <w:color w:val="000000"/>
        </w:rPr>
        <w:t>Clause sociale</w:t>
      </w:r>
    </w:p>
    <w:p>
      <w:pPr>
        <w:pStyle w:val="Normal"/>
        <w:spacing w:lineRule="auto" w:line="276" w:before="0" w:after="200"/>
        <w:contextualSpacing/>
        <w:rPr>
          <w:rFonts w:eastAsia="Times New Roman"/>
          <w:i/>
          <w:i/>
          <w:lang w:eastAsia="fr-FR"/>
        </w:rPr>
      </w:pPr>
      <w:r>
        <w:rPr>
          <w:rFonts w:eastAsia="Times New Roman"/>
          <w:lang w:eastAsia="fr-FR"/>
        </w:rPr>
        <w:t>À réserver, dans l’exécution du marché, un nombre d’heures d’insertion, sur la durée du marché, au moins égal à 400 heures.</w:t>
      </w:r>
    </w:p>
    <w:p>
      <w:pPr>
        <w:pStyle w:val="Normal"/>
        <w:rPr>
          <w:rFonts w:eastAsia="Times New Roman"/>
          <w:i/>
          <w:i/>
          <w:color w:val="000000"/>
          <w:lang w:eastAsia="fr-FR"/>
        </w:rPr>
      </w:pPr>
      <w:r>
        <w:rPr>
          <w:rFonts w:eastAsia="Times New Roman"/>
          <w:i/>
          <w:color w:val="000000"/>
          <w:lang w:eastAsia="fr-FR"/>
        </w:rPr>
      </w:r>
    </w:p>
    <w:p>
      <w:pPr>
        <w:pStyle w:val="Normal"/>
        <w:rPr>
          <w:color w:val="000000"/>
        </w:rPr>
      </w:pPr>
      <w:r>
        <w:rPr>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277399126"/>
      <w:bookmarkStart w:id="93" w:name="__Fieldmark__46_2277399126"/>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277399126"/>
      <w:bookmarkStart w:id="95" w:name="__Fieldmark__47_2277399126"/>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2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4 mois à compter de la date de début d’exécution notifiée par ordre de service. </w:t>
      </w:r>
    </w:p>
    <w:p>
      <w:pPr>
        <w:pStyle w:val="Normal"/>
        <w:spacing w:before="0" w:after="0"/>
        <w:rPr/>
      </w:pPr>
      <w:r>
        <w:rPr/>
      </w:r>
    </w:p>
    <w:p>
      <w:pPr>
        <w:pStyle w:val="Normal"/>
        <w:rPr>
          <w:szCs w:val="20"/>
        </w:rPr>
      </w:pPr>
      <w:r>
        <w:rPr/>
        <w:t>Le marché public est reconductible</w:t>
      </w:r>
      <w:r>
        <w:rPr>
          <w:rFonts w:cs="Calibri" w:ascii="Calibri" w:hAnsi="Calibri"/>
        </w:rPr>
        <w:t> </w:t>
      </w:r>
      <w:r>
        <w:rPr/>
        <w:t xml:space="preserve">: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2277399126"/>
      <w:bookmarkStart w:id="97" w:name="__Fieldmark__48_2277399126"/>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2277399126"/>
      <w:bookmarkStart w:id="99" w:name="__Fieldmark__49_2277399126"/>
      <w:bookmarkEnd w:id="99"/>
      <w:r>
        <w:rPr>
          <w:szCs w:val="20"/>
        </w:rPr>
      </w:r>
      <w:r>
        <w:rPr>
          <w:szCs w:val="20"/>
        </w:rPr>
        <w:fldChar w:fldCharType="end"/>
      </w:r>
      <w:r>
        <w:rPr>
          <w:szCs w:val="20"/>
        </w:rPr>
        <w:t xml:space="preserve"> oui</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85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22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85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22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RENOUX Christelle SECR ADMI CLAS SUP</cp:lastModifiedBy>
  <cp:lastPrinted>2015-12-01T11:19:00Z</cp:lastPrinted>
  <dcterms:modified xsi:type="dcterms:W3CDTF">2025-04-10T07:27:00Z</dcterms:modified>
  <cp:revision>40</cp:revision>
  <dc:subject/>
  <dc:title/>
</cp:coreProperties>
</file>