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7044696"/>
      <w:bookmarkStart w:id="1" w:name="__Fieldmark__0_20170446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7044696"/>
      <w:bookmarkStart w:id="3" w:name="__Fieldmark__1_20170446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7044696"/>
      <w:bookmarkStart w:id="5" w:name="__Fieldmark__2_20170446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7044696"/>
      <w:bookmarkStart w:id="7" w:name="__Fieldmark__3_20170446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7044696"/>
      <w:bookmarkStart w:id="9" w:name="__Fieldmark__4_20170446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7044696"/>
      <w:bookmarkStart w:id="11" w:name="__Fieldmark__5_20170446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7044696"/>
      <w:bookmarkStart w:id="13" w:name="__Fieldmark__6_20170446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7044696"/>
      <w:bookmarkStart w:id="15" w:name="__Fieldmark__7_20170446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7044696"/>
      <w:bookmarkStart w:id="17" w:name="__Fieldmark__8_2017044696"/>
      <w:bookmarkEnd w:id="17"/>
      <w:r>
        <w:rPr/>
      </w:r>
      <w:r>
        <w:rPr/>
        <w:fldChar w:fldCharType="end"/>
      </w:r>
      <w:r>
        <w:rPr>
          <w:rFonts w:cs="Arial" w:ascii="Arial" w:hAnsi="Arial"/>
          <w:iCs/>
        </w:rPr>
        <w:t xml:space="preserve"> Oui</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sz w:val="22"/>
          <w:szCs w:val="22"/>
        </w:rPr>
        <w:t xml:space="preserve"> </w:t>
      </w: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7044696"/>
      <w:bookmarkStart w:id="19" w:name="__Fieldmark__9_20170446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7044696"/>
      <w:bookmarkStart w:id="21" w:name="__Fieldmark__10_20170446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7044696"/>
      <w:bookmarkStart w:id="23" w:name="__Fieldmark__11_20170446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RDERIE Sophie SA CL EXCEPTI DEF</cp:lastModifiedBy>
  <cp:lastPrinted>2016-11-02T14:51:00Z</cp:lastPrinted>
  <dcterms:modified xsi:type="dcterms:W3CDTF">2020-09-09T08:51:00Z</dcterms:modified>
  <cp:revision>13</cp:revision>
  <dc:subject/>
  <dc:title/>
</cp:coreProperties>
</file>