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CHR METZ-THIONVILLE en tant qu’établissement support du GHT Lorraine Nord</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ravaux d’entretien et de grosses réparations</w:t>
      </w:r>
    </w:p>
    <w:p>
      <w:pPr>
        <w:pStyle w:val="Normal"/>
        <w:jc w:val="center"/>
        <w:rPr>
          <w:rFonts w:ascii="Arial" w:hAnsi="Arial" w:cs="Arial"/>
          <w:b/>
          <w:b/>
          <w:bCs/>
        </w:rPr>
      </w:pPr>
      <w:r>
        <w:rPr>
          <w:rFonts w:cs="Arial" w:ascii="Arial" w:hAnsi="Arial"/>
          <w:b/>
          <w:bCs/>
        </w:rPr>
        <w:t>pour le GHT Lorraine Nord</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51867802"/>
      <w:bookmarkStart w:id="1" w:name="__Fieldmark__0_22518678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51867802"/>
      <w:bookmarkStart w:id="3" w:name="__Fieldmark__1_22518678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51867802"/>
      <w:bookmarkStart w:id="5" w:name="__Fieldmark__2_22518678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1867802"/>
      <w:bookmarkStart w:id="7" w:name="__Fieldmark__3_22518678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51867802"/>
      <w:bookmarkStart w:id="9" w:name="__Fieldmark__4_22518678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1867802"/>
      <w:bookmarkStart w:id="11" w:name="__Fieldmark__5_22518678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51867802"/>
      <w:bookmarkStart w:id="13" w:name="__Fieldmark__6_22518678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51867802"/>
      <w:bookmarkStart w:id="15" w:name="__Fieldmark__7_22518678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51867802"/>
      <w:bookmarkStart w:id="17" w:name="__Fieldmark__8_22518678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51867802"/>
      <w:bookmarkStart w:id="19" w:name="__Fieldmark__9_22518678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251867802"/>
      <w:bookmarkStart w:id="21" w:name="__Fieldmark__10_22518678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51867802"/>
      <w:bookmarkStart w:id="23" w:name="__Fieldmark__11_22518678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 xml:space="preserve">Travaux d’entretien et de grosses réparations </w:t>
          </w:r>
        </w:p>
        <w:p>
          <w:pPr>
            <w:pStyle w:val="Normal"/>
            <w:jc w:val="center"/>
            <w:rPr>
              <w:rFonts w:ascii="Arial" w:hAnsi="Arial" w:cs="Arial"/>
              <w:b/>
              <w:b/>
              <w:bCs/>
              <w:i/>
              <w:i/>
              <w:iCs/>
            </w:rPr>
          </w:pPr>
          <w:r>
            <w:rPr>
              <w:rFonts w:cs="Arial" w:ascii="Arial" w:hAnsi="Arial"/>
              <w:b/>
              <w:bCs/>
              <w:i/>
              <w:iCs/>
            </w:rPr>
            <w:t>pour le GHT Lorraine Nor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3-25T13:50:00Z</dcterms:modified>
  <cp:revision>5</cp:revision>
  <dc:subject/>
  <dc:title/>
</cp:coreProperties>
</file>