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margin">
                    <wp:align>center</wp:align>
                  </wp:positionH>
                  <wp:positionV relativeFrom="margin">
                    <wp:align>top</wp:align>
                  </wp:positionV>
                  <wp:extent cx="1323975" cy="1323975"/>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9" t="-9" r="-9" b="-9"/>
                          <a:stretch>
                            <a:fillRect/>
                          </a:stretch>
                        </pic:blipFill>
                        <pic:spPr bwMode="auto">
                          <a:xfrm>
                            <a:off x="0" y="0"/>
                            <a:ext cx="1323975" cy="1323975"/>
                          </a:xfrm>
                          <a:prstGeom prst="rect">
                            <a:avLst/>
                          </a:prstGeom>
                        </pic:spPr>
                      </pic:pic>
                    </a:graphicData>
                  </a:graphic>
                </wp:anchor>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MISSIONS DE MAITRISE D’ŒUVRE POUR L’AMENAGEMENT DE LIEUX DE VIE ETUDIANTE</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Accord-cadre n°25-7101-149</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2124226"/>
      <w:bookmarkStart w:id="1" w:name="__Fieldmark__0_9212422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124226"/>
      <w:bookmarkStart w:id="3" w:name="__Fieldmark__1_9212422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92124226"/>
      <w:bookmarkStart w:id="5" w:name="__Fieldmark__2_9212422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124226"/>
      <w:bookmarkStart w:id="7" w:name="__Fieldmark__3_9212422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124226"/>
      <w:bookmarkStart w:id="9" w:name="__Fieldmark__4_9212422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92124226"/>
      <w:bookmarkStart w:id="11" w:name="__Fieldmark__5_92124226"/>
      <w:bookmarkEnd w:id="11"/>
      <w:r>
        <w:rPr/>
      </w:r>
      <w:r>
        <w:rPr/>
        <w:fldChar w:fldCharType="end"/>
      </w:r>
      <w:r>
        <w:rPr>
          <w:rFonts w:cs="Arial" w:ascii="Arial" w:hAnsi="Arial"/>
        </w:rPr>
        <w:t xml:space="preserve"> CCP de l’accord-cadr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2124226"/>
      <w:bookmarkStart w:id="13" w:name="__Fieldmark__6_92124226"/>
      <w:bookmarkEnd w:id="13"/>
      <w:r>
        <w:rPr/>
      </w:r>
      <w:r>
        <w:rPr/>
        <w:fldChar w:fldCharType="end"/>
      </w:r>
      <w:r>
        <w:rPr>
          <w:rFonts w:cs="Arial" w:ascii="Arial" w:hAnsi="Arial"/>
        </w:rPr>
        <w:t xml:space="preserve"> CCAG MOE approuvé par l’arrêté du 30 mars 2021 en vigueur au moment de la publication de l’appel d’offr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92124226"/>
      <w:bookmarkStart w:id="15" w:name="__Fieldmark__7_92124226"/>
      <w:bookmarkEnd w:id="15"/>
      <w:r>
        <w:rPr/>
      </w:r>
      <w:r>
        <w:rPr/>
        <w:fldChar w:fldCharType="end"/>
      </w:r>
      <w:r>
        <w:rPr>
          <w:rFonts w:cs="Arial" w:ascii="Arial" w:hAnsi="Arial"/>
        </w:rPr>
        <w:t xml:space="preserve"> Autres : ensemble du dossier de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2124226"/>
      <w:bookmarkStart w:id="17" w:name="__Fieldmark__8_92124226"/>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2124226"/>
      <w:bookmarkStart w:id="19" w:name="__Fieldmark__9_92124226"/>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2124226"/>
      <w:bookmarkStart w:id="21" w:name="__Fieldmark__10_92124226"/>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2124226"/>
      <w:bookmarkStart w:id="23" w:name="__Fieldmark__11_92124226"/>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92124226"/>
      <w:bookmarkStart w:id="25" w:name="__Fieldmark__12_92124226"/>
      <w:bookmarkEnd w:id="2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2124226"/>
      <w:bookmarkStart w:id="27" w:name="__Fieldmark__13_92124226"/>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92124226"/>
      <w:bookmarkStart w:id="29" w:name="__Fieldmark__14_92124226"/>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92124226"/>
      <w:bookmarkStart w:id="31" w:name="__Fieldmark__15_92124226"/>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92124226"/>
      <w:bookmarkStart w:id="33" w:name="__Fieldmark__16_92124226"/>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48 mois maximum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92124226"/>
      <w:bookmarkStart w:id="35" w:name="__Fieldmark__17_92124226"/>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92124226"/>
      <w:bookmarkStart w:id="37" w:name="__Fieldmark__18_92124226"/>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2124226"/>
      <w:bookmarkStart w:id="39" w:name="__Fieldmark__19_92124226"/>
      <w:bookmarkEnd w:id="3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2124226"/>
      <w:bookmarkStart w:id="41" w:name="__Fieldmark__20_92124226"/>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92124226"/>
      <w:bookmarkStart w:id="43" w:name="__Fieldmark__21_92124226"/>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tacite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2124226"/>
      <w:bookmarkStart w:id="45" w:name="__Fieldmark__22_92124226"/>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2124226"/>
      <w:bookmarkStart w:id="47" w:name="__Fieldmark__23_92124226"/>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92124226"/>
      <w:bookmarkStart w:id="49" w:name="__Fieldmark__24_92124226"/>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2124226"/>
      <w:bookmarkStart w:id="51" w:name="__Fieldmark__25_92124226"/>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92124226"/>
      <w:bookmarkStart w:id="53" w:name="__Fieldmark__26_92124226"/>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92124226"/>
      <w:bookmarkStart w:id="55" w:name="__Fieldmark__27_92124226"/>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92124226"/>
      <w:bookmarkStart w:id="57" w:name="__Fieldmark__28_92124226"/>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2124226"/>
      <w:bookmarkStart w:id="59" w:name="__Fieldmark__29_92124226"/>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92124226"/>
      <w:bookmarkStart w:id="61" w:name="__Fieldmark__30_92124226"/>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92124226"/>
      <w:bookmarkStart w:id="63" w:name="__Fieldmark__31_92124226"/>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rous de l’académie de Créteil</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Virginie CATHERINE, Directrice générale du Crous de l’académie de Crétei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Tony GANE, comptable public du Crous de l’académie de Créteil</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chat@crous-creteiL.fr</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Sur numéros des bons de commande à notif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réteil,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7101-14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orian GIRARD</cp:lastModifiedBy>
  <cp:lastPrinted>2016-11-04T13:53:00Z</cp:lastPrinted>
  <dcterms:modified xsi:type="dcterms:W3CDTF">2025-03-10T15:44:00Z</dcterms:modified>
  <cp:revision>2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