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Transport par route des produits sanguins labiles, prélèvements sanguins, médicaments urgents, produits cytostatiques et documents associés du Centre Hospitalier de Saint Palais (CHS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99302170"/>
      <w:bookmarkStart w:id="1" w:name="__Fieldmark__0_1799302170"/>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9302170"/>
      <w:bookmarkStart w:id="3" w:name="__Fieldmark__1_1799302170"/>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99302170"/>
      <w:bookmarkStart w:id="5" w:name="__Fieldmark__2_17993021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9302170"/>
      <w:bookmarkStart w:id="7" w:name="__Fieldmark__3_17993021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9302170"/>
      <w:bookmarkStart w:id="9" w:name="__Fieldmark__4_17993021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799302170"/>
      <w:bookmarkStart w:id="11" w:name="__Fieldmark__5_1799302170"/>
      <w:bookmarkEnd w:id="11"/>
      <w:r>
        <w:rPr>
          <w:b/>
        </w:rPr>
      </w:r>
      <w:r>
        <w:rPr>
          <w:b/>
        </w:rPr>
        <w:fldChar w:fldCharType="end"/>
      </w:r>
      <w:r>
        <w:rPr>
          <w:rFonts w:cs="Arial" w:ascii="Arial" w:hAnsi="Arial"/>
          <w:b/>
        </w:rPr>
        <w:t xml:space="preserve"> CCAP n°09/2025 du 25 Mars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799302170"/>
      <w:bookmarkStart w:id="13" w:name="__Fieldmark__6_1799302170"/>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799302170"/>
      <w:bookmarkStart w:id="15" w:name="__Fieldmark__7_1799302170"/>
      <w:bookmarkEnd w:id="15"/>
      <w:r>
        <w:rPr>
          <w:b/>
        </w:rPr>
      </w:r>
      <w:r>
        <w:rPr>
          <w:b/>
        </w:rPr>
        <w:fldChar w:fldCharType="end"/>
      </w:r>
      <w:r>
        <w:rPr>
          <w:rFonts w:cs="Arial" w:ascii="Arial" w:hAnsi="Arial"/>
          <w:b/>
        </w:rPr>
        <w:t xml:space="preserve"> CCTP du 25 Mars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99302170"/>
      <w:bookmarkStart w:id="17" w:name="__Fieldmark__8_1799302170"/>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9302170"/>
      <w:bookmarkStart w:id="19" w:name="__Fieldmark__9_17993021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9302170"/>
      <w:bookmarkStart w:id="21" w:name="__Fieldmark__10_17993021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99302170"/>
      <w:bookmarkStart w:id="23" w:name="__Fieldmark__11_1799302170"/>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99302170"/>
      <w:bookmarkStart w:id="25" w:name="__Fieldmark__12_17993021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99302170"/>
      <w:bookmarkStart w:id="27" w:name="__Fieldmark__13_17993021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99302170"/>
      <w:bookmarkStart w:id="29" w:name="__Fieldmark__14_17993021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99302170"/>
      <w:bookmarkStart w:id="31" w:name="__Fieldmark__15_17993021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99302170"/>
      <w:bookmarkStart w:id="33" w:name="__Fieldmark__16_17993021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799302170"/>
      <w:bookmarkStart w:id="35" w:name="__Fieldmark__17_1799302170"/>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99302170"/>
      <w:bookmarkStart w:id="37" w:name="__Fieldmark__18_17993021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99302170"/>
      <w:bookmarkStart w:id="39" w:name="__Fieldmark__19_17993021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99302170"/>
      <w:bookmarkStart w:id="41" w:name="__Fieldmark__20_1799302170"/>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99302170"/>
      <w:bookmarkStart w:id="43" w:name="__Fieldmark__21_17993021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0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99302170"/>
      <w:bookmarkStart w:id="45" w:name="__Fieldmark__22_17993021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99302170"/>
      <w:bookmarkStart w:id="47" w:name="__Fieldmark__23_17993021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799302170"/>
      <w:bookmarkStart w:id="49" w:name="__Fieldmark__24_1799302170"/>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99302170"/>
      <w:bookmarkStart w:id="51" w:name="__Fieldmark__25_1799302170"/>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799302170"/>
      <w:bookmarkStart w:id="53" w:name="__Fieldmark__26_1799302170"/>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16"/>
          <w:szCs w:val="16"/>
        </w:rPr>
      </w:pPr>
      <w:r>
        <w:rPr>
          <w:rFonts w:cs="Arial" w:ascii="Arial" w:hAnsi="Arial"/>
          <w:b/>
          <w:sz w:val="16"/>
          <w:szCs w:val="16"/>
        </w:rPr>
      </w:r>
    </w:p>
    <w:p>
      <w:pPr>
        <w:pStyle w:val="Fcase1ertab"/>
        <w:tabs>
          <w:tab w:val="left" w:pos="426" w:leader="none"/>
          <w:tab w:val="left" w:pos="851" w:leader="none"/>
        </w:tabs>
        <w:ind w:left="0" w:right="0" w:hanging="0"/>
        <w:rPr>
          <w:rFonts w:ascii="Arial" w:hAnsi="Arial" w:cs="Arial"/>
          <w:b/>
          <w:b/>
          <w:sz w:val="16"/>
          <w:szCs w:val="16"/>
        </w:rPr>
      </w:pPr>
      <w:r>
        <w:rPr>
          <w:rFonts w:cs="Arial" w:ascii="Arial" w:hAnsi="Arial"/>
          <w:b/>
          <w:sz w:val="16"/>
          <w:szCs w:val="16"/>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6"/>
          <w:szCs w:val="16"/>
        </w:rPr>
      </w:pPr>
      <w:r>
        <w:rPr>
          <w:rFonts w:cs="Arial" w:ascii="Arial" w:hAnsi="Arial"/>
          <w:i/>
          <w:sz w:val="16"/>
          <w:szCs w:val="16"/>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99302170"/>
      <w:bookmarkStart w:id="55" w:name="__Fieldmark__27_17993021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99302170"/>
      <w:bookmarkStart w:id="57" w:name="__Fieldmark__28_17993021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99302170"/>
      <w:bookmarkStart w:id="59" w:name="__Fieldmark__29_17993021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99302170"/>
      <w:bookmarkStart w:id="61" w:name="__Fieldmark__30_17993021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99302170"/>
      <w:bookmarkStart w:id="63" w:name="__Fieldmark__31_17993021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6"/>
          <w:szCs w:val="16"/>
        </w:rPr>
      </w:pPr>
      <w:r>
        <w:rPr>
          <w:rFonts w:cs="Arial" w:ascii="Arial" w:hAnsi="Arial"/>
          <w:iCs/>
          <w:sz w:val="16"/>
          <w:szCs w:val="16"/>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99302170"/>
      <w:bookmarkStart w:id="65" w:name="__Fieldmark__32_17993021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6"/>
          <w:szCs w:val="16"/>
        </w:rPr>
      </w:pPr>
      <w:r>
        <w:rPr>
          <w:rFonts w:cs="Arial" w:ascii="Arial" w:hAnsi="Arial"/>
          <w:i/>
          <w:sz w:val="16"/>
          <w:szCs w:val="16"/>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99302170"/>
      <w:bookmarkStart w:id="67" w:name="__Fieldmark__33_17993021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99302170"/>
      <w:bookmarkStart w:id="69" w:name="__Fieldmark__34_17993021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99302170"/>
      <w:bookmarkStart w:id="71" w:name="__Fieldmark__35_17993021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6"/>
          <w:szCs w:val="16"/>
        </w:rPr>
      </w:pPr>
      <w:r>
        <w:rPr>
          <w:rFonts w:cs="Arial" w:ascii="Arial" w:hAnsi="Arial"/>
          <w:iCs/>
          <w:sz w:val="16"/>
          <w:szCs w:val="16"/>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99302170"/>
      <w:bookmarkStart w:id="73" w:name="__Fieldmark__36_17993021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383"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Header"/>
        <w:numPr>
          <w:ilvl w:val="0"/>
          <w:numId w:val="1"/>
        </w:numPr>
        <w:tabs>
          <w:tab w:val="clear" w:pos="4536"/>
          <w:tab w:val="clear" w:pos="9072"/>
          <w:tab w:val="left" w:pos="851" w:leader="none"/>
        </w:tabs>
        <w:jc w:val="both"/>
        <w:rPr>
          <w:rFonts w:ascii="Arial" w:hAnsi="Arial" w:cs="Arial"/>
          <w:b/>
          <w:b/>
          <w:lang w:val="fr-FR"/>
        </w:rPr>
      </w:pPr>
      <w:r>
        <w:rPr>
          <w:rFonts w:cs="Arial" w:ascii="Arial" w:hAnsi="Arial"/>
          <w:b/>
          <w:lang w:val="fr-FR"/>
        </w:rPr>
        <w:t>Etablissement support du GHT Navarre-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rPr>
          <w:rFonts w:ascii="Arial" w:hAnsi="Arial" w:cs="Arial"/>
          <w:b/>
          <w:b/>
          <w:u w:val="single"/>
        </w:rPr>
      </w:pPr>
      <w:r>
        <w:rPr>
          <w:rFonts w:cs="Arial" w:ascii="Arial" w:hAnsi="Arial"/>
          <w:b/>
          <w:u w:val="single"/>
        </w:rPr>
        <w:t>Etablissement concerné par le présent marché :</w:t>
      </w:r>
    </w:p>
    <w:p>
      <w:pPr>
        <w:pStyle w:val="Normal"/>
        <w:rPr>
          <w:rFonts w:ascii="Arial" w:hAnsi="Arial" w:cs="Arial"/>
          <w:b/>
          <w:b/>
        </w:rPr>
      </w:pPr>
      <w:r>
        <w:rPr>
          <w:rFonts w:cs="Arial" w:ascii="Arial" w:hAnsi="Arial"/>
          <w:b/>
        </w:rPr>
        <w:t>Centre Hospitalier de Saint Palais</w:t>
      </w:r>
    </w:p>
    <w:p>
      <w:pPr>
        <w:pStyle w:val="Normal"/>
        <w:rPr>
          <w:rFonts w:ascii="Arial" w:hAnsi="Arial" w:cs="Arial"/>
          <w:b/>
          <w:b/>
        </w:rPr>
      </w:pPr>
      <w:r>
        <w:rPr>
          <w:rFonts w:cs="Arial" w:ascii="Arial" w:hAnsi="Arial"/>
          <w:b/>
        </w:rPr>
        <w:t>Etablissement membre du GHT Navarre-Côte Basque</w:t>
      </w:r>
    </w:p>
    <w:p>
      <w:pPr>
        <w:pStyle w:val="Normal"/>
        <w:rPr>
          <w:rFonts w:ascii="Arial" w:hAnsi="Arial" w:cs="Arial"/>
          <w:b/>
          <w:b/>
        </w:rPr>
      </w:pPr>
      <w:r>
        <w:rPr>
          <w:rFonts w:cs="Arial" w:ascii="Arial" w:hAnsi="Arial"/>
          <w:b/>
        </w:rPr>
        <w:t>Avenue Frédéric de Saint-Jaymes</w:t>
      </w:r>
    </w:p>
    <w:p>
      <w:pPr>
        <w:pStyle w:val="Normal"/>
        <w:rPr>
          <w:rFonts w:ascii="Arial" w:hAnsi="Arial" w:cs="Arial"/>
          <w:b/>
          <w:b/>
        </w:rPr>
      </w:pPr>
      <w:r>
        <w:rPr>
          <w:rFonts w:cs="Arial" w:ascii="Arial" w:hAnsi="Arial"/>
          <w:b/>
        </w:rPr>
        <w:t>64120 SAINT PALAIS</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2482</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ind w:left="5670" w:hanging="0"/>
        <w:jc w:val="both"/>
        <w:rPr>
          <w:b/>
          <w:b/>
        </w:rPr>
      </w:pPr>
      <w:r>
        <w:rPr>
          <w:b/>
        </w:rPr>
        <w:t xml:space="preserve">P/ Le Directeur du GHT Navarre-Côte Basque, </w:t>
      </w:r>
    </w:p>
    <w:p>
      <w:pPr>
        <w:pStyle w:val="Normal"/>
        <w:ind w:left="5670" w:hanging="0"/>
        <w:jc w:val="both"/>
        <w:rPr>
          <w:b/>
          <w:b/>
        </w:rPr>
      </w:pPr>
      <w:r>
        <w:rPr>
          <w:b/>
        </w:rPr>
        <w:t xml:space="preserve">Le Directeur adjoint, </w:t>
      </w:r>
    </w:p>
    <w:p>
      <w:pPr>
        <w:pStyle w:val="Normal"/>
        <w:ind w:left="5670" w:hanging="0"/>
        <w:jc w:val="both"/>
        <w:rPr>
          <w:b/>
          <w:b/>
        </w:rPr>
      </w:pPr>
      <w:r>
        <w:rPr>
          <w:b/>
        </w:rPr>
      </w:r>
    </w:p>
    <w:p>
      <w:pPr>
        <w:pStyle w:val="Normal"/>
        <w:ind w:left="5670" w:hanging="0"/>
        <w:jc w:val="both"/>
        <w:rPr>
          <w:b/>
          <w:b/>
        </w:rPr>
      </w:pPr>
      <w:r>
        <w:rPr>
          <w:b/>
        </w:rPr>
        <w:t>Daniel LESPADE</w:t>
      </w:r>
    </w:p>
    <w:p>
      <w:pPr>
        <w:pStyle w:val="Normal"/>
        <w:jc w:val="both"/>
        <w:rPr/>
      </w:pPr>
      <w:r>
        <w:rPr/>
      </w:r>
    </w:p>
    <w:p>
      <w:pPr>
        <w:pStyle w:val="Normal"/>
        <w:jc w:val="both"/>
        <w:rPr/>
      </w:pPr>
      <w:r>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3-25T09:27:00Z</dcterms:modified>
  <cp:revision>65</cp:revision>
  <dc:subject/>
  <dc:title>_Modèle recommandé : le service peut l’adapter le cas échéant_DC1_</dc:title>
</cp:coreProperties>
</file>