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PAN N°25.747.03 : MISSION DE MAITRISE D’ŒUVRE RELATIVE A L’OPERATION DE RENOVATION ENERGETIQUE ET REAMENAGEMENT DU SITE DE SALON CANOURGUES DE LA CAISSE PRIMAIRE CENTRALE D’ASSURANCE MALADIE (CPCAM) DES BOUCHES-DU-RH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 xml:space="preserve">La candidature est présentée pour le marché public </w:t>
      </w:r>
      <w:r>
        <w:rPr>
          <w:rFonts w:cs="Arial" w:ascii="Arial" w:hAnsi="Arial"/>
          <w:b w:val="false"/>
          <w:i/>
          <w:iCs/>
          <w:sz w:val="18"/>
          <w:szCs w:val="18"/>
        </w:rPr>
        <w:t xml:space="preserve">(non allotissement) </w:t>
      </w:r>
      <w:r>
        <w:rPr>
          <w:rFonts w:cs="Arial" w:ascii="Arial" w:hAnsi="Arial"/>
          <w:b w:val="false"/>
          <w:bCs w:val="false"/>
          <w:iCs/>
        </w:rPr>
        <w:t>;</w:t>
      </w:r>
    </w:p>
    <w:p>
      <w:pPr>
        <w:pStyle w:val="Normal"/>
        <w:numPr>
          <w:ilvl w:val="0"/>
          <w:numId w:val="1"/>
        </w:numP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7542191"/>
      <w:bookmarkStart w:id="1" w:name="__Fieldmark__0_3807542191"/>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7542191"/>
      <w:bookmarkStart w:id="3" w:name="__Fieldmark__1_3807542191"/>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7542191"/>
      <w:bookmarkStart w:id="5" w:name="__Fieldmark__2_3807542191"/>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07542191"/>
      <w:bookmarkStart w:id="7" w:name="__Fieldmark__3_3807542191"/>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7542191"/>
      <w:bookmarkStart w:id="9" w:name="__Fieldmark__4_3807542191"/>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07542191"/>
      <w:bookmarkStart w:id="11" w:name="__Fieldmark__5_3807542191"/>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567"/>
          <w:tab w:val="left" w:pos="5566" w:leader="none"/>
        </w:tabs>
        <w:rPr>
          <w:rFonts w:ascii="Arial" w:hAnsi="Arial" w:cs="Arial"/>
          <w:sz w:val="18"/>
          <w:szCs w:val="18"/>
        </w:rPr>
      </w:pPr>
      <w:r>
        <w:rPr>
          <w:rFonts w:cs="Arial" w:ascii="Arial" w:hAnsi="Arial"/>
          <w:sz w:val="18"/>
          <w:szCs w:val="18"/>
        </w:rPr>
        <w:tab/>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sz w:val="28"/>
        </w:rPr>
      </w:pPr>
      <w:r>
        <w:rPr>
          <w:rFonts w:cs="Arial" w:ascii="Arial" w:hAnsi="Arial"/>
          <w:sz w:val="2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2" w:name="__Fieldmark__6_3807542191"/>
      <w:bookmarkStart w:id="13" w:name="__Fieldmark__6_3807542191"/>
      <w:bookmarkEnd w:id="13"/>
      <w:r/>
      <w:r>
        <w:rPr>
          <w:sz w:val="28"/>
        </w:rPr>
        <w:fldChar w:fldCharType="end"/>
      </w:r>
      <w:r>
        <w:rPr>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7542191"/>
      <w:bookmarkStart w:id="15" w:name="__Fieldmark__7_3807542191"/>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7542191"/>
      <w:bookmarkStart w:id="17" w:name="__Fieldmark__8_3807542191"/>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5.747.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RAASTAD ASTRID (CPAM BOUCHES-DU-RHONE)</cp:lastModifiedBy>
  <cp:lastPrinted>2016-11-02T14:51:00Z</cp:lastPrinted>
  <dcterms:modified xsi:type="dcterms:W3CDTF">2025-03-26T12: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