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Header"/>
        <w:rPr>
          <w:rFonts w:ascii="Arial" w:hAnsi="Arial" w:cs="Arial"/>
          <w:b/>
          <w:b/>
        </w:rPr>
      </w:pPr>
      <w:r>
        <w:rPr>
          <w:rFonts w:cs="Arial" w:ascii="Arial" w:hAnsi="Arial"/>
          <w:b/>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clear" w:pos="567"/>
          <w:tab w:val="left" w:pos="708" w:leader="none"/>
        </w:tabs>
        <w:rPr>
          <w:rFonts w:ascii="Arial" w:hAnsi="Arial" w:cs="Arial"/>
        </w:rPr>
      </w:pPr>
      <w:r>
        <w:rPr>
          <w:rFonts w:cs="Arial" w:ascii="Arial" w:hAnsi="Arial"/>
        </w:rPr>
        <w:t>Tél : 04 91 83 71 22</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rPr>
      </w:pPr>
      <w:r>
        <w:rPr>
          <w:rFonts w:cs="Arial" w:ascii="Arial" w:hAnsi="Arial"/>
          <w:b/>
        </w:rPr>
        <w:t>Département Achats et Marchés</w:t>
      </w:r>
    </w:p>
    <w:p>
      <w:pPr>
        <w:pStyle w:val="Normal"/>
        <w:jc w:val="both"/>
        <w:rPr/>
      </w:pPr>
      <w:r>
        <w:rPr>
          <w:rFonts w:cs="Arial" w:ascii="Arial" w:hAnsi="Arial"/>
        </w:rPr>
        <w:t>Mail : 521.dpt.juridique.cpam-marseille@assurance-maladie.fr</w:t>
      </w:r>
    </w:p>
    <w:p>
      <w:pPr>
        <w:pStyle w:val="Normal"/>
        <w:jc w:val="both"/>
        <w:rPr>
          <w:rFonts w:ascii="Arial" w:hAnsi="Arial" w:cs="Arial"/>
        </w:rPr>
      </w:pPr>
      <w:r>
        <w:rPr>
          <w:rFonts w:cs="Arial" w:ascii="Arial" w:hAnsi="Arial"/>
        </w:rPr>
        <w:t>Tèl : 0491387501</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N N°25.747.03 : MISSION DE MAITRISE D’ŒUVRE RELATIVE A L’OPERATION DE RENOVATION ENERGETIQUE ET REAMENAGEMENT DU SITE DE SALON CANOURGUES DE LA CAISSE PRIMAIRE CENTRALE D’ASSURANCE MALADIE (CPCAM) DES BOUCHES-DU-RH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94002118"/>
      <w:bookmarkStart w:id="1" w:name="__Fieldmark__0_179400211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94002118"/>
      <w:bookmarkStart w:id="3" w:name="__Fieldmark__1_179400211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94002118"/>
      <w:bookmarkStart w:id="5" w:name="__Fieldmark__2_179400211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4002118"/>
      <w:bookmarkStart w:id="7" w:name="__Fieldmark__3_179400211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94002118"/>
      <w:bookmarkStart w:id="9" w:name="__Fieldmark__4_179400211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94002118"/>
      <w:bookmarkStart w:id="11" w:name="__Fieldmark__5_1794002118"/>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94002118"/>
      <w:bookmarkStart w:id="13" w:name="__Fieldmark__6_1794002118"/>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94002118"/>
      <w:bookmarkStart w:id="15" w:name="__Fieldmark__7_1794002118"/>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94002118"/>
      <w:bookmarkStart w:id="17" w:name="__Fieldmark__8_1794002118"/>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94002118"/>
      <w:bookmarkStart w:id="19" w:name="__Fieldmark__9_179400211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94002118"/>
      <w:bookmarkStart w:id="21" w:name="__Fieldmark__10_179400211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794002118"/>
      <w:bookmarkStart w:id="23" w:name="__Fieldmark__11_1794002118"/>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94002118"/>
      <w:bookmarkStart w:id="25" w:name="__Fieldmark__12_1794002118"/>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94002118"/>
      <w:bookmarkStart w:id="27" w:name="__Fieldmark__13_1794002118"/>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94002118"/>
      <w:bookmarkStart w:id="29" w:name="__Fieldmark__14_1794002118"/>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94002118"/>
      <w:bookmarkStart w:id="31" w:name="__Fieldmark__15_1794002118"/>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94002118"/>
      <w:bookmarkStart w:id="33" w:name="__Fieldmark__16_1794002118"/>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94002118"/>
      <w:bookmarkStart w:id="35" w:name="__Fieldmark__17_1794002118"/>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0" w:author="COLOMBANI JOSIANE (CPAM BOUCHES-DU-RHONE)" w:date="2024-06-19T15:36:00Z">
                              <w:r>
                                <w:rPr>
                                  <w:rFonts w:cs="Arial" w:ascii="Arial" w:hAnsi="Arial"/>
                                </w:rPr>
                                <w:delText xml:space="preserve"> </w:delText>
                              </w:r>
                            </w:del>
                            <w:r>
                              <w:rPr>
                                <w:rFonts w:cs="Arial" w:ascii="Arial" w:hAnsi="Arial"/>
                              </w:rPr>
                              <w:t>,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1" w:author="COLOMBANI JOSIANE (CPAM BOUCHES-DU-RHONE)" w:date="2024-06-19T15:36:00Z">
                        <w:r>
                          <w:rPr>
                            <w:rFonts w:cs="Arial" w:ascii="Arial" w:hAnsi="Arial"/>
                          </w:rPr>
                          <w:delText xml:space="preserve"> </w:delText>
                        </w:r>
                      </w:del>
                      <w:r>
                        <w:rPr>
                          <w:rFonts w:cs="Arial" w:ascii="Arial" w:hAnsi="Arial"/>
                        </w:rPr>
                        <w:t>,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Marianne;Marianne" w:hAnsi="Marianne;Marianne" w:eastAsia="Times New Roman" w:cs="Marianne;Mariann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1:00Z</dcterms:created>
  <dc:creator>francois</dc:creator>
  <dc:description/>
  <cp:keywords/>
  <dc:language>en-US</dc:language>
  <cp:lastModifiedBy>BRAASTAD ASTRID (CPAM BOUCHES-DU-RHONE)</cp:lastModifiedBy>
  <cp:lastPrinted>2019-03-13T17:36:00Z</cp:lastPrinted>
  <dcterms:modified xsi:type="dcterms:W3CDTF">2025-03-26T12:57:00Z</dcterms:modified>
  <cp:revision>6</cp:revision>
  <dc:subject/>
  <dc:title>_Modèle recommandé : le service peut l’adapter le cas échéant_DC1_</dc:title>
</cp:coreProperties>
</file>