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755" cy="932815"/>
                  <wp:effectExtent l="0" t="0" r="0" b="0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b/>
                <w:caps/>
              </w:rPr>
              <w:t>direction de l’Évaluation de la performance de l’achat, des finances et de l’immobilie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ervice achat innovation logistique du ministÈre de l’intÉrieu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ous-Direction de l’Achat et du suivi de l’exÉcution des marchÉs</w:t>
            </w:r>
          </w:p>
          <w:p>
            <w:pPr>
              <w:pStyle w:val="Header"/>
              <w:jc w:val="center"/>
              <w:rPr>
                <w:rFonts w:ascii="Marianne" w:hAnsi="Marianne" w:cs="Calibri"/>
                <w:caps/>
              </w:rPr>
            </w:pPr>
            <w:r>
              <w:rPr>
                <w:rFonts w:cs="Calibri" w:ascii="Marianne" w:hAnsi="Marianne"/>
                <w:caps/>
              </w:rPr>
              <w:t>Bureau des achats immobiliers et prestations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Le présent l’accord-cadre a pour objet la distribution d’un dispositif de boutons d’appel à destinations des élus. </w:t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  <w:t xml:space="preserve">Engagement du titulaire 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3651607894"/>
      <w:bookmarkStart w:id="1" w:name="__Fieldmark__0_3651607894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cs="Calibri" w:ascii="Marianne" w:hAnsi="Marianne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3651607894"/>
      <w:bookmarkStart w:id="3" w:name="__Fieldmark__1_3651607894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3651607894"/>
      <w:bookmarkStart w:id="5" w:name="__Fieldmark__2_3651607894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3651607894"/>
      <w:bookmarkStart w:id="7" w:name="__Fieldmark__3_3651607894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3651607894"/>
      <w:bookmarkStart w:id="9" w:name="__Fieldmark__4_3651607894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highlight w:val="yellow"/>
          <w:lang w:eastAsia="en-US"/>
        </w:rPr>
      </w:pPr>
      <w:r>
        <w:rPr>
          <w:rFonts w:eastAsia="Calibri" w:cs="Calibri" w:ascii="Marianne" w:hAnsi="Marianne"/>
          <w:highlight w:val="yellow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du CCP et ATTESTE sur l’honneur ACCEPTER SANS MODIFICATION NI RESERVE les CC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</w:rPr>
        <w:t xml:space="preserve">L'offre ainsi présentée ne me liant toutefois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  <w:iCs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754"/>
        <w:gridCol w:w="3697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Lignes du BPU</w:t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7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de l’accord-cadre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Calibri" w:ascii="Marianne" w:hAnsi="Marianne"/>
        </w:rPr>
        <w:t>L</w:t>
      </w:r>
      <w:r>
        <w:rPr>
          <w:rFonts w:cs="Arial" w:ascii="Marianne" w:hAnsi="Marianne"/>
          <w:lang w:eastAsia="fr-FR"/>
        </w:rPr>
        <w:t>’accord-cadre est conclu à compter de sa date de notification au titulaire pour une période ferme de 4 ans sauf si la quantité maximale est atteinte avant cette échéance.</w:t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ésent accord-cadre est traité à prix unitaires fixés à l’annexe de l’acte d’engagemen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Marianne" w:hAnsi="Marianne"/>
        </w:rPr>
        <w:t xml:space="preserve">Conformément au Code de la commande publique, le marché se présente sous la forme d’un accord-cadre mono-attributaire </w:t>
      </w:r>
      <w:r>
        <w:rPr>
          <w:rFonts w:cs="Arial" w:ascii="Marianne" w:hAnsi="Marianne"/>
          <w:u w:val="single"/>
        </w:rPr>
        <w:t>à bons de commande</w:t>
      </w:r>
      <w:r>
        <w:rPr>
          <w:rFonts w:cs="Arial" w:ascii="Marianne" w:hAnsi="Marianne"/>
        </w:rPr>
        <w:t>. En effet, l’étendue et le rythme des besoins ne pouvant être définis à l’avance, il s’exécutera par l’émission de bons de commande successifs, selon les besoins de l’acheteur.</w:t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</w:rPr>
        <w:t xml:space="preserve">L’accord-cadre est conclu pour une </w:t>
      </w:r>
      <w:r>
        <w:rPr>
          <w:rFonts w:cs="Arial" w:ascii="Marianne" w:hAnsi="Marianne"/>
          <w:b/>
        </w:rPr>
        <w:t>quantité minimale</w:t>
      </w:r>
      <w:r>
        <w:rPr>
          <w:rFonts w:cs="Arial" w:ascii="Marianne" w:hAnsi="Marianne"/>
        </w:rPr>
        <w:t xml:space="preserve"> de 2 200 boutons d’appel et une </w:t>
      </w:r>
      <w:r>
        <w:rPr>
          <w:rFonts w:cs="Arial" w:ascii="Marianne" w:hAnsi="Marianne"/>
          <w:b/>
        </w:rPr>
        <w:t>quantité maximale</w:t>
      </w:r>
      <w:r>
        <w:rPr>
          <w:rFonts w:cs="Arial" w:ascii="Marianne" w:hAnsi="Marianne"/>
        </w:rPr>
        <w:t xml:space="preserve"> de 6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600 boutons d’appel.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3651607894"/>
      <w:bookmarkStart w:id="11" w:name="__Fieldmark__5_3651607894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.C.P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3651607894"/>
      <w:bookmarkStart w:id="13" w:name="__Fieldmark__6_3651607894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.C.P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i/>
          <w:i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3651607894"/>
      <w:bookmarkStart w:id="15" w:name="__Fieldmark__7_3651607894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3651607894"/>
      <w:bookmarkStart w:id="17" w:name="__Fieldmark__8_3651607894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3651607894"/>
      <w:bookmarkStart w:id="19" w:name="__Fieldmark__9_3651607894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3651607894"/>
      <w:bookmarkStart w:id="21" w:name="__Fieldmark__10_3651607894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3651607894"/>
      <w:bookmarkStart w:id="23" w:name="__Fieldmark__11_3651607894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3651607894"/>
      <w:bookmarkStart w:id="25" w:name="__Fieldmark__12_3651607894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3651607894"/>
      <w:bookmarkStart w:id="27" w:name="__Fieldmark__13_3651607894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3651607894"/>
      <w:bookmarkStart w:id="29" w:name="__Fieldmark__14_3651607894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Par délégation de signature des membres du Gouvernement conformément au décret n° 2005-850 du 27 juillet 2005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  <w:t xml:space="preserve">Direction de l’évaluation, de la performance, de l’achat, des finances et de l’immobilier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>Service achat innovation logistique du ministère de l’Intéri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Sous-Direction de l’Achat et du suivi de l’exécution des marché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Header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Marianne" w:hAnsi="Marianne"/>
        </w:rPr>
        <w:t>Service de contrôle budgétaire et comptable ministériel placé auprès du ministre de l'Intérieur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Place Beauvau 75800 paris cedex 08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Paris, </w:t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/>
      </w:rPr>
    </w:pPr>
    <w:r>
      <w:rPr/>
      <w:t xml:space="preserve">PRA035519 – </w:t>
    </w:r>
    <w:r>
      <w:rPr>
        <w:lang w:val="en-US"/>
      </w:rPr>
      <w:t>AE-</w:t>
    </w:r>
    <w:r>
      <w:rPr>
        <w:rFonts w:cs="Calibri" w:ascii="Calibri" w:hAnsi="Calibri"/>
      </w:rPr>
      <w:t xml:space="preserve"> </w:t>
    </w:r>
    <w:r>
      <w:rPr>
        <w:lang w:val="en-US"/>
      </w:rPr>
      <w:t xml:space="preserve"> </w:t>
    </w:r>
    <w:r>
      <w:rPr/>
      <w:t>Distribution d’un dispositif de boutons d’appel à destination des élus</w:t>
    </w:r>
  </w:p>
  <w:p>
    <w:pPr>
      <w:pStyle w:val="Normal"/>
      <w:jc w:val="center"/>
      <w:rPr>
        <w:i/>
        <w:i/>
        <w:lang w:val="en-US"/>
      </w:rPr>
    </w:pPr>
    <w:r>
      <w:rPr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Jérémy Berthier</cp:lastModifiedBy>
  <cp:lastPrinted>2016-11-04T13:53:00Z</cp:lastPrinted>
  <dcterms:modified xsi:type="dcterms:W3CDTF">2025-04-09T07:09:00Z</dcterms:modified>
  <cp:revision>66</cp:revision>
  <dc:subject/>
  <dc:title>_Modèle recommandé : le service peut l’adapter le cas échéant_DC1_</dc:title>
</cp:coreProperties>
</file>