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TITUT NATIONAL DE LA RECHERCHE POUR L'AGRICULTURE, L'ALIMENTATION ET L'ENVIRONNEMENT (INRAE)</w:t>
      </w:r>
    </w:p>
    <w:p>
      <w:pPr>
        <w:pStyle w:val="Normal"/>
        <w:rPr>
          <w:rFonts w:ascii="Marianne;Calibri" w:hAnsi="Marianne;Calibri" w:cs="Arial"/>
          <w:bCs/>
        </w:rPr>
      </w:pPr>
      <w:r>
        <w:rPr>
          <w:rFonts w:cs="Arial" w:ascii="Marianne;Calibri" w:hAnsi="Marianne;Calibri"/>
          <w:bCs/>
          <w:color w:val="000000"/>
        </w:rPr>
        <w:t>Domaine de la Mott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5327</w:t>
      </w:r>
    </w:p>
    <w:p>
      <w:pPr>
        <w:pStyle w:val="Normal"/>
        <w:rPr>
          <w:rFonts w:ascii="Marianne;Calibri" w:hAnsi="Marianne;Calibri" w:cs="Arial"/>
          <w:bCs/>
        </w:rPr>
      </w:pPr>
      <w:r>
        <w:rPr>
          <w:rFonts w:cs="Arial" w:ascii="Marianne;Calibri" w:hAnsi="Marianne;Calibri"/>
          <w:bCs/>
          <w:color w:val="000000"/>
        </w:rPr>
        <w:t>35653</w:t>
      </w:r>
      <w:r>
        <w:rPr>
          <w:rFonts w:cs="Arial" w:ascii="Marianne;Calibri" w:hAnsi="Marianne;Calibri"/>
          <w:bCs/>
        </w:rPr>
        <w:t xml:space="preserve"> </w:t>
      </w:r>
      <w:r>
        <w:rPr>
          <w:rFonts w:cs="Arial" w:ascii="Marianne;Calibri" w:hAnsi="Marianne;Calibri"/>
          <w:bCs/>
          <w:color w:val="000000"/>
        </w:rPr>
        <w:t>LE RHE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23.48.51.0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bretagne-normandie@inra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CONCEPTION ET GESTION ANNUELLE D'UN STAND SUR MESURE INRAE / INSTITUT AGRO, POUR LE SPACE 2025-2026-2027-2028, SALON INTERNATIONAL DE L'ELEVAGE A RENN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66492719"/>
      <w:bookmarkStart w:id="1" w:name="__Fieldmark__0_176649271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66492719"/>
      <w:bookmarkStart w:id="3" w:name="__Fieldmark__1_176649271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66492719"/>
            <w:bookmarkStart w:id="5" w:name="__Fieldmark__2_176649271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66492719"/>
            <w:bookmarkStart w:id="7" w:name="__Fieldmark__3_176649271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66492719"/>
            <w:bookmarkStart w:id="9" w:name="__Fieldmark__4_176649271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66492719"/>
            <w:bookmarkStart w:id="11" w:name="__Fieldmark__5_176649271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66492719"/>
            <w:bookmarkStart w:id="13" w:name="__Fieldmark__6_176649271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66492719"/>
      <w:bookmarkStart w:id="15" w:name="__Fieldmark__7_176649271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66492719"/>
      <w:bookmarkStart w:id="17" w:name="__Fieldmark__8_176649271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INRAE-2025-BN-07</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6:26:00Z</dcterms:created>
  <dc:creator>util-daj</dc:creator>
  <dc:description/>
  <cp:keywords/>
  <dc:language>en-US</dc:language>
  <cp:lastModifiedBy>David Chasserieau</cp:lastModifiedBy>
  <cp:lastPrinted>2023-09-26T10:15:00Z</cp:lastPrinted>
  <dcterms:modified xsi:type="dcterms:W3CDTF">2025-03-24T16:43:00Z</dcterms:modified>
  <cp:revision>3</cp:revision>
  <dc:subject/>
  <dc:title>MISE A JOUR AVRIL 2007</dc:title>
</cp:coreProperties>
</file>