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color w:val="000000"/>
          <w:spacing w:val="-3"/>
          <w:szCs w:val="14"/>
        </w:rPr>
        <w:t>Marché public de servic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0" w:name="_Hlk142384298"/>
      <w:bookmarkEnd w:id="0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1" w:name="_Hlk142384298"/>
      <w:bookmarkEnd w:id="1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1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CONCEPTION ET GESTION ANNUELLE D'UN STAND SUR MESURE INRAE / INSTITUT AGRO, POUR LE SPACE 2025-2026-2027-2028, SALON INTERNATIONAL DE L'ELEVAGE A RENNES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0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omaine de la Motte</w:t>
            </w:r>
            <w:r>
              <w:rPr/>
              <w:t xml:space="preserve"> - </w:t>
            </w:r>
            <w:r>
              <w:rPr>
                <w:color w:val="000000"/>
              </w:rPr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5653</w:t>
            </w:r>
            <w:r>
              <w:rPr/>
              <w:t xml:space="preserve"> </w:t>
            </w:r>
            <w:r>
              <w:rPr>
                <w:color w:val="000000"/>
              </w:rPr>
              <w:t>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1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2693540850"/>
      <w:bookmarkStart w:id="5" w:name="__Fieldmark__0_2693540850"/>
      <w:bookmarkEnd w:id="5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693540850"/>
      <w:bookmarkStart w:id="7" w:name="__Fieldmark__1_2693540850"/>
      <w:bookmarkEnd w:id="7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2693540850"/>
      <w:bookmarkStart w:id="9" w:name="__Fieldmark__2_2693540850"/>
      <w:bookmarkEnd w:id="9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2693540850"/>
      <w:bookmarkStart w:id="11" w:name="__Fieldmark__3_2693540850"/>
      <w:bookmarkEnd w:id="11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1"/>
        <w:rPr/>
      </w:pPr>
      <w:r>
        <w:rPr/>
        <w:t>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2693540850"/>
      <w:bookmarkStart w:id="13" w:name="__Fieldmark__4_2693540850"/>
      <w:bookmarkEnd w:id="13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2693540850"/>
      <w:bookmarkStart w:id="15" w:name="__Fieldmark__5_2693540850"/>
      <w:bookmarkEnd w:id="15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2693540850"/>
      <w:bookmarkStart w:id="17" w:name="__Fieldmark__6_2693540850"/>
      <w:bookmarkEnd w:id="17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2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CONCEPTION ET GESTION ANNUELLE D'UN STAND SUR MESURE INRAE / INSTITUT AGRO, POUR LE SPACE 2025-2026-2027-2028, SALON INTERNATIONAL DE L'ELEVAGE A RENN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2693540850"/>
      <w:bookmarkStart w:id="20" w:name="__Fieldmark__7_2693540850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3"/>
      <w:bookmarkEnd w:id="21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4"/>
      <w:bookmarkEnd w:id="22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marché est conclu pour une durée de 12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Délai d'exécution :</w:t>
      </w:r>
    </w:p>
    <w:p>
      <w:pPr>
        <w:pStyle w:val="Normal"/>
        <w:rPr/>
      </w:pPr>
      <w:r>
        <w:rPr/>
        <w:t xml:space="preserve">Le stand devra être livré et installé pour chaque édition du SPACE, en 2025, 2026, 2027 et 2028. </w:t>
      </w:r>
    </w:p>
    <w:p>
      <w:pPr>
        <w:pStyle w:val="Normal"/>
        <w:rPr/>
      </w:pPr>
      <w:r>
        <w:rPr/>
        <w:t>L’édition 2025 se déroulera du 16 au 18 septemb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Reconduc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marché est reconductible tacitement, il comprend 3 reconductions. La durée de chaque période de reconduction est de 12 mois. A l'issue de la dernière reconduction, plus aucune nouvelle commande ne pourra être réalisée en exécution de ce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Si l’acheteur ne souhaite pas reconduire le marché, il doit prendre une décision expresse de non-reconduction, qu’il notifie au titulaire au plus tard 90 jours calendaires avant la date d’échéance du marché initial ou d'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titulaire ne peut s'opposer à la non-reconduction du marché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2693540850"/>
      <w:bookmarkStart w:id="25" w:name="__Fieldmark__8_2693540850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2693540850"/>
      <w:bookmarkStart w:id="27" w:name="__Fieldmark__9_2693540850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bookmarkStart w:id="29" w:name="__RefHeading___Toc256000007"/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0_2693540850"/>
            <w:bookmarkStart w:id="31" w:name="__Fieldmark__10_2693540850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1_2693540850"/>
            <w:bookmarkStart w:id="33" w:name="__Fieldmark__11_2693540850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2_2693540850"/>
            <w:bookmarkStart w:id="35" w:name="__Fieldmark__12_2693540850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3_2693540850"/>
            <w:bookmarkStart w:id="37" w:name="__Fieldmark__13_2693540850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4_2693540850"/>
            <w:bookmarkStart w:id="39" w:name="__Fieldmark__14_2693540850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5_2693540850"/>
            <w:bookmarkStart w:id="41" w:name="__Fieldmark__15_2693540850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6_2693540850"/>
            <w:bookmarkStart w:id="43" w:name="__Fieldmark__16_2693540850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7_2693540850"/>
            <w:bookmarkStart w:id="45" w:name="__Fieldmark__17_2693540850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8_2693540850"/>
            <w:bookmarkStart w:id="47" w:name="__Fieldmark__18_2693540850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9_2693540850"/>
            <w:bookmarkStart w:id="49" w:name="__Fieldmark__19_2693540850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426" w:hanging="0"/>
        <w:rPr>
          <w:rFonts w:cs="Calibri"/>
          <w:lang w:val="fr-BE"/>
        </w:rPr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7"/>
      <w:r>
        <w:rPr/>
        <w:t>Signature du marché ou de l’accord-cadre</w:t>
      </w:r>
      <w:bookmarkEnd w:id="50"/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1" w:name="__RefHeading___Toc256000008"/>
      <w:bookmarkEnd w:id="5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0_2693540850"/>
      <w:bookmarkStart w:id="53" w:name="__Fieldmark__20_2693540850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1_2693540850"/>
      <w:bookmarkStart w:id="55" w:name="__Fieldmark__21_2693540850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2_2693540850"/>
      <w:bookmarkStart w:id="57" w:name="__Fieldmark__22_2693540850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3_2693540850"/>
      <w:bookmarkStart w:id="59" w:name="__Fieldmark__23_2693540850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4_2693540850"/>
      <w:bookmarkStart w:id="61" w:name="__Fieldmark__24_2693540850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09"/>
      <w:bookmarkEnd w:id="6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3" w:name="__RefHeading___Toc256000010"/>
      <w:bookmarkEnd w:id="6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4" w:name="__Fieldmark__25_2693540850"/>
      <w:bookmarkStart w:id="65" w:name="__Fieldmark__25_2693540850"/>
      <w:bookmarkEnd w:id="6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6_2693540850"/>
      <w:bookmarkStart w:id="67" w:name="__Fieldmark__26_2693540850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8" w:name="__Fieldmark__27_2693540850"/>
            <w:bookmarkStart w:id="69" w:name="__Fieldmark__27_2693540850"/>
            <w:bookmarkEnd w:id="6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0" w:name="__Fieldmark__28_2693540850"/>
            <w:bookmarkStart w:id="71" w:name="__Fieldmark__28_2693540850"/>
            <w:bookmarkEnd w:id="7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29_2693540850"/>
            <w:bookmarkStart w:id="73" w:name="__Fieldmark__29_2693540850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4" w:name="__Fieldmark__30_2693540850"/>
            <w:bookmarkStart w:id="75" w:name="__Fieldmark__30_2693540850"/>
            <w:bookmarkEnd w:id="7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6" w:name="__RefHeading___Toc256000011"/>
      <w:bookmarkEnd w:id="7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sz w:val="18"/>
        <w:szCs w:val="18"/>
      </w:rPr>
      <w:t xml:space="preserve">A.E.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CONCEPTION ET GESTION ANNUELLE D'UN STAND SUR MESURE INRAE / INSTITUT AGRO, POUR LE SPACE 2025-2026-2027-2028, SALON INTERNATIONAL DE L'ELEVAGE A RENNES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INRAE-2025-BN-07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6:27:00Z</dcterms:created>
  <dc:creator>francois</dc:creator>
  <dc:description/>
  <cp:keywords/>
  <dc:language>en-US</dc:language>
  <cp:lastModifiedBy>David Chasserieau</cp:lastModifiedBy>
  <cp:lastPrinted>2016-04-08T16:31:00Z</cp:lastPrinted>
  <dcterms:modified xsi:type="dcterms:W3CDTF">2025-03-27T10:08:00Z</dcterms:modified>
  <cp:revision>11</cp:revision>
  <dc:subject/>
  <dc:title>_Modèle recommandé : le service peut l’adapter le cas échéant_DC1_</dc:title>
</cp:coreProperties>
</file>