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Arial" w:hAnsi="Arial" w:cs="Arial"/>
          <w:b/>
          <w:b/>
          <w:bCs/>
        </w:rPr>
      </w:pPr>
      <w:r>
        <w:rPr>
          <w:rFonts w:cs="Arial" w:ascii="Arial" w:hAnsi="Arial"/>
          <w:b/>
          <w:bCs/>
        </w:rPr>
        <w:t>CHR METZ THIONVILLE</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041224718"/>
      <w:bookmarkStart w:id="1" w:name="__Fieldmark__0_104122471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041224718"/>
      <w:bookmarkStart w:id="3" w:name="__Fieldmark__1_104122471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041224718"/>
            <w:bookmarkStart w:id="5" w:name="__Fieldmark__2_104122471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041224718"/>
            <w:bookmarkStart w:id="7" w:name="__Fieldmark__3_104122471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041224718"/>
            <w:bookmarkStart w:id="9" w:name="__Fieldmark__4_104122471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041224718"/>
            <w:bookmarkStart w:id="11" w:name="__Fieldmark__5_104122471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041224718"/>
            <w:bookmarkStart w:id="13" w:name="__Fieldmark__6_104122471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041224718"/>
      <w:bookmarkStart w:id="15" w:name="__Fieldmark__7_104122471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041224718"/>
      <w:bookmarkStart w:id="17" w:name="__Fieldmark__8_104122471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Camions SMUR</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26" w:leader="none"/>
          <w:tab w:val="left" w:pos="851" w:leader="none"/>
        </w:tabs>
        <w:jc w:val="both"/>
        <w:rPr>
          <w:rFonts w:ascii="Arial" w:hAnsi="Arial" w:cs="Arial"/>
        </w:rPr>
      </w:pPr>
      <w:r>
        <w:rPr>
          <w:rStyle w:val="FootnoteCharacters"/>
        </w:rPr>
        <w:footnoteRef/>
      </w:r>
      <w:r>
        <w:rPr>
          <w:rFonts w:cs="Arial Narrow" w:ascii="Arial Narrow" w:hAnsi="Arial Narrow"/>
          <w:sz w:val="28"/>
          <w:szCs w:val="28"/>
        </w:rPr>
        <w:t>ACQUISITION DE DEUX FOURGONS DE 7.5 T D’OCCASION AVEC HAYON POUR LE SERVICE DU SMUR DU CHR METZ - THIONVILLE</w:t>
      </w:r>
    </w:p>
    <w:p>
      <w:pPr>
        <w:pStyle w:val="Footnote"/>
        <w:rPr/>
      </w:pPr>
      <w:r>
        <w:rPr>
          <w:rStyle w:val="Caractresdenotedebasdepage"/>
          <w:rFonts w:cs="Garamond" w:ascii="Garamond" w:hAnsi="Garamond"/>
          <w:sz w:val="16"/>
          <w:szCs w:val="16"/>
        </w:rPr>
        <w:t>?</w:t>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6:13:00Z</dcterms:created>
  <dc:creator>util-daj</dc:creator>
  <dc:description/>
  <cp:keywords/>
  <dc:language>en-US</dc:language>
  <cp:lastModifiedBy>Stanis BARET</cp:lastModifiedBy>
  <cp:lastPrinted>2023-09-26T10:15:00Z</cp:lastPrinted>
  <dcterms:modified xsi:type="dcterms:W3CDTF">2025-03-24T11:29:00Z</dcterms:modified>
  <cp:revision>6</cp:revision>
  <dc:subject/>
  <dc:title>MISE A JOUR AVRIL 2007</dc:title>
</cp:coreProperties>
</file>