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Narrow" w:hAnsi="Arial Narrow" w:cs="Arial Narrow"/>
          <w:sz w:val="28"/>
          <w:szCs w:val="28"/>
        </w:rPr>
      </w:pPr>
      <w:r>
        <w:rPr>
          <w:rFonts w:cs="Arial Narrow" w:ascii="Arial Narrow" w:hAnsi="Arial Narrow"/>
          <w:sz w:val="28"/>
          <w:szCs w:val="28"/>
        </w:rPr>
        <w:t>ACQUISITION DE DEUX FOURGONS DE 7.5 T D’OCCASION AVEC HAYON POUR LE SERVICE DU SMUR DU CHR METZ – THIONVILLE</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1874571"/>
      <w:bookmarkStart w:id="1" w:name="__Fieldmark__0_78187457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1874571"/>
      <w:bookmarkStart w:id="3" w:name="__Fieldmark__1_78187457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1874571"/>
      <w:bookmarkStart w:id="5" w:name="__Fieldmark__2_78187457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1874571"/>
      <w:bookmarkStart w:id="7" w:name="__Fieldmark__3_78187457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1874571"/>
      <w:bookmarkStart w:id="9" w:name="__Fieldmark__4_78187457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81874571"/>
      <w:bookmarkStart w:id="11" w:name="__Fieldmark__5_781874571"/>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81874571"/>
      <w:bookmarkStart w:id="13" w:name="__Fieldmark__6_781874571"/>
      <w:bookmarkEnd w:id="13"/>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81874571"/>
      <w:bookmarkStart w:id="15" w:name="__Fieldmark__7_781874571"/>
      <w:bookmarkEnd w:id="1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81874571"/>
      <w:bookmarkStart w:id="17" w:name="__Fieldmark__8_781874571"/>
      <w:bookmarkEnd w:id="17"/>
      <w:r>
        <w:rPr/>
      </w:r>
      <w:r>
        <w:rPr/>
        <w:fldChar w:fldCharType="end"/>
      </w:r>
      <w:r>
        <w:rPr>
          <w:rFonts w:cs="Arial" w:ascii="Arial" w:hAnsi="Arial"/>
        </w:rPr>
        <w:t xml:space="preserve"> Autres :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81874571"/>
      <w:bookmarkStart w:id="19" w:name="__Fieldmark__9_7818745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1874571"/>
      <w:bookmarkStart w:id="21" w:name="__Fieldmark__10_7818745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81874571"/>
      <w:bookmarkStart w:id="23" w:name="__Fieldmark__11_7818745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81874571"/>
      <w:bookmarkStart w:id="25" w:name="__Fieldmark__12_7818745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81874571"/>
      <w:bookmarkStart w:id="27" w:name="__Fieldmark__13_7818745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81874571"/>
      <w:bookmarkStart w:id="29" w:name="__Fieldmark__14_7818745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81874571"/>
      <w:bookmarkStart w:id="31" w:name="__Fieldmark__15_78187457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 ………………………</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b/>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1874571"/>
      <w:bookmarkStart w:id="33" w:name="__Fieldmark__16_78187457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r>
        <w:rPr>
          <w:rFonts w:cs="Arial" w:ascii="Arial" w:hAnsi="Arial"/>
          <w:b/>
        </w:rPr>
        <w:t>….</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81874571"/>
      <w:bookmarkStart w:id="35" w:name="__Fieldmark__17_78187457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81874571"/>
      <w:bookmarkStart w:id="37" w:name="__Fieldmark__18_7818745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81874571"/>
      <w:bookmarkStart w:id="39" w:name="__Fieldmark__19_78187457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81874571"/>
      <w:bookmarkStart w:id="41" w:name="__Fieldmark__20_7818745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81874571"/>
      <w:bookmarkStart w:id="43" w:name="__Fieldmark__21_78187457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rPr/>
      </w:pPr>
      <w:r>
        <w:rPr/>
      </w:r>
    </w:p>
    <w:p>
      <w:pPr>
        <w:pStyle w:val="Normal"/>
        <w:jc w:val="both"/>
        <w:rPr>
          <w:rFonts w:ascii="Arial Narrow" w:hAnsi="Arial Narrow" w:cs="Arial"/>
          <w:sz w:val="22"/>
          <w:szCs w:val="22"/>
        </w:rPr>
      </w:pPr>
      <w:r>
        <w:rPr>
          <w:rFonts w:cs="Arial" w:ascii="Arial Narrow" w:hAnsi="Arial Narrow"/>
          <w:sz w:val="22"/>
          <w:szCs w:val="22"/>
        </w:rPr>
        <w:t>Le marché est passé à compter de sa notification et jusqu’à la fin du délai de garanti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81874571"/>
      <w:bookmarkStart w:id="45" w:name="__Fieldmark__22_78187457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81874571"/>
      <w:bookmarkStart w:id="47" w:name="__Fieldmark__23_78187457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81874571"/>
      <w:bookmarkStart w:id="49" w:name="__Fieldmark__24_78187457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81874571"/>
      <w:bookmarkStart w:id="51" w:name="__Fieldmark__25_78187457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81874571"/>
      <w:bookmarkStart w:id="53" w:name="__Fieldmark__26_781874571"/>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81874571"/>
      <w:bookmarkStart w:id="55" w:name="__Fieldmark__27_78187457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81874571"/>
      <w:bookmarkStart w:id="57" w:name="__Fieldmark__28_78187457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81874571"/>
      <w:bookmarkStart w:id="59" w:name="__Fieldmark__29_78187457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81874571"/>
      <w:bookmarkStart w:id="61" w:name="__Fieldmark__30_781874571"/>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781874571"/>
      <w:bookmarkStart w:id="63" w:name="__Fieldmark__31_78187457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CHR METZ THIONVILL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 Allée du Château</w:t>
      </w:r>
    </w:p>
    <w:p>
      <w:pPr>
        <w:pStyle w:val="Header"/>
        <w:tabs>
          <w:tab w:val="clear" w:pos="4536"/>
          <w:tab w:val="clear" w:pos="9072"/>
          <w:tab w:val="left" w:pos="851" w:leader="none"/>
        </w:tabs>
        <w:jc w:val="both"/>
        <w:rPr>
          <w:rFonts w:ascii="Arial" w:hAnsi="Arial" w:cs="Arial"/>
          <w:lang w:val="en-US"/>
        </w:rPr>
      </w:pPr>
      <w:r>
        <w:rPr>
          <w:rFonts w:cs="Arial" w:ascii="Arial" w:hAnsi="Arial"/>
          <w:lang w:val="en-US"/>
        </w:rPr>
        <w:t>57085 METZ Cedex 3</w:t>
      </w:r>
    </w:p>
    <w:p>
      <w:pPr>
        <w:pStyle w:val="Header"/>
        <w:tabs>
          <w:tab w:val="clear" w:pos="4536"/>
          <w:tab w:val="clear" w:pos="9072"/>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lang w:val="en-US"/>
        </w:rPr>
      </w:pPr>
      <w:r>
        <w:rPr>
          <w:rFonts w:cs="Arial" w:ascii="Arial" w:hAnsi="Arial"/>
          <w:lang w:val="en-US"/>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3">
        <w:r>
          <w:rPr>
            <w:rStyle w:val="InternetLink"/>
            <w:rFonts w:cs="Arial" w:ascii="Arial" w:hAnsi="Arial"/>
            <w:b/>
            <w:bCs/>
          </w:rPr>
          <w:t>T057061@cp.finances.gouv.fr</w:t>
        </w:r>
      </w:hyperlink>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6616"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387"/>
      <w:gridCol w:w="1037"/>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1037"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Rub">
    <w:name w:val="RedRub"/>
    <w:basedOn w:val="Normal"/>
    <w:qFormat/>
    <w:pPr>
      <w:widowControl w:val="false"/>
      <w:suppressAutoHyphens w:val="false"/>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057061@cp.finances.gouv.f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09:00Z</dcterms:created>
  <dc:creator>francois</dc:creator>
  <dc:description/>
  <cp:keywords/>
  <dc:language>en-US</dc:language>
  <cp:lastModifiedBy>Stanis BARET</cp:lastModifiedBy>
  <cp:lastPrinted>2016-04-08T16:31:00Z</cp:lastPrinted>
  <dcterms:modified xsi:type="dcterms:W3CDTF">2025-03-19T15:49:00Z</dcterms:modified>
  <cp:revision>10</cp:revision>
  <dc:subject/>
  <dc:title>_Modèle recommandé : le service peut l’adapter le cas échéant_DC1_</dc:title>
</cp:coreProperties>
</file>