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50824039"/>
      <w:bookmarkStart w:id="1" w:name="__Fieldmark__0_365082403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50824039"/>
      <w:bookmarkStart w:id="3" w:name="__Fieldmark__1_365082403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50824039"/>
      <w:bookmarkStart w:id="5" w:name="__Fieldmark__2_365082403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50824039"/>
      <w:bookmarkStart w:id="7" w:name="__Fieldmark__3_365082403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50824039"/>
      <w:bookmarkStart w:id="9" w:name="__Fieldmark__4_365082403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50824039"/>
      <w:bookmarkStart w:id="11" w:name="__Fieldmark__5_365082403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50824039"/>
      <w:bookmarkStart w:id="13" w:name="__Fieldmark__6_365082403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50824039"/>
      <w:bookmarkStart w:id="15" w:name="__Fieldmark__7_365082403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50824039"/>
      <w:bookmarkStart w:id="17" w:name="__Fieldmark__8_365082403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50824039"/>
      <w:bookmarkStart w:id="19" w:name="__Fieldmark__9_365082403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50824039"/>
      <w:bookmarkStart w:id="21" w:name="__Fieldmark__10_365082403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50824039"/>
      <w:bookmarkStart w:id="23" w:name="__Fieldmark__11_365082403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