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4 FAUCHAGE DE VEGETATION SUR LINERAIRE BORD DE ROUTES OU PISTES FORESTIERES DE LA REUNION</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 xml:space="preserve">Lot n°3 – </w:t>
      </w:r>
      <w:r>
        <w:rPr>
          <w:rFonts w:cs="Arial" w:ascii="Arial" w:hAnsi="Arial"/>
          <w:b/>
          <w:sz w:val="24"/>
          <w:szCs w:val="24"/>
          <w:u w:val="single"/>
        </w:rPr>
        <w:t>Unité Production Sud</w:t>
      </w:r>
      <w:r>
        <w:rPr>
          <w:rFonts w:cs="Arial" w:ascii="Arial" w:hAnsi="Arial"/>
          <w:b/>
          <w:sz w:val="24"/>
          <w:szCs w:val="24"/>
        </w:rPr>
        <w:t> : Toutes zones y compris Sainte Ros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134488"/>
      <w:bookmarkStart w:id="1" w:name="__Fieldmark__0_1781344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8134488"/>
      <w:bookmarkStart w:id="3" w:name="__Fieldmark__1_178134488"/>
      <w:bookmarkEnd w:id="3"/>
      <w:r>
        <w:rPr/>
      </w:r>
      <w:r>
        <w:rPr/>
        <w:fldChar w:fldCharType="end"/>
      </w:r>
      <w:r>
        <w:rPr>
          <w:rFonts w:cs="Arial" w:ascii="Arial" w:hAnsi="Arial"/>
        </w:rPr>
        <w:tab/>
        <w:t xml:space="preserve">au lot n°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8134488"/>
      <w:bookmarkStart w:id="5" w:name="__Fieldmark__2_1781344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134488"/>
      <w:bookmarkStart w:id="7" w:name="__Fieldmark__3_178134488"/>
      <w:bookmarkEnd w:id="7"/>
      <w:r>
        <w:rPr/>
      </w:r>
      <w:r>
        <w:rPr/>
        <w:fldChar w:fldCharType="end"/>
      </w:r>
      <w:r>
        <w:rPr>
          <w:rFonts w:cs="Arial" w:ascii="Arial" w:hAnsi="Arial"/>
          <w:lang w:val="en-GB"/>
        </w:rPr>
        <w:t xml:space="preserve"> CCAP n°…2025-7302-004…………………………………………………………</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134488"/>
      <w:bookmarkStart w:id="9" w:name="__Fieldmark__4_178134488"/>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134488"/>
      <w:bookmarkStart w:id="11" w:name="__Fieldmark__5_178134488"/>
      <w:bookmarkEnd w:id="11"/>
      <w:r>
        <w:rPr/>
      </w:r>
      <w:r>
        <w:rPr/>
        <w:fldChar w:fldCharType="end"/>
      </w:r>
      <w:r>
        <w:rPr>
          <w:rFonts w:cs="Arial" w:ascii="Arial" w:hAnsi="Arial"/>
          <w:lang w:val="en-GB"/>
        </w:rPr>
        <w:t xml:space="preserve"> CCTP n°…2025-7302-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134488"/>
      <w:bookmarkStart w:id="13" w:name="__Fieldmark__6_178134488"/>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134488"/>
      <w:bookmarkStart w:id="15" w:name="__Fieldmark__7_17813448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134488"/>
      <w:bookmarkStart w:id="17" w:name="__Fieldmark__8_17813448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134488"/>
      <w:bookmarkStart w:id="19" w:name="__Fieldmark__9_17813448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134488"/>
      <w:bookmarkStart w:id="21" w:name="__Fieldmark__10_17813448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134488"/>
      <w:bookmarkStart w:id="23" w:name="__Fieldmark__11_17813448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134488"/>
      <w:bookmarkStart w:id="25" w:name="__Fieldmark__12_17813448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134488"/>
      <w:bookmarkStart w:id="27" w:name="__Fieldmark__13_17813448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134488"/>
      <w:bookmarkStart w:id="29" w:name="__Fieldmark__14_17813448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134488"/>
      <w:bookmarkStart w:id="31" w:name="__Fieldmark__15_178134488"/>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134488"/>
      <w:bookmarkStart w:id="33" w:name="__Fieldmark__16_17813448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8134488"/>
      <w:bookmarkStart w:id="35" w:name="__Fieldmark__17_178134488"/>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8134488"/>
      <w:bookmarkStart w:id="37" w:name="__Fieldmark__18_178134488"/>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78134488"/>
      <w:bookmarkStart w:id="39" w:name="__Fieldmark__19_17813448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7...</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78134488"/>
      <w:bookmarkStart w:id="41" w:name="__Fieldmark__20_178134488"/>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134488"/>
      <w:bookmarkStart w:id="43" w:name="__Fieldmark__21_17813448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8134488"/>
      <w:bookmarkStart w:id="45" w:name="__Fieldmark__22_178134488"/>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ind w:left="1134" w:hanging="56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prestations seront exécutées jusqu’au</w:t>
      </w:r>
      <w:r>
        <w:rPr>
          <w:rFonts w:cs="Arial" w:ascii="Arial" w:hAnsi="Arial"/>
          <w:b/>
          <w:color w:val="FF0000"/>
        </w:rPr>
        <w:t xml:space="preserv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78134488"/>
      <w:bookmarkStart w:id="47" w:name="__Fieldmark__23_178134488"/>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134488"/>
      <w:bookmarkStart w:id="49" w:name="__Fieldmark__24_17813448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8134488"/>
      <w:bookmarkStart w:id="51" w:name="__Fieldmark__25_17813448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8134488"/>
      <w:bookmarkStart w:id="53" w:name="__Fieldmark__26_17813448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8134488"/>
      <w:bookmarkStart w:id="55" w:name="__Fieldmark__27_17813448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8134488"/>
      <w:bookmarkStart w:id="57" w:name="__Fieldmark__28_17813448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8134488"/>
      <w:bookmarkStart w:id="59" w:name="__Fieldmark__29_178134488"/>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8134488"/>
      <w:bookmarkStart w:id="61" w:name="__Fieldmark__30_17813448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8134488"/>
      <w:bookmarkStart w:id="63" w:name="__Fieldmark__31_17813448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8134488"/>
      <w:bookmarkStart w:id="65" w:name="__Fieldmark__32_17813448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134488"/>
      <w:bookmarkStart w:id="67" w:name="__Fieldmark__33_178134488"/>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8134488"/>
      <w:bookmarkStart w:id="69" w:name="__Fieldmark__34_17813448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527" w:type="dxa"/>
        <w:jc w:val="left"/>
        <w:tblInd w:w="-153" w:type="dxa"/>
        <w:tblLayout w:type="fixed"/>
        <w:tblCellMar>
          <w:top w:w="0" w:type="dxa"/>
          <w:left w:w="108" w:type="dxa"/>
          <w:bottom w:w="0" w:type="dxa"/>
          <w:right w:w="108" w:type="dxa"/>
        </w:tblCellMar>
      </w:tblPr>
      <w:tblGrid>
        <w:gridCol w:w="4704"/>
        <w:gridCol w:w="2728"/>
        <w:gridCol w:w="3095"/>
      </w:tblGrid>
      <w:tr>
        <w:trPr>
          <w:trHeight w:val="348" w:hRule="atLeast"/>
        </w:trPr>
        <w:tc>
          <w:tcPr>
            <w:tcW w:w="470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0" w:hRule="atLeast"/>
        </w:trPr>
        <w:tc>
          <w:tcPr>
            <w:tcW w:w="470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0" w:hRule="atLeast"/>
        </w:trPr>
        <w:tc>
          <w:tcPr>
            <w:tcW w:w="470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pPr>
      <w:bookmarkStart w:id="70" w:name="_Hlk166670928"/>
      <w:bookmarkEnd w:id="70"/>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bookmarkStart w:id="71" w:name="_Hlk166670928"/>
      <w:bookmarkStart w:id="72" w:name="_Hlk166670928"/>
      <w:bookmarkEnd w:id="72"/>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4 – DEVF 2025 Toutes Zones Sud y compris Sainte Rose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25T04:12:00Z</dcterms:modified>
  <cp:revision>11</cp:revision>
  <dc:subject/>
  <dc:title>_Modèle recommandé : le service peut l’adapter le cas échéant_DC1_</dc:title>
</cp:coreProperties>
</file>