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4 FAUCHAGE DE VEGETATION SUR LINERAIRE BORD DE ROUTES OU PISTES FORESTIERES DE LA REUNION</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b/>
          <w:sz w:val="24"/>
          <w:szCs w:val="24"/>
        </w:rPr>
        <w:t xml:space="preserve">Lot n°2 – </w:t>
      </w:r>
      <w:r>
        <w:rPr>
          <w:rFonts w:cs="Arial" w:ascii="Arial" w:hAnsi="Arial"/>
          <w:b/>
          <w:sz w:val="24"/>
          <w:szCs w:val="24"/>
          <w:u w:val="single"/>
        </w:rPr>
        <w:t>Unité Production Nord-Est</w:t>
      </w:r>
      <w:r>
        <w:rPr>
          <w:rFonts w:cs="Arial" w:ascii="Arial" w:hAnsi="Arial"/>
          <w:b/>
          <w:sz w:val="24"/>
          <w:szCs w:val="24"/>
        </w:rPr>
        <w:t> : Zones La providence, la Bretagne, la Montagn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5012191"/>
      <w:bookmarkStart w:id="1" w:name="__Fieldmark__0_128501219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85012191"/>
      <w:bookmarkStart w:id="3" w:name="__Fieldmark__1_1285012191"/>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85012191"/>
      <w:bookmarkStart w:id="5" w:name="__Fieldmark__2_128501219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5012191"/>
      <w:bookmarkStart w:id="7" w:name="__Fieldmark__3_1285012191"/>
      <w:bookmarkEnd w:id="7"/>
      <w:r>
        <w:rPr/>
      </w:r>
      <w:r>
        <w:rPr/>
        <w:fldChar w:fldCharType="end"/>
      </w:r>
      <w:r>
        <w:rPr>
          <w:rFonts w:cs="Arial" w:ascii="Arial" w:hAnsi="Arial"/>
          <w:lang w:val="en-GB"/>
        </w:rPr>
        <w:t xml:space="preserve"> CCAP n°…2025-7302-004…………………………………………………………</w:t>
      </w:r>
    </w:p>
    <w:p>
      <w:pPr>
        <w:pStyle w:val="Normal"/>
        <w:ind w:left="851" w:hanging="0"/>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5012191"/>
      <w:bookmarkStart w:id="9" w:name="__Fieldmark__4_1285012191"/>
      <w:bookmarkEnd w:id="9"/>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5012191"/>
      <w:bookmarkStart w:id="11" w:name="__Fieldmark__5_1285012191"/>
      <w:bookmarkEnd w:id="11"/>
      <w:r>
        <w:rPr/>
      </w:r>
      <w:r>
        <w:rPr/>
        <w:fldChar w:fldCharType="end"/>
      </w:r>
      <w:r>
        <w:rPr>
          <w:rFonts w:cs="Arial" w:ascii="Arial" w:hAnsi="Arial"/>
          <w:lang w:val="en-GB"/>
        </w:rPr>
        <w:t xml:space="preserve"> CCTP n°…2025-7302-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5012191"/>
      <w:bookmarkStart w:id="13" w:name="__Fieldmark__6_128501219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5012191"/>
      <w:bookmarkStart w:id="15" w:name="__Fieldmark__7_128501219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5012191"/>
      <w:bookmarkStart w:id="17" w:name="__Fieldmark__8_128501219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5012191"/>
      <w:bookmarkStart w:id="19" w:name="__Fieldmark__9_128501219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5012191"/>
      <w:bookmarkStart w:id="21" w:name="__Fieldmark__10_128501219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5012191"/>
      <w:bookmarkStart w:id="23" w:name="__Fieldmark__11_1285012191"/>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5012191"/>
      <w:bookmarkStart w:id="25" w:name="__Fieldmark__12_1285012191"/>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5012191"/>
      <w:bookmarkStart w:id="27" w:name="__Fieldmark__13_1285012191"/>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85012191"/>
      <w:bookmarkStart w:id="29" w:name="__Fieldmark__14_1285012191"/>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85012191"/>
      <w:bookmarkStart w:id="31" w:name="__Fieldmark__15_1285012191"/>
      <w:bookmarkEnd w:id="31"/>
      <w:r>
        <w:rPr/>
      </w:r>
      <w:r>
        <w:rPr/>
        <w:fldChar w:fldCharType="end"/>
      </w:r>
      <w:r>
        <w:rPr>
          <w:rFonts w:cs="Arial" w:ascii="Arial" w:hAnsi="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85012191"/>
      <w:bookmarkStart w:id="33" w:name="__Fieldmark__16_128501219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85012191"/>
      <w:bookmarkStart w:id="35" w:name="__Fieldmark__17_128501219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85012191"/>
      <w:bookmarkStart w:id="37" w:name="__Fieldmark__18_1285012191"/>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285012191"/>
      <w:bookmarkStart w:id="39" w:name="__Fieldmark__19_1285012191"/>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7...</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285012191"/>
      <w:bookmarkStart w:id="41" w:name="__Fieldmark__20_1285012191"/>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85012191"/>
      <w:bookmarkStart w:id="43" w:name="__Fieldmark__21_1285012191"/>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85012191"/>
      <w:bookmarkStart w:id="45" w:name="__Fieldmark__22_1285012191"/>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t>Les prestations seront exécutées jusqu’au</w:t>
      </w:r>
      <w:r>
        <w:rPr>
          <w:rFonts w:cs="Arial" w:ascii="Arial" w:hAnsi="Arial"/>
          <w:b/>
          <w:color w:val="FF0000"/>
        </w:rPr>
        <w:t xml:space="preserv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85012191"/>
      <w:bookmarkStart w:id="47" w:name="__Fieldmark__23_1285012191"/>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85012191"/>
      <w:bookmarkStart w:id="49" w:name="__Fieldmark__24_1285012191"/>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85012191"/>
      <w:bookmarkStart w:id="51" w:name="__Fieldmark__25_128501219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85012191"/>
      <w:bookmarkStart w:id="53" w:name="__Fieldmark__26_128501219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85012191"/>
      <w:bookmarkStart w:id="55" w:name="__Fieldmark__27_128501219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85012191"/>
      <w:bookmarkStart w:id="57" w:name="__Fieldmark__28_128501219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85012191"/>
      <w:bookmarkStart w:id="59" w:name="__Fieldmark__29_1285012191"/>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85012191"/>
      <w:bookmarkStart w:id="61" w:name="__Fieldmark__30_128501219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85012191"/>
      <w:bookmarkStart w:id="63" w:name="__Fieldmark__31_128501219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85012191"/>
      <w:bookmarkStart w:id="65" w:name="__Fieldmark__32_128501219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85012191"/>
      <w:bookmarkStart w:id="67" w:name="__Fieldmark__33_1285012191"/>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85012191"/>
      <w:bookmarkStart w:id="69" w:name="__Fieldmark__34_128501219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Cs/>
          <w:iCs/>
        </w:rPr>
      </w:pPr>
      <w:r>
        <w:rPr>
          <w:rFonts w:cs="Arial" w:ascii="Arial" w:hAnsi="Arial"/>
          <w:bCs/>
          <w:iCs/>
        </w:rPr>
        <w:t>Agence Travaux ONF Réunion</w:t>
      </w:r>
    </w:p>
    <w:p>
      <w:pPr>
        <w:pStyle w:val="Normal"/>
        <w:rPr>
          <w:rFonts w:ascii="Arial" w:hAnsi="Arial" w:cs="Arial"/>
          <w:bCs/>
          <w:iCs/>
        </w:rPr>
      </w:pPr>
      <w:r>
        <w:rPr>
          <w:rFonts w:cs="Arial" w:ascii="Arial" w:hAnsi="Arial"/>
          <w:bCs/>
          <w:iCs/>
        </w:rPr>
        <w:t>7 Impasse BONAPARTE-CS 22114</w:t>
      </w:r>
    </w:p>
    <w:p>
      <w:pPr>
        <w:pStyle w:val="Normal"/>
        <w:rPr>
          <w:rFonts w:ascii="Arial" w:hAnsi="Arial" w:cs="Arial"/>
          <w:bCs/>
          <w:iCs/>
        </w:rPr>
      </w:pPr>
      <w:r>
        <w:rPr>
          <w:rFonts w:cs="Arial" w:ascii="Arial" w:hAnsi="Arial"/>
          <w:bCs/>
          <w:iCs/>
        </w:rPr>
        <w:t>97427 Le TAMPON</w:t>
      </w:r>
    </w:p>
    <w:p>
      <w:pPr>
        <w:pStyle w:val="Header"/>
        <w:tabs>
          <w:tab w:val="clear" w:pos="4536"/>
          <w:tab w:val="clear" w:pos="9072"/>
          <w:tab w:val="left" w:pos="851" w:leader="none"/>
        </w:tabs>
        <w:jc w:val="both"/>
        <w:rPr>
          <w:rFonts w:ascii="Arial" w:hAnsi="Arial" w:cs="Arial"/>
          <w:bCs/>
          <w:iCs/>
        </w:rPr>
      </w:pPr>
      <w:r>
        <w:rPr>
          <w:rFonts w:cs="Arial" w:ascii="Arial" w:hAnsi="Arial"/>
          <w:bCs/>
          <w:iCs/>
        </w:rPr>
        <w:t>Tel : 06 92 34 52 05</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rFonts w:ascii="Arial" w:hAnsi="Arial" w:cs="Arial"/>
        </w:rPr>
      </w:pPr>
      <w:bookmarkStart w:id="70" w:name="_Hlk166670928"/>
      <w:bookmarkEnd w:id="70"/>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bookmarkStart w:id="71" w:name="_Hlk166670928"/>
      <w:bookmarkStart w:id="72" w:name="_Hlk166670928"/>
      <w:bookmarkEnd w:id="72"/>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4 – DEVF 2025 Zone la Providence, la Bretagne, la Montagne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25T04:08:00Z</dcterms:modified>
  <cp:revision>10</cp:revision>
  <dc:subject/>
  <dc:title>_Modèle recommandé : le service peut l’adapter le cas échéant_DC1_</dc:title>
</cp:coreProperties>
</file>