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PPEL D’OFFRES OUVERT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FC-DM_CHUB_CAMSP_AO25-6D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 xml:space="preserve">CENTRE HOSPITALIER UNIVERSITAIRE DE BESANCON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ETABLISSEMENT SUPPORT DU GHT CENTRE FRANCHE-COMTE ET COORDONNATEUR DU GROUPEM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  <w:highlight w:val="yellow"/>
      </w:rPr>
      <w:t>GROUPEME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3-10T12:48:00Z</dcterms:modified>
  <cp:revision>15</cp:revision>
  <dc:subject/>
  <dc:title>Annexe 2 du règlement de consultation</dc:title>
</cp:coreProperties>
</file>