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298"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APPEL D’OFFRES OUVERT </w:t>
      </w:r>
      <w:r>
        <w:rPr>
          <w:rFonts w:cs="Calibri" w:ascii="Calibri" w:hAnsi="Calibri"/>
          <w:b/>
          <w:color w:val="000000"/>
          <w:sz w:val="18"/>
          <w:szCs w:val="28"/>
        </w:rPr>
        <w:t>«</w:t>
      </w:r>
      <w:r>
        <w:rPr>
          <w:rFonts w:cs="Calibri" w:ascii="Calibri" w:hAnsi="Calibri"/>
          <w:b/>
          <w:color w:val="FF0000"/>
          <w:sz w:val="18"/>
          <w:szCs w:val="28"/>
        </w:rPr>
        <w:t xml:space="preserve"> GFC-DM_CHUB_CAMSP_AO25-6DM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rFonts w:ascii="Calibri" w:hAnsi="Calibri" w:cs="Calibri"/>
          <w:b/>
          <w:b/>
          <w:sz w:val="16"/>
          <w:u w:val="single"/>
        </w:rPr>
      </w:pPr>
      <w:r>
        <w:rPr>
          <w:rFonts w:cs="Calibri" w:ascii="Calibri" w:hAnsi="Calibri"/>
          <w:b/>
          <w:sz w:val="16"/>
          <w:u w:val="single"/>
        </w:rPr>
        <w:t>Pour le CHU Besançon, Établissement Support du GHT Centre Franche-Comté et Coordonnateur du Groupement de Commandes et pour les Établissements adhérents au groupement de commandes Franche-Comté</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highlight w:val="yellow"/>
          <w:u w:val="single"/>
        </w:rPr>
      </w:pPr>
      <w:r>
        <w:rPr>
          <w:rFonts w:cs="Calibri" w:ascii="Calibri" w:hAnsi="Calibri"/>
          <w:b/>
          <w:sz w:val="18"/>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 w:val="18"/>
          <w:szCs w:val="18"/>
        </w:rPr>
        <w:t xml:space="preserve">CLASSES </w:t>
      </w:r>
      <w:r>
        <w:rPr>
          <w:rFonts w:cs="Calibri" w:ascii="Calibri" w:hAnsi="Calibri"/>
          <w:b/>
          <w:color w:val="FF0000"/>
          <w:sz w:val="18"/>
          <w:szCs w:val="18"/>
        </w:rPr>
        <w:t>GFC-DM_CHUB_CAMSP_AO25-6DM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PANSEMENTS GROUPE « A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PANSEMENTS GROUPE « B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SETS DE SOINS</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rPr>
      </w:pPr>
      <w:r>
        <w:rPr>
          <w:rFonts w:cs="Calibri" w:ascii="Calibri" w:hAnsi="Calibri"/>
          <w:b/>
          <w:sz w:val="16"/>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 w:val="16"/>
          <w:szCs w:val="18"/>
        </w:rPr>
      </w:pPr>
      <w:r>
        <w:rPr>
          <w:rFonts w:eastAsia="Wingdings" w:cs="Calibri" w:ascii="Calibri" w:hAnsi="Calibri"/>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513818856"/>
      <w:bookmarkStart w:id="1" w:name="__Fieldmark__0_3513818856"/>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513818856"/>
      <w:bookmarkStart w:id="3" w:name="__Fieldmark__1_3513818856"/>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513818856"/>
      <w:bookmarkStart w:id="5" w:name="__Fieldmark__2_3513818856"/>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513818856"/>
      <w:bookmarkStart w:id="7" w:name="__Fieldmark__3_3513818856"/>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513818856"/>
      <w:bookmarkStart w:id="9" w:name="__Fieldmark__4_3513818856"/>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i/>
          <w:iCs/>
          <w:sz w:val="18"/>
          <w:szCs w:val="18"/>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FC_CHUB_CAMSP_GHT CFC_GH70_AO25-3”</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513818856"/>
      <w:bookmarkStart w:id="11" w:name="__Fieldmark__5_3513818856"/>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FC_CHUB_CAMSP_GHT CFC_GH70_AO25-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513818856"/>
      <w:bookmarkStart w:id="13" w:name="__Fieldmark__6_3513818856"/>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513818856"/>
      <w:bookmarkStart w:id="15" w:name="__Fieldmark__7_3513818856"/>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513818856"/>
      <w:bookmarkStart w:id="17" w:name="__Fieldmark__8_3513818856"/>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513818856"/>
      <w:bookmarkStart w:id="19" w:name="__Fieldmark__9_3513818856"/>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513818856"/>
      <w:bookmarkStart w:id="21" w:name="__Fieldmark__10_3513818856"/>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513818856"/>
      <w:bookmarkStart w:id="23" w:name="__Fieldmark__11_3513818856"/>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513818856"/>
      <w:bookmarkStart w:id="25" w:name="__Fieldmark__12_3513818856"/>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513818856"/>
      <w:bookmarkStart w:id="27" w:name="__Fieldmark__13_3513818856"/>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513818856"/>
      <w:bookmarkStart w:id="29" w:name="__Fieldmark__14_3513818856"/>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513818856"/>
      <w:bookmarkStart w:id="31" w:name="__Fieldmark__15_3513818856"/>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513818856"/>
      <w:bookmarkStart w:id="33" w:name="__Fieldmark__16_3513818856"/>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513818856"/>
      <w:bookmarkStart w:id="35" w:name="__Fieldmark__17_3513818856"/>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513818856"/>
      <w:bookmarkStart w:id="37" w:name="__Fieldmark__18_3513818856"/>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513818856"/>
      <w:bookmarkStart w:id="39" w:name="__Fieldmark__19_3513818856"/>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2</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établissement support du GHT Centre Franche-Comté et coordonnateur du groupement de commandes et les établissements adhérents au groupement de commandes, du 01/08/2025 au 31/07/2026, période initiale, avec possibilité de tacite reconduction 3x12 mois, soit jusqu’au 31/07/2029.</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513818856"/>
      <w:bookmarkStart w:id="41" w:name="__Fieldmark__20_3513818856"/>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513818856"/>
      <w:bookmarkStart w:id="43" w:name="__Fieldmark__21_3513818856"/>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513818856"/>
      <w:bookmarkStart w:id="45" w:name="__Fieldmark__22_3513818856"/>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513818856"/>
      <w:bookmarkStart w:id="47" w:name="__Fieldmark__23_3513818856"/>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 xml:space="preserve"> août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513818856"/>
      <w:bookmarkStart w:id="49" w:name="__Fieldmark__24_3513818856"/>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513818856"/>
      <w:bookmarkStart w:id="51" w:name="__Fieldmark__25_3513818856"/>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513818856"/>
      <w:bookmarkStart w:id="53" w:name="__Fieldmark__26_3513818856"/>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513818856"/>
      <w:bookmarkStart w:id="55" w:name="__Fieldmark__27_3513818856"/>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513818856"/>
      <w:bookmarkStart w:id="57" w:name="__Fieldmark__28_3513818856"/>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513818856"/>
      <w:bookmarkStart w:id="59" w:name="__Fieldmark__29_3513818856"/>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513818856"/>
      <w:bookmarkStart w:id="61" w:name="__Fieldmark__30_3513818856"/>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513818856"/>
      <w:bookmarkStart w:id="63" w:name="__Fieldmark__31_3513818856"/>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513818856"/>
      <w:bookmarkStart w:id="65" w:name="__Fieldmark__32_3513818856"/>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513818856"/>
      <w:bookmarkStart w:id="67" w:name="__Fieldmark__33_3513818856"/>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513818856"/>
      <w:bookmarkStart w:id="69" w:name="__Fieldmark__34_3513818856"/>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513818856"/>
      <w:bookmarkStart w:id="71" w:name="__Fieldmark__35_3513818856"/>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ind w:left="0" w:right="0" w:hanging="284"/>
        <w:rPr>
          <w:rFonts w:ascii="Calibri" w:hAnsi="Calibri" w:cs="Calibri"/>
          <w:b/>
          <w:b/>
        </w:rPr>
      </w:pPr>
      <w:r>
        <w:rPr>
          <w:rFonts w:cs="Calibri" w:ascii="Calibri" w:hAnsi="Calibri"/>
        </w:rPr>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GFC-DM_CHUB_CAMSP_AO25-6DM</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29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570" w:hRule="atLeast"/>
      </w:trPr>
      <w:tc>
        <w:tcPr>
          <w:tcW w:w="2906" w:type="dxa"/>
          <w:tcBorders/>
          <w:shd w:fill="66CCFF" w:val="clear"/>
        </w:tcPr>
        <w:p>
          <w:pPr>
            <w:pStyle w:val="Normal"/>
            <w:ind w:right="-641" w:hanging="0"/>
            <w:rPr>
              <w:rFonts w:ascii="Calibri" w:hAnsi="Calibri" w:cs="Calibri"/>
              <w:b/>
              <w:b/>
              <w:sz w:val="14"/>
            </w:rPr>
          </w:pPr>
          <w:r>
            <w:rPr>
              <w:rFonts w:cs="Calibri" w:ascii="Calibri" w:hAnsi="Calibri"/>
              <w:b/>
              <w:sz w:val="14"/>
            </w:rPr>
            <w:t>ATTRI1 – Acte d’engagement</w:t>
          </w:r>
        </w:p>
        <w:p>
          <w:pPr>
            <w:pStyle w:val="Normal"/>
            <w:ind w:right="-641" w:hanging="0"/>
            <w:rPr>
              <w:rFonts w:ascii="Calibri" w:hAnsi="Calibri" w:cs="Calibri"/>
              <w:b/>
              <w:b/>
              <w:i/>
              <w:i/>
              <w:sz w:val="14"/>
            </w:rPr>
          </w:pPr>
          <w:r>
            <w:rPr>
              <w:rFonts w:cs="Calibri" w:ascii="Calibri" w:hAnsi="Calibri"/>
              <w:b/>
              <w:sz w:val="14"/>
            </w:rPr>
            <w:t>Marché n°</w:t>
          </w:r>
        </w:p>
      </w:tc>
      <w:tc>
        <w:tcPr>
          <w:tcW w:w="5528" w:type="dxa"/>
          <w:tcBorders/>
          <w:shd w:fill="66CCFF" w:val="clear"/>
        </w:tcPr>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t>GFC-DM_CHUB_CAMSP_AO25-6DM_48 MOIS</w:t>
          </w:r>
        </w:p>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t>PANSEMENTS GROUPE “A” - PANSEMENTS GROUPE “B” - SETS DE SOINS</w:t>
          </w:r>
        </w:p>
      </w:tc>
      <w:tc>
        <w:tcPr>
          <w:tcW w:w="896" w:type="dxa"/>
          <w:tcBorders/>
          <w:shd w:fill="66CCFF" w:val="clear"/>
        </w:tcPr>
        <w:p>
          <w:pPr>
            <w:pStyle w:val="Normal"/>
            <w:tabs>
              <w:tab w:val="clear" w:pos="567"/>
              <w:tab w:val="center" w:pos="1366" w:leader="none"/>
              <w:tab w:val="right" w:pos="2733" w:leader="none"/>
            </w:tabs>
            <w:rPr>
              <w:rFonts w:ascii="Calibri" w:hAnsi="Calibri" w:cs="Calibri"/>
              <w:sz w:val="14"/>
            </w:rPr>
          </w:pPr>
          <w:r>
            <w:rPr>
              <w:rFonts w:cs="Calibri" w:ascii="Calibri" w:hAnsi="Calibri"/>
              <w:b/>
              <w:sz w:val="14"/>
            </w:rPr>
            <w:t xml:space="preserve">Page : </w:t>
          </w:r>
        </w:p>
      </w:tc>
      <w:tc>
        <w:tcPr>
          <w:tcW w:w="567" w:type="dxa"/>
          <w:tcBorders/>
          <w:shd w:fill="66CCFF" w:val="clear"/>
        </w:tcPr>
        <w:p>
          <w:pPr>
            <w:pStyle w:val="Normal"/>
            <w:jc w:val="center"/>
            <w:rPr>
              <w:rFonts w:ascii="Calibri" w:hAnsi="Calibri" w:cs="Calibri"/>
              <w:b/>
              <w:b/>
              <w:sz w:val="14"/>
            </w:rPr>
          </w:pPr>
          <w:r>
            <w:rPr>
              <w:rStyle w:val="PageNumber"/>
              <w:rFonts w:cs="Calibri" w:ascii="Calibri" w:hAnsi="Calibri"/>
              <w:b/>
              <w:sz w:val="14"/>
            </w:rPr>
            <w:fldChar w:fldCharType="begin"/>
          </w:r>
          <w:r>
            <w:rPr>
              <w:rStyle w:val="PageNumber"/>
              <w:sz w:val="14"/>
              <w:b/>
              <w:rFonts w:cs="Calibri" w:ascii="Calibri" w:hAnsi="Calibri"/>
            </w:rPr>
            <w:instrText xml:space="preserve"> PAGE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c>
        <w:tcPr>
          <w:tcW w:w="165" w:type="dxa"/>
          <w:tcBorders/>
          <w:shd w:fill="66CCFF" w:val="clear"/>
        </w:tcPr>
        <w:p>
          <w:pPr>
            <w:pStyle w:val="Normal"/>
            <w:jc w:val="center"/>
            <w:rPr>
              <w:rFonts w:ascii="Calibri" w:hAnsi="Calibri" w:cs="Calibri"/>
              <w:sz w:val="14"/>
            </w:rPr>
          </w:pPr>
          <w:r>
            <w:rPr>
              <w:rFonts w:cs="Calibri" w:ascii="Calibri" w:hAnsi="Calibri"/>
              <w:b/>
              <w:sz w:val="14"/>
            </w:rPr>
            <w:t>/</w:t>
          </w:r>
        </w:p>
      </w:tc>
      <w:tc>
        <w:tcPr>
          <w:tcW w:w="544" w:type="dxa"/>
          <w:tcBorders/>
          <w:shd w:fill="66CCFF" w:val="clear"/>
        </w:tcPr>
        <w:p>
          <w:pPr>
            <w:pStyle w:val="Normal"/>
            <w:jc w:val="center"/>
            <w:rPr>
              <w:rFonts w:ascii="Calibri" w:hAnsi="Calibri" w:cs="Calibri"/>
              <w:sz w:val="14"/>
            </w:rPr>
          </w:pPr>
          <w:r>
            <w:rPr>
              <w:rStyle w:val="PageNumber"/>
              <w:rFonts w:cs="Calibri" w:ascii="Calibri" w:hAnsi="Calibri"/>
              <w:b/>
              <w:sz w:val="14"/>
            </w:rPr>
            <w:fldChar w:fldCharType="begin"/>
          </w:r>
          <w:r>
            <w:rPr>
              <w:rStyle w:val="PageNumber"/>
              <w:sz w:val="14"/>
              <w:b/>
              <w:rFonts w:cs="Calibri" w:ascii="Calibri" w:hAnsi="Calibri"/>
            </w:rPr>
            <w:instrText xml:space="preserve"> NUMPAGES \* ARABIC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55:00Z</dcterms:created>
  <dc:creator>francois</dc:creator>
  <dc:description/>
  <cp:keywords/>
  <dc:language>en-US</dc:language>
  <cp:lastModifiedBy>Jennifer CHAUVET</cp:lastModifiedBy>
  <cp:lastPrinted>2016-11-04T13:53:00Z</cp:lastPrinted>
  <dcterms:modified xsi:type="dcterms:W3CDTF">2025-03-25T09:31:00Z</dcterms:modified>
  <cp:revision>12</cp:revision>
  <dc:subject/>
  <dc:title>_Modèle recommandé : le service peut l’adapter le cas échéant_DC1_</dc:title>
</cp:coreProperties>
</file>