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Heading4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13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34758940"/>
      <w:bookmarkStart w:id="1" w:name="__Fieldmark__0_403475894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MAISON « le petit monde » - MAISON DE SANTE PLURIPROFESSIONNELLE UNIVERSITAIRE (MSPU)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AMENAGEMENT D’UN PLATEAU TERTIAIR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groupement HOSPITALIER NORD – hopital de la croix rouss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  <w:t>n° 240261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34758940"/>
      <w:bookmarkStart w:id="3" w:name="__Fieldmark__1_403475894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34758940"/>
      <w:bookmarkStart w:id="5" w:name="__Fieldmark__2_403475894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Au lot N°</w:t>
      </w:r>
      <w:r>
        <w:rPr>
          <w:rFonts w:cs="Calibri" w:ascii="Calibri" w:hAnsi="Calibri"/>
          <w:color w:val="000000"/>
          <w:sz w:val="22"/>
          <w:szCs w:val="22"/>
          <w:lang w:eastAsia="fr-FR"/>
        </w:rPr>
        <w:t xml:space="preserve">1 : </w:t>
      </w: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t>PEINTURE - FAIENCES - FAUX PLAFONDS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034758940"/>
      <w:bookmarkStart w:id="7" w:name="__Fieldmark__3_403475894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034758940"/>
      <w:bookmarkStart w:id="9" w:name="__Fieldmark__4_403475894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34758940"/>
      <w:bookmarkStart w:id="11" w:name="__Fieldmark__5_403475894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offre de base, avec PSE </w:t>
      </w:r>
      <w:r>
        <w:rPr>
          <w:rFonts w:cs="Calibri" w:ascii="Calibri" w:hAnsi="Calibri"/>
          <w:i/>
          <w:sz w:val="22"/>
          <w:szCs w:val="22"/>
        </w:rPr>
        <w:t>(citer la ou les PSE) 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34758940"/>
      <w:bookmarkStart w:id="13" w:name="__Fieldmark__6_403475894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4034758940"/>
      <w:bookmarkStart w:id="15" w:name="__Fieldmark__7_403475894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4034758940"/>
      <w:bookmarkStart w:id="17" w:name="__Fieldmark__8_403475894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4034758940"/>
      <w:bookmarkStart w:id="19" w:name="__Fieldmark__9_4034758940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4034758940"/>
      <w:bookmarkStart w:id="21" w:name="__Fieldmark__10_4034758940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4034758940"/>
      <w:bookmarkStart w:id="23" w:name="__Fieldmark__11_4034758940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4034758940"/>
      <w:bookmarkStart w:id="25" w:name="__Fieldmark__12_4034758940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4034758940"/>
      <w:bookmarkStart w:id="27" w:name="__Fieldmark__13_4034758940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4034758940"/>
      <w:bookmarkStart w:id="29" w:name="__Fieldmark__14_4034758940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4034758940"/>
      <w:bookmarkStart w:id="31" w:name="__Fieldmark__15_4034758940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4034758940"/>
      <w:bookmarkStart w:id="33" w:name="__Fieldmark__16_4034758940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4034758940"/>
      <w:bookmarkStart w:id="35" w:name="__Fieldmark__17_4034758940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4034758940"/>
      <w:bookmarkStart w:id="37" w:name="__Fieldmark__18_4034758940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8" w:name="__Fieldmark__19_4034758940"/>
      <w:bookmarkStart w:id="39" w:name="__Fieldmark__19_4034758940"/>
      <w:bookmarkEnd w:id="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ranche ferme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la tranche ferm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la tranche ferm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0" w:name="__Fieldmark__20_4034758940"/>
      <w:bookmarkStart w:id="41" w:name="__Fieldmark__20_4034758940"/>
      <w:bookmarkEnd w:id="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2" w:name="__Fieldmark__21_4034758940"/>
      <w:bookmarkStart w:id="43" w:name="__Fieldmark__21_4034758940"/>
      <w:bookmarkEnd w:id="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>12 semaines</w:t>
      </w:r>
      <w:r>
        <w:rPr>
          <w:rFonts w:cs="Calibri" w:ascii="Calibri" w:hAnsi="Calibri"/>
          <w:sz w:val="22"/>
          <w:szCs w:val="22"/>
        </w:rPr>
        <w:t xml:space="preserve"> dont 4 semaine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8 – Mois d’établissement des prix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Mars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  <w:r>
        <w:br w:type="page"/>
      </w:r>
    </w:p>
    <w:p>
      <w:pPr>
        <w:pStyle w:val="Fcase2metab"/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7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3-28T11:02:00Z</dcterms:modified>
  <cp:revision>27</cp:revision>
  <dc:subject/>
  <dc:title>_Modèle recommandé : le service peut l’adapter le cas échéant_DC1_</dc:title>
</cp:coreProperties>
</file>