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MAISON « le petit monde » - MAISON DE SANTE PLURIPROFESSIONNELLE UNIVERSITAIRE (MSPU)</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menagement d’un plateau tertiaire</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groupement HOSPITALIER NORD – hopital de la croix rousse</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n° 240261</w:t>
      </w:r>
    </w:p>
    <w:p>
      <w:pPr>
        <w:pStyle w:val="Normal"/>
        <w:jc w:val="center"/>
        <w:rPr>
          <w:rFonts w:ascii="Arial" w:hAnsi="Arial" w:cs="Arial"/>
          <w:b/>
          <w:b/>
          <w:bCs/>
          <w:caps/>
          <w:color w:val="000000"/>
          <w:sz w:val="22"/>
          <w:szCs w:val="22"/>
          <w:lang w:val="en-US" w:eastAsia="en-US"/>
        </w:rPr>
      </w:pPr>
      <w:r>
        <w:rPr>
          <w:rFonts w:cs="Arial" w:ascii="Arial" w:hAnsi="Arial"/>
          <w:b/>
          <w:bCs/>
          <w:caps/>
          <w:color w:val="000000"/>
          <w:sz w:val="22"/>
          <w:szCs w:val="22"/>
          <w:lang w:val="en-US" w:eastAsia="en-US"/>
        </w:rPr>
      </w:r>
      <w:r>
        <w:br w:type="page"/>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02479105"/>
      <w:bookmarkStart w:id="1" w:name="__Fieldmark__0_23024791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02479105"/>
      <w:bookmarkStart w:id="3" w:name="__Fieldmark__1_230247910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02479105"/>
      <w:bookmarkStart w:id="5" w:name="__Fieldmark__2_23024791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02479105"/>
      <w:bookmarkStart w:id="7" w:name="__Fieldmark__3_23024791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02479105"/>
      <w:bookmarkStart w:id="9" w:name="__Fieldmark__4_23024791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02479105"/>
      <w:bookmarkStart w:id="11" w:name="__Fieldmark__5_23024791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02479105"/>
      <w:bookmarkStart w:id="13" w:name="__Fieldmark__6_23024791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02479105"/>
      <w:bookmarkStart w:id="15" w:name="__Fieldmark__7_23024791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02479105"/>
      <w:bookmarkStart w:id="17" w:name="__Fieldmark__8_230247910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02479105"/>
      <w:bookmarkStart w:id="19" w:name="__Fieldmark__9_23024791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02479105"/>
      <w:bookmarkStart w:id="21" w:name="__Fieldmark__10_23024791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02479105"/>
      <w:bookmarkStart w:id="23" w:name="__Fieldmark__11_23024791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VITE, Melanie</cp:lastModifiedBy>
  <cp:lastPrinted>2016-11-02T14:51:00Z</cp:lastPrinted>
  <dcterms:modified xsi:type="dcterms:W3CDTF">2025-03-28T12:46:00Z</dcterms:modified>
  <cp:revision>31</cp:revision>
  <dc:subject/>
  <dc:title/>
</cp:coreProperties>
</file>