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SON « le petit monde » - MAISON DE SANTE PLURIPROFESSIONNELLE UNIVERSITAIRE (MSPU)</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MENAGEMENT D’UN PLATEAU TERTIAI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NORD – hopital de la croix rouss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 240261</w:t>
      </w:r>
    </w:p>
    <w:p>
      <w:pPr>
        <w:pStyle w:val="Fcase1ertab"/>
        <w:tabs>
          <w:tab w:val="clear" w:pos="426"/>
          <w:tab w:val="left" w:pos="0" w:leader="none"/>
        </w:tabs>
        <w:spacing w:before="120" w:after="0"/>
        <w:ind w:left="0" w:right="0" w:hanging="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78877974"/>
      <w:bookmarkStart w:id="1" w:name="__Fieldmark__0_178877974"/>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78877974"/>
      <w:bookmarkStart w:id="3" w:name="__Fieldmark__1_178877974"/>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Calibri" w:hAnsi="Calibri" w:cs="Calibri"/>
          <w:i/>
          <w:i/>
          <w:iCs/>
          <w:sz w:val="22"/>
          <w:szCs w:val="22"/>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78877974"/>
            <w:bookmarkStart w:id="5" w:name="__Fieldmark__2_178877974"/>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78877974"/>
            <w:bookmarkStart w:id="7" w:name="__Fieldmark__3_178877974"/>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78877974"/>
            <w:bookmarkStart w:id="9" w:name="__Fieldmark__4_178877974"/>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78877974"/>
            <w:bookmarkStart w:id="11" w:name="__Fieldmark__5_178877974"/>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78877974"/>
            <w:bookmarkStart w:id="13" w:name="__Fieldmark__6_178877974"/>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78877974"/>
      <w:bookmarkStart w:id="15" w:name="__Fieldmark__7_178877974"/>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78877974"/>
      <w:bookmarkStart w:id="17" w:name="__Fieldmark__8_178877974"/>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3-28T10:59:00Z</dcterms:modified>
  <cp:revision>11</cp:revision>
  <dc:subject/>
  <dc:title>MISE A JOUR AVRIL 2007</dc:title>
</cp:coreProperties>
</file>