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ind w:left="2268" w:firstLine="567"/>
        <w:rPr>
          <w:rFonts w:ascii="Arial" w:hAnsi="Arial" w:cs="Arial"/>
          <w:b/>
          <w:b/>
          <w:bCs/>
        </w:rPr>
      </w:pPr>
      <w:r>
        <w:rPr>
          <w:rFonts w:cs="Arial" w:ascii="Arial" w:hAnsi="Arial"/>
          <w:b/>
          <w:bCs/>
        </w:rPr>
        <w:t>UNIVERSITE DE PERPIGNAN VIA DOMITIA</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52 avenue Paul ALDUY</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66860 PERPIGNAN cedex 9</w:t>
      </w:r>
    </w:p>
    <w:p>
      <w:pPr>
        <w:pStyle w:val="Header"/>
        <w:tabs>
          <w:tab w:val="clear" w:pos="4536"/>
          <w:tab w:val="clear" w:pos="9072"/>
        </w:tabs>
        <w:rPr>
          <w:rFonts w:ascii="Arial" w:hAnsi="Arial" w:cs="Arial"/>
          <w:b/>
          <w:b/>
          <w:bCs/>
        </w:rPr>
      </w:pPr>
      <w:r>
        <w:rPr>
          <w:rFonts w:cs="Arial" w:ascii="Arial" w:hAnsi="Arial"/>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EXPLOITATION ET MAINTENANCE DES SYSTEMES DE TELECOMMUNICATIONS VOCALES FIXES AVEC FOURNITURES ASSOCIEES</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80090135"/>
      <w:bookmarkStart w:id="1" w:name="__Fieldmark__0_338009013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80090135"/>
      <w:bookmarkStart w:id="3" w:name="__Fieldmark__1_338009013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80090135"/>
            <w:bookmarkStart w:id="5" w:name="__Fieldmark__2_338009013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80090135"/>
            <w:bookmarkStart w:id="7" w:name="__Fieldmark__3_338009013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80090135"/>
            <w:bookmarkStart w:id="9" w:name="__Fieldmark__4_338009013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80090135"/>
            <w:bookmarkStart w:id="11" w:name="__Fieldmark__5_338009013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80090135"/>
            <w:bookmarkStart w:id="13" w:name="__Fieldmark__6_338009013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80090135"/>
      <w:bookmarkStart w:id="15" w:name="__Fieldmark__7_338009013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80090135"/>
      <w:bookmarkStart w:id="17" w:name="__Fieldmark__8_338009013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5-UPVD-F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56:00Z</dcterms:created>
  <dc:creator>util-daj</dc:creator>
  <dc:description/>
  <cp:keywords/>
  <dc:language>en-US</dc:language>
  <cp:lastModifiedBy>Mammri Farid</cp:lastModifiedBy>
  <cp:lastPrinted>2023-09-26T10:15:00Z</cp:lastPrinted>
  <dcterms:modified xsi:type="dcterms:W3CDTF">2025-03-13T14:24:00Z</dcterms:modified>
  <cp:revision>5</cp:revision>
  <dc:subject/>
  <dc:title>MISE A JOUR AVRIL 2007</dc:title>
</cp:coreProperties>
</file>